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right="24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риложение №3  к извещению </w:t>
        <w:br/>
        <w:t xml:space="preserve">о проведении запроса котировок </w:t>
        <w:br/>
        <w:t>№</w:t>
      </w:r>
      <w:r>
        <w:rPr>
          <w:sz w:val="18"/>
          <w:szCs w:val="18"/>
        </w:rPr>
        <w:t>0356300030513000025</w:t>
      </w:r>
      <w:r>
        <w:rPr>
          <w:bCs/>
          <w:sz w:val="18"/>
          <w:szCs w:val="18"/>
        </w:rPr>
        <w:br/>
        <w:t>от 09.07.2013г.</w:t>
      </w:r>
    </w:p>
    <w:p>
      <w:pPr>
        <w:pStyle w:val="Normal"/>
        <w:shd w:fill="FFFFFF" w:val="clear"/>
        <w:spacing w:before="53" w:after="0"/>
        <w:ind w:righ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53" w:after="0"/>
        <w:ind w:right="2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___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оказание услуг по пультовой охране объектов и техническому 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служиванию средств  охранной  сигнализации с  радиоканалом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jc w:val="both"/>
        <w:rPr/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«____» ________ 2003 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54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ind w:firstLine="540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униципальное казенное учреждение «Содержание муниципального имущества»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______________________________, действующего на основании __________________ с одной стороны, </w:t>
      </w:r>
      <w:r>
        <w:rPr>
          <w:spacing w:val="-1"/>
          <w:sz w:val="22"/>
          <w:szCs w:val="22"/>
        </w:rPr>
        <w:t xml:space="preserve">и </w:t>
      </w:r>
      <w:r>
        <w:rPr>
          <w:sz w:val="22"/>
          <w:szCs w:val="22"/>
        </w:rPr>
        <w:t>_____________________________, именуемое в дальнейшем «Исполнитель», в лице ___________________________, действующего на основании __________________, с другой стороны, на основании решения Единой комиссии (протокол №___________________ от «___»____________2013 года) заключили настоящий муниципальный контракт (далее - контракт) о нижеследующем: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993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Исполнитель</w:t>
      </w:r>
      <w:r>
        <w:rPr>
          <w:sz w:val="22"/>
          <w:szCs w:val="22"/>
        </w:rPr>
        <w:t xml:space="preserve"> обязуется оказать, а Заказчик принять </w:t>
        <w:br/>
        <w:t>и    оплатить   следующие охранные услуги: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ультовая охрана зданий, помещений, их частей или комбинаций, расположенных </w:t>
        <w:br/>
        <w:t>на территории г. Перми и Пермского муниципального района (далее – «Объекты»)</w:t>
      </w:r>
      <w:r>
        <w:rPr>
          <w:color w:val="000000"/>
          <w:sz w:val="22"/>
          <w:szCs w:val="22"/>
        </w:rPr>
        <w:t xml:space="preserve">, оборудованных </w:t>
      </w:r>
      <w:r>
        <w:rPr>
          <w:sz w:val="22"/>
          <w:szCs w:val="22"/>
        </w:rPr>
        <w:t>техническими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средствами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охраны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и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приемопередающим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оборудованием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с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радиоканалом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(далее –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«ТСО»);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/>
      </w:pPr>
      <w:r>
        <w:rPr>
          <w:sz w:val="22"/>
          <w:szCs w:val="22"/>
        </w:rPr>
        <w:t>техническое обслуживание ТСО, установленных на Объектах</w:t>
      </w:r>
      <w:r>
        <w:rPr>
          <w:bCs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993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ая продолжительность (объем) </w:t>
      </w:r>
      <w:r>
        <w:rPr>
          <w:sz w:val="22"/>
          <w:szCs w:val="22"/>
        </w:rPr>
        <w:t>охранных услуг по всем Объектам в совокупности составляет 107 суток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993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еречень Объектов охраны определяется в Приложении № 1 к настоящему контракту </w:t>
        <w:br/>
        <w:t>и может быть изменен по соглашению сторон при исполнении настоящего контракта без изменения общей продолжительности (объема) охранных услуг по настоящему контракту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993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кты принимаются под охрану и возвращаются из-под охраны по актам приема-передачи, подписываемым уполномоченными представителями Сторон, с указанием сведений о фактическом состоянии Объекта, его технической укрепленности, установленных на Объекте ТСО, имеющихся материальных ценностях, переданных Исполнителю ключах от помещений для доступа к ТСО.</w:t>
      </w:r>
    </w:p>
    <w:p>
      <w:pPr>
        <w:pStyle w:val="Normal"/>
        <w:widowControl/>
        <w:autoSpaceDE w:val="true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exact" w:line="254"/>
        <w:ind w:left="0" w:right="1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shd w:fill="FFFFFF" w:val="clear"/>
        <w:spacing w:lineRule="exact" w:line="254"/>
        <w:ind w:left="540"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2"/>
          <w:szCs w:val="22"/>
        </w:rPr>
        <w:t>После заключения настоящего контракта предоставить Заказчику заверенные копии следующих документов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действующая лицензия на осуществление Исполнителем частной охранной деятельност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ействующее разрешение Исполнителю на хранение и использование оружия и патронов к нем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 предоставления или несоответствия указанных документов установленным законодательством требованиям подписать Акт, фиксирующий данное нарушение, который будет считаться Соглашением о расторжении настоящего контрак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е заключения настоящего контракта в указанное Заказчиком время принять Объекты </w:t>
        <w:br/>
        <w:t>под охрану по акту приема-передачи, самостоятельно настроив и проверив работоспособность ТС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ить Заказчика инструкцией по снятию-постановке в режим охраны ТСО Объектов </w:t>
        <w:br/>
        <w:t>на централизованный пульт наблюдения (далее – «ЦПН») Исполнител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ить сохранность Объектов и находящихся на их территории материальных ценностей путем круглосуточного непрерывного мониторинга состояния Объектов при помощи ЦПН Исполнителя, своевременного приема и регистрации «тревожных» сообщений с ТСО Объектов и прибытия вооруженной группы быстрого реагирования (далее – «ГБР») на Объекты не позднее 10 (десяти) минут </w:t>
        <w:br/>
        <w:t xml:space="preserve">с момента получения «тревожного» сообщения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имать исчерпывающие меры по пресечению правонарушений на охраняемых Объектах </w:t>
        <w:br/>
        <w:t xml:space="preserve">и задержанию нарушителе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бнаружении признаков проникновения на Объект, нарушения его целостности, в т.ч. средств технической укрепленности Объекта, а также в случае исчезновения напряжения в электросети, питающей ТСО более чем на 4 (четыре) часа, информировать об этом Заказчика, обеспечив выставление поста физической охраны до «перезакрытия» Заказчиком Объекта, восстановления средств технической укрепленности или исключения его из перечня Объектов, охраняемых по настоящему контракт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выставления поста на срок более 2 часов в связи с отсутствием представителя Заказчика</w:t>
        <w:br/>
        <w:t xml:space="preserve">данная услуга оплачивается отдельно по расценкам Исполнителя, но не выше среднерыночных </w:t>
        <w:br/>
        <w:t xml:space="preserve">цен на услуги постовой охраны по г. Перми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ести учет всех событий, объективно возможных к передаче ТСО Объектов на ЦПН Исполнител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2"/>
          <w:szCs w:val="22"/>
        </w:rPr>
        <w:t>Осуществлять техническое обслуживание ТСО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Объектов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в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соответствии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с Приложением № 2 </w:t>
        <w:br/>
        <w:t>к настоящему контракту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замедлительно устранять недостатки и неисправности в работе ТСО Объектов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звратить принятые под охрану Объекты по первому требованию Заказчика с состав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Заказчик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ить техническую укрепленность Объектов, исключающую возможность свободного несанкционированного доступа к ним, а также оснащенность Объектов ТСО в объеме, достаточном </w:t>
        <w:br/>
        <w:t xml:space="preserve">для организации сохранности Объектов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/>
      </w:pPr>
      <w:r>
        <w:rPr>
          <w:sz w:val="22"/>
          <w:szCs w:val="22"/>
        </w:rPr>
        <w:t xml:space="preserve">По запросу Исполнителя предоставить исполнительскую и (или) проектную документацию </w:t>
        <w:br/>
        <w:t>на ТСО, установленные на Объектах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едать Исполнителю объекты под охрану по акту приема-передач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/>
      </w:pPr>
      <w:r>
        <w:rPr>
          <w:sz w:val="22"/>
          <w:szCs w:val="22"/>
        </w:rPr>
        <w:t xml:space="preserve">Производить снятие-постановку в режим охраны ТСО Объектов на ЦПН в соответствии </w:t>
        <w:br/>
        <w:t>с инструкцией, предоставленной Исполнителем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/>
      </w:pPr>
      <w:r>
        <w:rPr>
          <w:sz w:val="22"/>
          <w:szCs w:val="22"/>
        </w:rPr>
        <w:t xml:space="preserve">Не создавать препятствий между приборами ТСО и возможными местами проникновения </w:t>
        <w:br/>
        <w:t xml:space="preserve">на Объекты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ить Исполнителю данные лиц (Ф.И.О., адрес, мобильный и служебный телефоны), допущенных к снятию-постановке ТСО Объектов под охрану на ЦПН. В трехдневный срок </w:t>
        <w:br/>
        <w:t>в письменном виде уведомлять Исполнителя о произошедших изменениях в указанных данных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увольнении, лишении права доступа, переводе работника, владеющего кодом доступа </w:t>
        <w:br/>
        <w:t>на охраняемый Объект, немедленно поменять код. Соблюдать секретность используемых кодов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д включением ТСО в режим охраны проверять, чтобы на Объекте не остались люди, животные, включенные электроприборы, источники огня, двери, окна, люки и т.д. были закрыты </w:t>
        <w:br/>
        <w:t xml:space="preserve">на запорные устройства или заблокированы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93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ировать Исполнителя о предстоящем ремонте, перепланировке, переоборудовании помещений, о появлении новых или изменении мест хранения ценностей, изменении режима </w:t>
        <w:br/>
        <w:t>или профиля работы, передачи помещений другим лицам, а также о проведении иных мероприятий, которые могут повлиять на техническое состояние ТСО, установленных на Объектах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93" w:leader="none"/>
        </w:tabs>
        <w:spacing w:lineRule="exact" w:line="250"/>
        <w:ind w:left="0" w:right="10" w:firstLine="540"/>
        <w:jc w:val="both"/>
        <w:rPr/>
      </w:pPr>
      <w:r>
        <w:rPr>
          <w:sz w:val="22"/>
          <w:szCs w:val="22"/>
        </w:rPr>
        <w:t xml:space="preserve">Не допускать к ТСО для устранения неисправностей, внесения изменений в схему блокировки Объекта посторонних лиц, не производить такие работы самостоятельно без согласования </w:t>
        <w:br/>
        <w:t>с Исполнителем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93" w:leader="none"/>
        </w:tabs>
        <w:spacing w:lineRule="exact" w:line="250"/>
        <w:ind w:left="0" w:right="10" w:firstLine="540"/>
        <w:jc w:val="both"/>
        <w:rPr/>
      </w:pPr>
      <w:r>
        <w:rPr>
          <w:sz w:val="22"/>
          <w:szCs w:val="22"/>
        </w:rPr>
        <w:t>При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необходимости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«перезакрытия» Объекта в случае обнаружения признаков проникновения на Объект, выполнения работ по техническому обслуживанию ТСО, обеспечить прибытие на Объект своего представителя по вызову Исполнителя в возможно короткий срок. ˂1˃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50"/>
        <w:ind w:left="540" w:right="10" w:hanging="0"/>
        <w:jc w:val="both"/>
        <w:rPr/>
      </w:pPr>
      <w:r>
        <w:rPr>
          <w:sz w:val="22"/>
          <w:szCs w:val="22"/>
        </w:rPr>
        <w:t>˂1˃ Указанное условие применяется только в рабочее время Заказчик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93" w:leader="none"/>
        </w:tabs>
        <w:spacing w:lineRule="exact" w:line="250"/>
        <w:ind w:left="0" w:right="10" w:firstLine="540"/>
        <w:jc w:val="both"/>
        <w:rPr/>
      </w:pPr>
      <w:r>
        <w:rPr>
          <w:sz w:val="22"/>
          <w:szCs w:val="22"/>
        </w:rPr>
        <w:t>При обнаружении фактов кражи, повреждения или уничтожения имущества в результате проникновения на Объект посторонних лиц, вызвать Исполнителя для участия в снятии остатков материальных ценностей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93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исправность линии сети электропитания, к которой подключено оборудование ТСО Объекта.</w:t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-приемки оказанных услуг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 xml:space="preserve">Факт оказания услуг ежемесячно фиксируется Сторонами в акте сдачи-приемки услуг, определяющем фактическое количество суток оказания услуг за истекший календарный месяц, составленном по форме согласно Приложению № 3 к контракту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каждого месяца Исполнитель предоставляет Заказчику два экземпляра акта сдачи-приемки охранных услуг, подписанного со своей стороны, с приложением распечатки из журнала событий, зафиксированных ТСО за истекший месяц, по всем Объектам охраны.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autoSpaceDE w:val="true"/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казчик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направляет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Исполнителю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подписанный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акт сдачи-приемки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охранных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услуг </w:t>
        <w:br/>
        <w:t>или мотивированный отказ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от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его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подписания в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течение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10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(десяти) дней с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момента предоставления Исполнителем документов, указанных в п. 4.2 контракта. </w:t>
      </w:r>
    </w:p>
    <w:p>
      <w:pPr>
        <w:pStyle w:val="Normal"/>
        <w:widowControl/>
        <w:shd w:fill="FFFFFF" w:val="clear"/>
        <w:tabs>
          <w:tab w:val="clear" w:pos="708"/>
          <w:tab w:val="left" w:pos="900" w:leader="none"/>
        </w:tabs>
        <w:autoSpaceDE w:val="true"/>
        <w:spacing w:lineRule="exact" w:line="250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2"/>
          <w:szCs w:val="22"/>
        </w:rPr>
        <w:t>Стоимость услуг и порядок взаиморасчетов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>Общая цена контракта составляет _________ (__________________________) рублей __ копеек. Цена за единицу услуги (1 сутки) определяется при заключении контракта путем деления общей цены контракта на продолжительность оказания охранных услуг 107 суток и составляет ________ (_____________________________) рублей за каждый Объект охраны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ая цена контракта и цена за единицу услуги включают в себя все издержки и иные расходы Исполнителя, в том числе сопутствующие, связанные с исполнением настоящего контракта (кроме п</w:t>
      </w:r>
      <w:r>
        <w:rPr>
          <w:color w:val="000000"/>
          <w:sz w:val="22"/>
          <w:szCs w:val="22"/>
        </w:rPr>
        <w:t xml:space="preserve">латы за физическую охрану Объекта в соответствии с п. 2.5 контракта) </w:t>
      </w:r>
      <w:r>
        <w:rPr>
          <w:sz w:val="22"/>
          <w:szCs w:val="22"/>
        </w:rPr>
        <w:t xml:space="preserve">и являются фиксированными, не подлежащими изменению в рамках оговоренной продолжительности (объема) оказания охранных услуг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охранных услуг производится Заказчиком ежемесячно на основании подписанного Сторонами акта сдачи-приемки охранных услуг, путем перечисления денежных средств по платежным реквизитам Исполнителя в течение 10 (десяти) дней с момента получения от Исполнителя счета </w:t>
        <w:br/>
        <w:t xml:space="preserve">или счета-фактуры (в зависимости от системы налогообложения Исполнителя) и документов, указанных в п. 4.2 контракта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е подлежат как полные, так и неполные сутки оказания услуг на охраняемых Объектах. Охранные услуги не принимаются и не оплачиваются за те Объекты, о возврате из-под охраны которых Заказчик уведомил Исполнителя, начиная с суток, следующих за датой такого уведомления, </w:t>
        <w:br/>
        <w:t>если иное не следует из акта возврата Объекта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из-под охраны, подписанного Сторонами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>Датой оплаты считается дата списания денежных средств со счета Заказчика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досрочного расторжения настоящего контракта, Стороны проводят взаиморасчеты исходя из стоимости оказанных услуг на момент расторжения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900" w:leader="none"/>
          <w:tab w:val="left" w:pos="993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возмещает Заказчику ущерб, причиненный ненадлежащим исполнением своих обязательств, которые повлекли причинение имущественного ущерба.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щерб определяется:</w:t>
      </w:r>
    </w:p>
    <w:p>
      <w:pPr>
        <w:pStyle w:val="Style18"/>
        <w:numPr>
          <w:ilvl w:val="2"/>
          <w:numId w:val="4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>при повреждении Объекта, его отдельных элементов и систем – в размере стоимости восстановительного ремонта;</w:t>
      </w:r>
    </w:p>
    <w:p>
      <w:pPr>
        <w:pStyle w:val="Style18"/>
        <w:numPr>
          <w:ilvl w:val="2"/>
          <w:numId w:val="4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хищении, повреждении или уничтожении материальных ценностей – в размере полной их балансовой стоимости по данным бухгалтерского учета на момент возникновения ущерба.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озврате Заказчику похищенного имущества его стоимость исключается из суммы ущерба, подлежащей возмещению Исполнителем. 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полнитель освобождается от возмещения ущерба, если он причинен: </w:t>
      </w:r>
    </w:p>
    <w:p>
      <w:pPr>
        <w:pStyle w:val="Style18"/>
        <w:numPr>
          <w:ilvl w:val="2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путем хищения, повреждения или уничтожения имущества в местах, не оснащенных </w:t>
        <w:br/>
        <w:t>ТСО и от защиты которых Заказчик отказался при передаче Объекта под охрану, либо в состав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СО</w:t>
        <w:br/>
      </w:r>
      <w:r>
        <w:rPr>
          <w:rFonts w:cs="Times New Roman" w:ascii="Times New Roman" w:hAnsi="Times New Roman"/>
          <w:sz w:val="22"/>
        </w:rPr>
        <w:t>не предусмотрена система охранной сигнализации, а Объект оборудован только системой экстренного вызова полиции и (или) пожарной сигнализацией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Style18"/>
        <w:numPr>
          <w:ilvl w:val="2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в период, когда ТСО на Объекте не были поставлены Заказчиком в режим охраны;</w:t>
      </w:r>
    </w:p>
    <w:p>
      <w:pPr>
        <w:pStyle w:val="Style18"/>
        <w:numPr>
          <w:ilvl w:val="2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езультате активных действий Исполнителя (применение оружия, физической силы и т.д.), если иными способами предотвратить посягательство на имущество Заказчика не было возможности;</w:t>
      </w:r>
    </w:p>
    <w:p>
      <w:pPr>
        <w:pStyle w:val="Style18"/>
        <w:numPr>
          <w:ilvl w:val="2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иновными лицами, задержанными на месте правонарушения; </w:t>
      </w:r>
    </w:p>
    <w:p>
      <w:pPr>
        <w:pStyle w:val="Style18"/>
        <w:numPr>
          <w:ilvl w:val="2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действиями извне без проникновения на Объект, в т.ч. повреждение наружных конструктивных элементов Объекта (окон, дверей, кровли и т.п.), выстрел, забрасывание предметов </w:t>
        <w:br/>
        <w:t>в охраняемое помещение, хищение имущества с подоконников, витрин путем разбития остекления и др.;</w:t>
      </w:r>
    </w:p>
    <w:p>
      <w:pPr>
        <w:pStyle w:val="Style18"/>
        <w:numPr>
          <w:ilvl w:val="2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вследствие выхода из строя, либо несрабатывания ТСО по причинам, не зависящим </w:t>
        <w:br/>
        <w:t>от Исполнителя.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851" w:leader="none"/>
          <w:tab w:val="left" w:pos="900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змещение ущерба производится в месячный срок по </w:t>
      </w:r>
      <w:r>
        <w:rPr>
          <w:rFonts w:cs="Times New Roman" w:ascii="Times New Roman" w:hAnsi="Times New Roman"/>
          <w:sz w:val="22"/>
          <w:szCs w:val="22"/>
        </w:rPr>
        <w:t xml:space="preserve">представлению Заказчиком претензии, обосновывающей факт причинения ущерба и его размер. </w:t>
      </w:r>
    </w:p>
    <w:p>
      <w:pPr>
        <w:pStyle w:val="Style18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Факт причинения ущерба подтверждается протоколом осмотра места происшествия органами полиции или актом осмотра Объекта, составленным Заказчиком. При этом Исполнитель вправе указывать свои замечания к акту. В случае неприбытия на осмотр Объекта полномочного представителя Исполнителя или немотивированного отказа Исполнителя от подписания акта, об этом делается запись </w:t>
        <w:br/>
        <w:t>в акте, при этом такой акт считается надлежащим доказательством указанных в нем обстоятельств.</w:t>
      </w:r>
    </w:p>
    <w:p>
      <w:pPr>
        <w:pStyle w:val="Style18"/>
        <w:tabs>
          <w:tab w:val="clear" w:pos="708"/>
          <w:tab w:val="left" w:pos="900" w:leader="none"/>
        </w:tabs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 ущерба должен быть подтвержден расчетом стоимости похищенных, поврежденных </w:t>
        <w:br/>
        <w:t>или уничтоженных материальных ценностей,</w:t>
      </w:r>
      <w:r>
        <w:rPr>
          <w:rFonts w:cs="Times New Roman" w:ascii="Times New Roman" w:hAnsi="Times New Roman"/>
          <w:sz w:val="22"/>
        </w:rPr>
        <w:t xml:space="preserve"> сверенным с данными бухгалтерского учета, </w:t>
        <w:br/>
        <w:t>а при повреждении Объекта – локальным сметным расчетом на восстановительный ремонт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 просрочки платежей, указанных в п. 5.3 и п. 6.5 настоящего контракта, обязанная Сторона уплачивает другой стороне неустойку в размер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1/300 </w:t>
      </w:r>
      <w:r>
        <w:rPr>
          <w:rFonts w:cs="Times New Roman" w:ascii="Times New Roman" w:hAnsi="Times New Roman"/>
          <w:sz w:val="22"/>
          <w:szCs w:val="22"/>
        </w:rPr>
        <w:t>действующей на день уплаты неустойки ставки рефинансирования ЦБ РФ от суммы просроченного платежа, за каждый день просрочки.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rFonts w:cs="Times New Roman" w:ascii="Times New Roman" w:hAnsi="Times New Roman"/>
          <w:sz w:val="22"/>
          <w:szCs w:val="22"/>
        </w:rPr>
        <w:t>Стороны освобождаются от ответственности за полное или частичное неисполнение обязательств по настоящему контракту, если оно непосредственно явилось следствием обстоятельств непреодолимой силы (наводнение, землетрясение, другие стихийные бедствия, военные действия, эмбарго и т.п.), возникших после заключения настоящего контракта и не зависящих от воли Сторон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Сторона, для которой возникли условия невозможности исполнения обязательств по настоящему контракту,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обязана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немедленно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известить другую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Сторону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о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наступлении и прекращении вышеуказанных обстоятельств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>Надлежащим подтверждением наличия вышеуказанных обстоятельств и их продолжительности будут служить официально заверенные акты или справки соответствующих органов (</w:t>
      </w:r>
      <w:r>
        <w:rPr>
          <w:color w:val="000000"/>
          <w:sz w:val="22"/>
          <w:szCs w:val="22"/>
        </w:rPr>
        <w:t>Росгидромет, МЧС, МВД, Торгово-Промышленная Палата и др.).</w:t>
      </w:r>
    </w:p>
    <w:p>
      <w:pPr>
        <w:pStyle w:val="Heading1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bookmarkStart w:id="0" w:name="sub_1109"/>
      <w:r>
        <w:rPr>
          <w:rFonts w:cs="Times New Roman" w:ascii="Times New Roman" w:hAnsi="Times New Roman"/>
          <w:color w:val="000000"/>
          <w:sz w:val="22"/>
          <w:szCs w:val="22"/>
        </w:rPr>
        <w:t xml:space="preserve">7. </w:t>
      </w:r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>Заключительные положения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rFonts w:cs="Times New Roman" w:ascii="Times New Roman" w:hAnsi="Times New Roman"/>
          <w:sz w:val="22"/>
          <w:szCs w:val="22"/>
        </w:rPr>
        <w:t>Настоящий контракт вступает в силу с момента его подписания и действует до полного исполнения Сторонами принятых обязательств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если Исполнитель в течение трех дней с даты заключения настоящего контракта отказывается подписывать Акт, указанный в п. 2.1 контракта, в соответствии с п. 2 и п. 3 ст.157 Гражданского кодекса РФ настоящий контракт будет считаться расторгнутым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Каждая из Сторон вправе отказаться от исполнения настоящего контракта в одностороннем порядке, предварительно письменно уведомив об этом другую Сторону. В этом случае контракт считается расторгнутым через десять дней с даты надлежащего уведомления об одностороннем отказе </w:t>
        <w:br/>
        <w:t>от исполнения контракта, если иной срок не согласован Сторонами настоящего контракт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се изменения и дополнения к настоящему контракту являются действительными, если они совершены в письменном виде и подписаны обеими Сторонами. </w:t>
      </w:r>
      <w:bookmarkStart w:id="1" w:name="sub_11094"/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споры и разногласия, возникающие между Сторонами по настоящему контракту, разрешаются путем переговоров. В случае не достижения соглашения споры или разногласия подлежат рассмотрению в Арбитражном суде Пермского края.</w:t>
      </w:r>
      <w:bookmarkEnd w:id="1"/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Настоящий контракт составлен в двух экземплярах, имеющих равную юридическую силу, </w:t>
        <w:br/>
        <w:t>по одному для каждой из Сторон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2"/>
          <w:szCs w:val="22"/>
        </w:rPr>
        <w:t>К настоящему контракту прилагаются и являются его неотъемлемой часть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900"/>
        <w:jc w:val="both"/>
        <w:rPr/>
      </w:pPr>
      <w:r>
        <w:rPr>
          <w:sz w:val="22"/>
          <w:szCs w:val="22"/>
        </w:rPr>
        <w:t>Приложение № 1. Перечень объектов охран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. Условия технического обслужива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. Форма акта сдачи-приемки охранных услу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 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5188"/>
      </w:tblGrid>
      <w:tr>
        <w:trPr>
          <w:trHeight w:val="1538" w:hRule="atLeast"/>
        </w:trPr>
        <w:tc>
          <w:tcPr>
            <w:tcW w:w="5188" w:type="dxa"/>
            <w:tcBorders/>
          </w:tcPr>
          <w:p>
            <w:pPr>
              <w:pStyle w:val="Normal"/>
              <w:ind w:right="-252" w:firstLine="540"/>
              <w:rPr/>
            </w:pPr>
            <w:r>
              <w:rPr>
                <w:b/>
                <w:sz w:val="18"/>
                <w:szCs w:val="18"/>
              </w:rPr>
              <w:t xml:space="preserve">                      </w:t>
            </w:r>
            <w:r>
              <w:rPr>
                <w:b/>
                <w:sz w:val="18"/>
                <w:szCs w:val="18"/>
              </w:rPr>
              <w:t>Заказчик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right="-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У «СМИ» </w:t>
            </w:r>
          </w:p>
          <w:p>
            <w:pPr>
              <w:pStyle w:val="Normal"/>
              <w:ind w:right="-252" w:hanging="0"/>
              <w:rPr/>
            </w:pPr>
            <w:r>
              <w:rPr>
                <w:sz w:val="18"/>
                <w:szCs w:val="18"/>
              </w:rPr>
              <w:t xml:space="preserve">Адрес: 614000, </w:t>
            </w:r>
            <w:r>
              <w:rPr>
                <w:bCs/>
                <w:sz w:val="18"/>
                <w:szCs w:val="18"/>
              </w:rPr>
              <w:t xml:space="preserve">г. Пермь, ул. Н.Островского,27 </w:t>
            </w:r>
          </w:p>
          <w:p>
            <w:pPr>
              <w:pStyle w:val="Normal"/>
              <w:ind w:right="-252" w:hanging="0"/>
              <w:rPr/>
            </w:pPr>
            <w:r>
              <w:rPr>
                <w:sz w:val="18"/>
                <w:szCs w:val="18"/>
              </w:rPr>
              <w:t>Банковские реквизиты: л/счет 02163010062 в Департаменте финансов администрации г. Перми,</w:t>
            </w:r>
          </w:p>
          <w:p>
            <w:pPr>
              <w:pStyle w:val="Normal"/>
              <w:ind w:right="-252" w:hanging="0"/>
              <w:rPr/>
            </w:pPr>
            <w:r>
              <w:rPr>
                <w:sz w:val="18"/>
                <w:szCs w:val="18"/>
              </w:rPr>
              <w:t xml:space="preserve">р/счет 40204810300000000006 в ГРКЦ ГУ Банка </w:t>
            </w:r>
          </w:p>
          <w:p>
            <w:pPr>
              <w:pStyle w:val="Normal"/>
              <w:ind w:right="-252" w:hanging="0"/>
              <w:rPr/>
            </w:pPr>
            <w:r>
              <w:rPr>
                <w:sz w:val="18"/>
                <w:szCs w:val="18"/>
              </w:rPr>
              <w:t xml:space="preserve">России по Пермскому краю г. Пермь, БИК 045773001 </w:t>
            </w:r>
          </w:p>
          <w:p>
            <w:pPr>
              <w:pStyle w:val="Normal"/>
              <w:ind w:right="-252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Н 5904082670, КПП 5902001001</w:t>
            </w:r>
          </w:p>
          <w:p>
            <w:pPr>
              <w:pStyle w:val="Normal"/>
              <w:ind w:right="-252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л./факс: 217-11-24</w:t>
            </w:r>
          </w:p>
        </w:tc>
        <w:tc>
          <w:tcPr>
            <w:tcW w:w="5188" w:type="dxa"/>
            <w:tcBorders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ь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right="-252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/_______________</w:t>
        <w:tab/>
        <w:tab/>
        <w:tab/>
        <w:tab/>
        <w:tab/>
        <w:t>_______________/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МП</w:t>
        <w:tab/>
        <w:tab/>
        <w:tab/>
        <w:tab/>
        <w:tab/>
        <w:tab/>
        <w:tab/>
        <w:tab/>
        <w:tab/>
        <w:t>МП</w:t>
      </w:r>
      <w:r>
        <w:br w:type="page"/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контракту </w:t>
      </w:r>
    </w:p>
    <w:p>
      <w:pPr>
        <w:pStyle w:val="Normal"/>
        <w:ind w:left="6480" w:right="-156" w:hanging="0"/>
        <w:rPr>
          <w:sz w:val="22"/>
          <w:szCs w:val="22"/>
        </w:rPr>
      </w:pPr>
      <w:r>
        <w:rPr>
          <w:sz w:val="22"/>
          <w:szCs w:val="22"/>
        </w:rPr>
        <w:t>на оказание услуг по пультовой охране объектов и техническому обслуживанию средств охранной сигнализации с радиоканалом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от __________ 20___г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/>
      </w:pPr>
      <w:r>
        <w:rPr/>
        <w:t>ПЕРЕЧЕНЬ</w:t>
      </w:r>
    </w:p>
    <w:p>
      <w:pPr>
        <w:pStyle w:val="ConsPlusTitle"/>
        <w:jc w:val="center"/>
        <w:rPr/>
      </w:pPr>
      <w:r>
        <w:rPr/>
        <w:t>объектов пультовой охраны</w:t>
      </w:r>
    </w:p>
    <w:p>
      <w:pPr>
        <w:pStyle w:val="ConsPlusTitle"/>
        <w:jc w:val="center"/>
        <w:rPr/>
      </w:pPr>
      <w:r>
        <w:rPr/>
      </w:r>
    </w:p>
    <w:tbl>
      <w:tblPr>
        <w:tblW w:w="993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579"/>
        <w:gridCol w:w="2977"/>
        <w:gridCol w:w="3813"/>
      </w:tblGrid>
      <w:tr>
        <w:trPr>
          <w:tblHeader w:val="true"/>
          <w:trHeight w:val="6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дрес объект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стика объект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стика охранной сигнализации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Героев Хасана,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Соловьева,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Комсомольский проспект,8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>- SERGEANT-2M      - 1</w:t>
            </w:r>
            <w:r>
              <w:rPr>
                <w:b w:val="false"/>
              </w:rPr>
              <w:t>шт</w:t>
            </w:r>
            <w:r>
              <w:rPr>
                <w:b w:val="false"/>
                <w:lang w:val="en-US"/>
              </w:rPr>
              <w:t>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>- DSC PC       - 1</w:t>
            </w:r>
            <w:r>
              <w:rPr>
                <w:b w:val="false"/>
              </w:rPr>
              <w:t>шт</w:t>
            </w:r>
            <w:r>
              <w:rPr>
                <w:b w:val="false"/>
                <w:lang w:val="en-US"/>
              </w:rPr>
              <w:t>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>- AH -160      - 1</w:t>
            </w:r>
            <w:r>
              <w:rPr>
                <w:b w:val="false"/>
              </w:rPr>
              <w:t>шт</w:t>
            </w:r>
            <w:r>
              <w:rPr>
                <w:b w:val="false"/>
                <w:lang w:val="en-US"/>
              </w:rPr>
              <w:t>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LC-100PI    -   3 </w:t>
            </w:r>
            <w:r>
              <w:rPr>
                <w:b w:val="false"/>
              </w:rPr>
              <w:t>шт</w:t>
            </w:r>
            <w:r>
              <w:rPr>
                <w:b w:val="false"/>
                <w:lang w:val="en-US"/>
              </w:rPr>
              <w:t>.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 ИО-102-26    -  3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Куйбышева,10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Куйбышева,15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Куйбышева,14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Сибирская,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Нефтяников,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Нефтяников,2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Нефтяников,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Нефтяников,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Нефтяников,2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Нефтяников,3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Нефтяников,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Карпинского,6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Мира,6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>- SERGEANT-2M      - 1</w:t>
            </w:r>
            <w:r>
              <w:rPr>
                <w:b w:val="false"/>
              </w:rPr>
              <w:t>шт</w:t>
            </w:r>
            <w:r>
              <w:rPr>
                <w:b w:val="false"/>
                <w:lang w:val="en-US"/>
              </w:rPr>
              <w:t>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>- DSC PC       - 1</w:t>
            </w:r>
            <w:r>
              <w:rPr>
                <w:b w:val="false"/>
              </w:rPr>
              <w:t>шт</w:t>
            </w:r>
            <w:r>
              <w:rPr>
                <w:b w:val="false"/>
                <w:lang w:val="en-US"/>
              </w:rPr>
              <w:t>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>- AH -160      - 1</w:t>
            </w:r>
            <w:r>
              <w:rPr>
                <w:b w:val="false"/>
              </w:rPr>
              <w:t>шт</w:t>
            </w:r>
            <w:r>
              <w:rPr>
                <w:b w:val="false"/>
                <w:lang w:val="en-US"/>
              </w:rPr>
              <w:t>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LC-100PI    -   3 </w:t>
            </w:r>
            <w:r>
              <w:rPr>
                <w:b w:val="false"/>
              </w:rPr>
              <w:t>шт</w:t>
            </w:r>
            <w:r>
              <w:rPr>
                <w:b w:val="false"/>
                <w:lang w:val="en-US"/>
              </w:rPr>
              <w:t>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ИО</w:t>
            </w:r>
            <w:r>
              <w:rPr>
                <w:b w:val="false"/>
                <w:lang w:val="en-US"/>
              </w:rPr>
              <w:t xml:space="preserve">-102-26    -  3 </w:t>
            </w:r>
            <w:r>
              <w:rPr>
                <w:b w:val="false"/>
              </w:rPr>
              <w:t>шт</w:t>
            </w:r>
            <w:r>
              <w:rPr>
                <w:b w:val="false"/>
                <w:lang w:val="en-US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Мира,6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Мира,9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Уральская,10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Репина,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Графтио,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Графтио,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Репина,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Веденеева,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Щербакова,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Карбышева, 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Тургенева, 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Лебедева, 3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Вагановых, 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Крупской, 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Куйбышева,3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25 Октября, 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Нефтяников,17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Мира, 67/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Мира, 67/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фтяников,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Карпинского,7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р.Комсомольский, 7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р.Комсомольский, 8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р.Комсомольский, 6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4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р.Комсомольский, 8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Куйбышева,5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Куйбышева,5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44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Куйбышева,15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л. Колвинская,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ежилые помещения защитного сооружения гражданской обороны в подвале жилого дом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стема передачи извещений в составе: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Сирена </w:t>
            </w:r>
            <w:r>
              <w:rPr>
                <w:b w:val="false"/>
                <w:lang w:val="en-US"/>
              </w:rPr>
              <w:t>TS</w:t>
            </w:r>
            <w:r>
              <w:rPr>
                <w:b w:val="false"/>
              </w:rPr>
              <w:t>-668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Радиомодем  </w:t>
            </w:r>
            <w:r>
              <w:rPr>
                <w:b w:val="false"/>
                <w:lang w:val="en-US"/>
              </w:rPr>
              <w:t>GSM</w:t>
            </w:r>
            <w:r>
              <w:rPr>
                <w:b w:val="false"/>
              </w:rPr>
              <w:t>5-</w:t>
            </w:r>
            <w:r>
              <w:rPr>
                <w:b w:val="false"/>
                <w:lang w:val="en-US"/>
              </w:rPr>
              <w:t>RT</w:t>
            </w:r>
            <w:r>
              <w:rPr>
                <w:b w:val="false"/>
              </w:rPr>
              <w:t>1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Прибор </w:t>
            </w:r>
            <w:r>
              <w:rPr>
                <w:b w:val="false"/>
                <w:lang w:val="en-US"/>
              </w:rPr>
              <w:t>PC</w:t>
            </w:r>
            <w:r>
              <w:rPr>
                <w:b w:val="false"/>
              </w:rPr>
              <w:t xml:space="preserve"> -585       - 1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- ИФК </w:t>
            </w:r>
            <w:r>
              <w:rPr>
                <w:b w:val="false"/>
                <w:lang w:val="en-US"/>
              </w:rPr>
              <w:t>LC</w:t>
            </w:r>
            <w:r>
              <w:rPr>
                <w:b w:val="false"/>
              </w:rPr>
              <w:t>-100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 xml:space="preserve">         - 3шт.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lang w:val="en-US"/>
              </w:rPr>
              <w:t xml:space="preserve">- </w:t>
            </w:r>
            <w:r>
              <w:rPr>
                <w:b w:val="false"/>
              </w:rPr>
              <w:t>АКБ 4,5 а/ч      - 1 шт.</w:t>
            </w:r>
          </w:p>
        </w:tc>
      </w:tr>
    </w:tbl>
    <w:p>
      <w:pPr>
        <w:pStyle w:val="Normal"/>
        <w:shd w:fill="FFFFFF" w:val="clear"/>
        <w:spacing w:before="264" w:after="29"/>
        <w:jc w:val="both"/>
        <w:rPr>
          <w:sz w:val="22"/>
          <w:szCs w:val="22"/>
        </w:rPr>
      </w:pPr>
      <w:r>
        <w:rPr>
          <w:sz w:val="22"/>
          <w:szCs w:val="22"/>
        </w:rPr>
        <w:t>_______________/_______________</w:t>
        <w:tab/>
        <w:tab/>
        <w:tab/>
        <w:tab/>
        <w:tab/>
        <w:t>_______________/______________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  <w:tab/>
        <w:tab/>
        <w:t>МП</w:t>
        <w:tab/>
        <w:tab/>
        <w:tab/>
        <w:tab/>
        <w:tab/>
        <w:tab/>
        <w:tab/>
        <w:tab/>
        <w:tab/>
        <w:t>МП</w:t>
      </w:r>
      <w:r>
        <w:br w:type="page"/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2 к контракту </w:t>
      </w:r>
    </w:p>
    <w:p>
      <w:pPr>
        <w:pStyle w:val="Normal"/>
        <w:ind w:left="6480" w:right="-156" w:hanging="0"/>
        <w:rPr/>
      </w:pPr>
      <w:r>
        <w:rPr>
          <w:sz w:val="22"/>
          <w:szCs w:val="22"/>
        </w:rPr>
        <w:t>на оказание услуг по пультовой охране объектов и техническому обслуживанию средств охранной сигнализации с радиоканалом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от __________ 2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словия технического обслуживания </w:t>
      </w:r>
    </w:p>
    <w:p>
      <w:pPr>
        <w:pStyle w:val="TextBodyInden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>
          <w:sz w:val="22"/>
          <w:szCs w:val="22"/>
        </w:rPr>
        <w:t>Техническое обслуживание представляют собой комплекс работ по поддержанию технических средств охраны и приемопередающего оборудования с радиоканалом (далее – ТСО) в работоспособном состоянии в течение всего срока эксплуатац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служивание включает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неисправностей (текущий ремонт)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/>
      </w:pPr>
      <w:r>
        <w:rPr>
          <w:sz w:val="22"/>
          <w:szCs w:val="22"/>
        </w:rPr>
        <w:t>замену неработоспособных приборов, блоков, плат, кабелей, проводов сменных батарей, аккумуляторов и других компонентов на исправные однотипные или функционально эквивалентные заменяемым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плановых (не реже одного раза в месяц) регламентных работ с проверкой работоспособности ТСО, с обязательной регистрацией проведенных работ в журнале ЦПН Исполнителя, в том числе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зуальный осмотр всех компонентов ТСО, проверку правильности установки извещателей </w:t>
        <w:br/>
        <w:t>с учетом возможного изменения планировки помещений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чистку и протирку клавиатур, извещателей, других компонентов ТСО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троль рабочих напряжений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троль работоспособности системы охраной сигнализаци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>
          <w:sz w:val="22"/>
          <w:szCs w:val="22"/>
        </w:rPr>
        <w:t>контроль работоспособности системы передачи данных по дублирующему каналу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нятие мер и (или) выдачу рекомендаций по устранению причин «ложных» срабатываний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/>
      </w:pPr>
      <w:r>
        <w:rPr>
          <w:sz w:val="22"/>
          <w:szCs w:val="22"/>
        </w:rPr>
        <w:t>изменение программы функционирования ТСО по просьбе Заказчика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казание консультативных услуг Заказчику по вопросам эксплуатации ТСО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служивание не включает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/>
      </w:pPr>
      <w:r>
        <w:rPr>
          <w:sz w:val="22"/>
          <w:szCs w:val="22"/>
        </w:rPr>
        <w:t xml:space="preserve">капитальный ремонт ТСО по истечении срока его службы (8 лет с момента приемки </w:t>
        <w:br/>
        <w:t>в эксплуатацию, если иной срок не указан заводом-изготовителем)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дефектов и неисправностей, появившихся вследствие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>
          <w:sz w:val="22"/>
          <w:szCs w:val="22"/>
        </w:rPr>
        <w:t>внесения изменений в состав ТСО или его ремонта, проведенных не Исполнителем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>
          <w:sz w:val="22"/>
          <w:szCs w:val="22"/>
        </w:rPr>
        <w:t>аварий на объекте или неизбежных действий Заказчика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>
          <w:sz w:val="22"/>
          <w:szCs w:val="22"/>
        </w:rPr>
        <w:t>нарушения условий эксплуатации ТСО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/>
      </w:pPr>
      <w:r>
        <w:rPr>
          <w:sz w:val="22"/>
          <w:szCs w:val="22"/>
        </w:rPr>
        <w:t xml:space="preserve">устранение неисправностей сетей электропитания, систем телефонной связи (проводной </w:t>
        <w:br/>
        <w:t>или сотовой), к которым подключено оборудование ТСО, кроме неисправностей объектного оборудования сотовой связи (приемопередающего оборудования и антенно-фидерных устройств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ты, перечисленные в пункте 3 настоящих условий, выполняются и оплачиваются </w:t>
        <w:br/>
        <w:t xml:space="preserve">по отдельному соглашению между Заказчиком и Исполнителем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>
          <w:sz w:val="22"/>
          <w:szCs w:val="22"/>
        </w:rPr>
        <w:t>Заявки на устранение неисправностей ТСО принимаются круглосуточно диспетчером Исполнителя.</w:t>
      </w:r>
    </w:p>
    <w:p>
      <w:pPr>
        <w:pStyle w:val="Normal"/>
        <w:widowControl/>
        <w:autoSpaceDE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  <w:t>_______________/_______________</w:t>
        <w:tab/>
        <w:tab/>
        <w:tab/>
        <w:tab/>
        <w:tab/>
        <w:t>_______________/______________</w:t>
        <w:tab/>
        <w:tab/>
        <w:tab/>
        <w:t>МП</w:t>
        <w:tab/>
        <w:tab/>
        <w:tab/>
        <w:tab/>
        <w:tab/>
        <w:tab/>
        <w:tab/>
        <w:tab/>
        <w:tab/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3 к контракту </w:t>
      </w:r>
    </w:p>
    <w:p>
      <w:pPr>
        <w:pStyle w:val="Normal"/>
        <w:ind w:left="6480" w:right="-156" w:hanging="0"/>
        <w:rPr/>
      </w:pPr>
      <w:r>
        <w:rPr>
          <w:sz w:val="22"/>
          <w:szCs w:val="22"/>
        </w:rPr>
        <w:t>на оказание услуг по пультовой охране объектов и техническому обслуживанию средств охранной сигнализации с радиоканалом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от __________ 20___г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Форма</w:t>
      </w:r>
    </w:p>
    <w:p>
      <w:pPr>
        <w:pStyle w:val="ConsPlusTitle"/>
        <w:widowControl/>
        <w:jc w:val="center"/>
        <w:rPr/>
      </w:pPr>
      <w:r>
        <w:rPr/>
        <w:t>акта сдачи-приемки охранных у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за (месяц, го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Дата составле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КУ «СМ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онтра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3714"/>
        <w:gridCol w:w="822"/>
        <w:gridCol w:w="1338"/>
        <w:gridCol w:w="1620"/>
        <w:gridCol w:w="2003"/>
      </w:tblGrid>
      <w:tr>
        <w:trPr>
          <w:tblHeader w:val="true"/>
          <w:trHeight w:val="52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ед. изм., руб.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blHeader w:val="true"/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объект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тки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л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ток охран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п. 5.1 контракта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 4 × раз. 5</w:t>
            </w:r>
          </w:p>
        </w:tc>
      </w:tr>
      <w:tr>
        <w:trPr>
          <w:trHeight w:val="460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хх</w:t>
            </w:r>
          </w:p>
        </w:tc>
      </w:tr>
      <w:tr>
        <w:trPr>
          <w:trHeight w:val="460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хх</w:t>
            </w:r>
          </w:p>
        </w:tc>
      </w:tr>
      <w:tr>
        <w:trPr>
          <w:trHeight w:val="285" w:hRule="atLeast"/>
        </w:trPr>
        <w:tc>
          <w:tcPr>
            <w:tcW w:w="795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хх</w:t>
            </w:r>
          </w:p>
        </w:tc>
      </w:tr>
    </w:tbl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>
          <w:sz w:val="22"/>
          <w:szCs w:val="22"/>
        </w:rPr>
        <w:t>Всего оказано по настоящему акту охранных услуг на сумму   ххх    (_______________) рублей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  <w:t>_______________/_______________</w:t>
        <w:tab/>
        <w:tab/>
        <w:tab/>
        <w:tab/>
        <w:tab/>
        <w:t>_______________/______________</w:t>
        <w:tab/>
        <w:tab/>
        <w:tab/>
        <w:t>МП</w:t>
        <w:tab/>
        <w:tab/>
        <w:tab/>
        <w:tab/>
        <w:tab/>
        <w:tab/>
        <w:tab/>
        <w:tab/>
        <w:tab/>
        <w:t>МП</w:t>
      </w:r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3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923" w:leader="none"/>
      </w:tabs>
      <w:rPr>
        <w:color w:val="FFFFFF"/>
      </w:rPr>
    </w:pPr>
    <w:r>
      <w:rPr>
        <w:color w:val="FFFFFF"/>
      </w:rPr>
      <w:t>____________________Заказчик</w:t>
      <w:tab/>
      <w:tab/>
      <w:t>____________________Исполнитель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tabs>
        <w:tab w:val="clear" w:pos="708"/>
        <w:tab w:val="center" w:pos="4962" w:leader="none"/>
        <w:tab w:val="right" w:pos="9924" w:leader="none"/>
      </w:tabs>
      <w:ind w:firstLine="540"/>
      <w:jc w:val="both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094"/>
        </w:tabs>
        <w:ind w:left="109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1454"/>
        </w:tabs>
        <w:ind w:left="1454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1814"/>
        </w:tabs>
        <w:ind w:left="1814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1814"/>
        </w:tabs>
        <w:ind w:left="1814" w:hanging="1440"/>
      </w:pPr>
      <w:rPr>
        <w:sz w:val="22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2"/>
      <w:szCs w:val="22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Основной текст Знак"/>
    <w:qFormat/>
    <w:rPr>
      <w:b/>
      <w:bCs/>
      <w:i/>
      <w:iCs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left="72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72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......."/>
    <w:basedOn w:val="Default"/>
    <w:next w:val="Default"/>
    <w:qFormat/>
    <w:pPr/>
    <w:rPr>
      <w:color w:val="000000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12:00Z</dcterms:created>
  <dc:creator>3</dc:creator>
  <dc:description/>
  <cp:keywords/>
  <dc:language>en-US</dc:language>
  <cp:lastModifiedBy>Экономист-12</cp:lastModifiedBy>
  <cp:lastPrinted>2013-07-08T14:42:00Z</cp:lastPrinted>
  <dcterms:modified xsi:type="dcterms:W3CDTF">2013-07-09T07:25:00Z</dcterms:modified>
  <cp:revision>38</cp:revision>
  <dc:subject/>
  <dc:title>Муниципальный контракт № К 97 (2)</dc:title>
</cp:coreProperties>
</file>