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1203130000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по адресу: поликлиника №1 ул. Советской Армии,10, поликлиника №2 ул. Чердынская,38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по адресу: поликлиника №1 ул. Советской Армии,10, поликлиника №2 ул. Чердынская,38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66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стоимость оказания услуг охраны в период действия договора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договора (Приложение № 4) Контактное лицо – Рожков Игорь Николаевич, т. 221-79-0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ь г, ул. Советской Армии, д. 10, (Поликлиника № 1), ул. Чердынская, 38а (Поликлиника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8.2013 по 31.10.2013 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услуги, оказанные Исполнителем, путем перечисления средств со своего счета на расчетный счет Исполнителя в течение десяти банковских дней с даты получения: - акта приема-сдачи оказанных охранных услуг; - счет-фактуры (счета) на эти услуг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1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41:00Z</dcterms:created>
  <dc:creator>AVBaklanova</dc:creator>
  <dc:description/>
  <cp:keywords/>
  <dc:language>en-US</dc:language>
  <cp:lastModifiedBy>AVBaklanova</cp:lastModifiedBy>
  <dcterms:modified xsi:type="dcterms:W3CDTF">2013-07-09T09:44:00Z</dcterms:modified>
  <cp:revision>1</cp:revision>
  <dc:subject/>
  <dc:title/>
</cp:coreProperties>
</file>