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Протокол рассмотрения и оценки котировочных заявок №0356300270313000004-П от 09.07.20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 xml:space="preserve">09 июля 2013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. Наименование и способ размещения заказа:</w:t>
      </w:r>
    </w:p>
    <w:p>
      <w:pPr>
        <w:pStyle w:val="Normal"/>
        <w:spacing w:before="100" w:after="100"/>
        <w:ind w:left="375" w:hanging="0"/>
        <w:rPr/>
      </w:pPr>
      <w:r>
        <w:rPr>
          <w:sz w:val="24"/>
          <w:szCs w:val="24"/>
          <w:lang w:val="ru-RU"/>
        </w:rPr>
        <w:t xml:space="preserve">Поставка высокочастотного электрохирургического аппарата; </w:t>
      </w:r>
      <w:r>
        <w:rPr>
          <w:b/>
          <w:bCs/>
          <w:sz w:val="24"/>
          <w:szCs w:val="24"/>
          <w:lang w:val="ru-RU"/>
        </w:rPr>
        <w:t>способ размещения заказа - Запрос котировок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. Заказчи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учреждение здравоохранения "Городская поликлиника № 13" (ИНН 5904082581, КПП 5904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3. Предмет контракта:</w:t>
      </w:r>
    </w:p>
    <w:p>
      <w:pPr>
        <w:pStyle w:val="Normal"/>
        <w:spacing w:before="100" w:after="24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оставка высокочастотного электрохирургического аппарата» </w:t>
        <w:br/>
        <w:t>Начальная (максимальная) цена контракта (с указанием валюты): 128 000,00 (сто двадцать восемь тысяч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4. Извещение о проведении запроса котиро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щение о проведении запроса котировок было размещено на официальном сайте www.zakupki.gov.ru (извещение №0356300270313000004 от 27.06.2013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5. Сведения о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Председатель комиссии: </w:t>
      </w:r>
      <w:r>
        <w:rPr>
          <w:sz w:val="24"/>
          <w:szCs w:val="24"/>
          <w:lang w:val="ru-RU"/>
        </w:rPr>
        <w:br/>
        <w:t>Ябуров Адрей Владимирович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Зам. председателя комиссии: </w:t>
      </w:r>
      <w:r>
        <w:rPr>
          <w:sz w:val="24"/>
          <w:szCs w:val="24"/>
          <w:lang w:val="ru-RU"/>
        </w:rPr>
        <w:br/>
        <w:t>Белова Надежда Анатолье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Барышникова Светлана Евгенье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атвеева Ксения Виктор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уратова Галина Ивановна</w:t>
      </w:r>
    </w:p>
    <w:p>
      <w:pPr>
        <w:pStyle w:val="Normal"/>
        <w:spacing w:before="100" w:after="100"/>
        <w:ind w:left="375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Пинаева Анна Алексеевна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рассмотрения и оценки котировочных заявок проведена 09.07.2013 по адресу: 614105, г. Пермь, пос. Новые Ляды, ул. Мира, 9а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7. Котировочные заявк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8. Решение комиссии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5"/>
        <w:gridCol w:w="2317"/>
        <w:gridCol w:w="3148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ество с ограниченной ответственностью Паритет - Центр 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2, г. Ярославль, пр. Ленина, 2а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ество с ограниченной ответственностью Торговый дом "Вертэкс" 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012, г. Казань, ул. Щапова, д. 26, оф. 205 Д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9. Результаты проведения запроса котировок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604032720, КПП 760601001 Общество с ограниченной ответственностью Паритет - Центр (Адрес: 150002, г. Ярославль, пр. Ленина, 2а).</w:t>
        <w:br/>
        <w:t>Предложение о цене контракта: 126 900,00 (сто двадцать шес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1655142713, КПП 165501001 Общество с ограниченной ответственностью Торговый дом "Вертэкс" (Адрес: 420012, г. Казань, ул. Щапова, д. 26, оф. 205 Д).</w:t>
        <w:br/>
        <w:t>Предложение о цене контракта: 128 000,00 (сто двадцать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 Публикация и хранение протокола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3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Ябуров Адрей Владимирович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Белова Надежда Анатолье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Барышникова Светлана Евгенье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Матвеева Ксения Викторо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Муратова Галина Ивано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_/Пинаева Анна Алексее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2"/>
        <w:gridCol w:w="5974"/>
      </w:tblGrid>
      <w:tr>
        <w:trPr/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 МБУЗ "ГП № 13"</w:t>
            </w:r>
          </w:p>
        </w:tc>
        <w:tc>
          <w:tcPr>
            <w:tcW w:w="59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44"/>
            </w:tblGrid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__________________/________________/ 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  <w:lang w:val="ru-RU"/>
                    </w:rPr>
                  </w:pPr>
                  <w:r>
                    <w:rPr>
                      <w:sz w:val="15"/>
                      <w:szCs w:val="15"/>
                      <w:lang w:val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09.07.2013)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Протоколу рассмотрения и оценки котировочных заявок№0356300270313000004-П от 09.07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УРНАЛ РЕГИСТРАЦИИ ПОСТУПЛЕНИЯ КОТИРОВОЧНЫХ ЗАЯВОК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высокочастотного электрохирургического аппара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673"/>
        <w:gridCol w:w="1673"/>
        <w:gridCol w:w="2261"/>
        <w:gridCol w:w="2277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оступления</w:t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 поступления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онный номер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 подачи заявки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7.2013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40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мажный носитель</w:t>
            </w:r>
          </w:p>
        </w:tc>
      </w:tr>
      <w:tr>
        <w:trPr/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7.2013</w:t>
            </w:r>
          </w:p>
        </w:tc>
        <w:tc>
          <w:tcPr>
            <w:tcW w:w="1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:25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2 к Протоколу рассмотрения и оценки котировочных заявок№0356300270313000004-П от 09.07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высокочастотного электрохирургического аппара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Начальная (максимальная) цена контракта (с указанием валюты): 128 000,00 (сто двадцать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336"/>
        <w:gridCol w:w="25"/>
        <w:gridCol w:w="364"/>
        <w:gridCol w:w="18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но заявок:</w:t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ве)</w:t>
            </w:r>
          </w:p>
        </w:tc>
        <w:tc>
          <w:tcPr>
            <w:tcW w:w="1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5"/>
        <w:gridCol w:w="2317"/>
        <w:gridCol w:w="3148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Паритет - Центр , ИНН 7604032720, КПП 760601001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02, г. Ярославль, пр. Ленина, 2а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Торговый дом "Вертэкс" , ИНН 1655142713, КПП 165501001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012, г. Казань, ул. Щапова, д. 26, оф. 205 Д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3 к Протоколу рассмотрения и оценки котировочных заявок№0356300270313000004-П от 09.07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РЕШЕНИИ КОМИССИИ</w:t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высокочастотного электрохирургического аппара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5"/>
        <w:gridCol w:w="2317"/>
        <w:gridCol w:w="3148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ина отказа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604032720, КПП 760601001, Общество с ограниченной ответственностью Паритет - Центр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1655142713, КПП 165501001, Общество с ограниченной ответственностью Торговый дом "Вертэкс"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4 к Протоколу рассмотрения и оценки котировочных заявок№0356300270313000004-П от 09.07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высокочастотного электрохирургического аппара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5"/>
        <w:gridCol w:w="2317"/>
        <w:gridCol w:w="3148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размещения заказа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 поставщика о цене</w:t>
            </w:r>
          </w:p>
        </w:tc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 запроса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Паритет - Центр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6 900,00 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дитель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Торговый дом "Вертэкс"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8 000,00 </w:t>
            </w:r>
          </w:p>
        </w:tc>
        <w:tc>
          <w:tcPr>
            <w:tcW w:w="3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31:00Z</dcterms:created>
  <dc:creator>Бухгалтер</dc:creator>
  <dc:description/>
  <cp:keywords/>
  <dc:language>en-US</dc:language>
  <cp:lastModifiedBy>Бухгалтер 1</cp:lastModifiedBy>
  <dcterms:modified xsi:type="dcterms:W3CDTF">2013-07-09T03:51:00Z</dcterms:modified>
  <cp:revision>4</cp:revision>
  <dc:subject/>
  <dc:title/>
</cp:coreProperties>
</file>