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03913000001-П</w:t>
      </w:r>
    </w:p>
    <w:p>
      <w:pPr>
        <w:pStyle w:val="Normal"/>
        <w:rPr/>
      </w:pPr>
      <w:r>
        <w:rPr/>
        <w:br/>
        <w:t>10 июля 2013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текущего ремонта в помещениях №17,18. лаборантской кабинета физики МБОУ "Гимназия №11 им С.П. Дягилева" г. Перми по адресу: улица Сибирская, 33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Гимназия № 11 им. С.П. Дягилева" г. Перми (ИНН 5902291935, КПП 5902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текущего ремонта в помещениях №17,18. лаборантской кабинета физики МБОУ "Гимназия №11 им С.П. Дягилева" г. Перми по адресу: улица Сибирская, 33» </w:t>
        <w:br/>
        <w:t>Начальная (максимальная) цена контракта (с указанием валюты): 499 755,70 (четыреста девяносто девять тысяч семьсот пятьдесят пять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3913000001 от 27.06.2013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обачева Раиса Дмитри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опов Александр Владими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ичурина Еле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ясникова Ольг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околова Наталья Льв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0.07.2013 по адресу: Российская Федерация, 614000, Пермский край, г.Пермь, ул.Сибирская, д. 33, -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75"/>
        <w:gridCol w:w="2790"/>
        <w:gridCol w:w="372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Ремпуть" 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. 614022, ул. Левченко,1,оф.3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одряд" 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ул. Куйбышева, д.106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ермстроймет+" 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Лифановская, 2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6053890 ООО "Пермстроймет+" (Адрес: 614000, г. Пермь, ул. Лифановская, 2).</w:t>
        <w:br/>
        <w:t>Предложение о цене контракта: 470 000,00 (четыреста семьдесят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77194 ООО "Ремпуть" (Адрес: г. Пермь. 614022, ул. Левченко,1,оф.3).</w:t>
        <w:br/>
        <w:t>Предложение о цене контракта: 475 000,00 (четыреста сем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Зобачева Раиса Дмит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опов Александр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Мичурина Елена Вяче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Мяснико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Соколова Наталья Льв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Гимназия № 11" г.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0.07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03913000001-П от 10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выполнение текущего ремонта в помещениях №17,18. лаборантской кабинета физики МБОУ "Гимназия №11 им С.П. Дягилева" г. Перми по адресу: улица Сибирская, 3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03913000001-П от 10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выполнение текущего ремонта в помещениях №17,18. лаборантской кабинета физики МБОУ "Гимназия №11 им С.П. Дягилева" г. Перми по адресу: улица Сибирская, 33</w:t>
        <w:br/>
        <w:t>Начальная (максимальная) цена контракта (с указанием валюты): 499 755,70 (четыреста девяносто девять тысяч семьсот пят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295"/>
        <w:gridCol w:w="32"/>
        <w:gridCol w:w="333"/>
        <w:gridCol w:w="23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75"/>
        <w:gridCol w:w="2790"/>
        <w:gridCol w:w="372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емпуть" , ИНН 590307719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. 614022, ул. Левченко,1,оф.3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№2)</w:t>
              <w:br/>
              <w:t>Сведения о включенных или не включенных расходах в цену товара, работы, услуги: Цена Договора включает все расходы в полном объеме, а также расходы на комплектацию объекта строительства всеми необходимыми материалами и оборудованием, выполнение работ по текущему ремонту объекта, включая монтажные, пуско-наладочные и иные неразрывно связанные с выполнением текущего ремонта объекта работы, уплату налогов, сборов и другие обязательные платежи, и прочие расходы за исключением расходов на осуществление технического надзора.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одряд" , ИНН 590425596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ул. Куйбышева, д.106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№2).</w:t>
              <w:br/>
              <w:t xml:space="preserve">Сведения о включенных или не включенных расходах в цену товара, работы, услуги: Цена Договора включает все расходы в полном объеме, а также расходы на комплектацию объекта строительства всеми необходимыми материалами и оборудованием, выполнение работ по текущему ремонту объекта, включая монтажные, пуско-наладочные и иные неразрывно связанные с выполнением текущего ремонта объекта работы, уплату налогов, сборов и другие обязательные платежи, и прочие расходы за исключением расходов на осуществление технического надзора 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строймет+" , ИНН 590605389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Лифановская, 2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№2).</w:t>
              <w:br/>
              <w:t xml:space="preserve">Сведения о включенных или не включенных расходах в цену товара, работы, услуги: Цена Договора включает все расходы в полном объеме, а также расходы на комплектацию объекта строительства всеми необходимыми материалами и оборудованием, выполнение работ по текущему ремонту объекта, включая монтажные, пуско-наладочные и иные неразрывно связанные с выполнением текущего ремонта объекта работы, уплату налогов, сборов и другие обязательные платежи, и прочие расходы за исключением расходов на осуществление технического надзор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03913000001-П от 10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текущего ремонта в помещениях №17,18. лаборантской кабинета физики МБОУ "Гимназия №11 им С.П. Дягилева" г. Перми по адресу: улица Сибирская, 33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75"/>
        <w:gridCol w:w="2790"/>
        <w:gridCol w:w="372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7194, ООО "Ремпуть"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5964, ООО "Подряд"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3890, ООО "Пермстроймет+"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03913000001-П от 10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текущего ремонта в помещениях №17,18. лаборантской кабинета физики МБОУ "Гимназия №11 им С.П. Дягилева" г. Перми по адресу: улица Сибирская, 3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75"/>
        <w:gridCol w:w="2790"/>
        <w:gridCol w:w="372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емпуть"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5 000,00 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одряд"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000,00 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строймет+"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 000,00 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02:00Z</dcterms:created>
  <dc:creator>Попов Александр</dc:creator>
  <dc:description/>
  <cp:keywords/>
  <dc:language>en-US</dc:language>
  <cp:lastModifiedBy>Попов Александр</cp:lastModifiedBy>
  <cp:lastPrinted>2013-07-10T10:31:00Z</cp:lastPrinted>
  <dcterms:modified xsi:type="dcterms:W3CDTF">2013-07-10T04:31:00Z</dcterms:modified>
  <cp:revision>6</cp:revision>
  <dc:subject/>
  <dc:title/>
</cp:coreProperties>
</file>