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гражданско-правового характера </w:t>
      </w:r>
      <w:r>
        <w:rPr>
          <w:b/>
          <w:sz w:val="24"/>
          <w:szCs w:val="24"/>
        </w:rPr>
        <w:t>№ __</w:t>
      </w:r>
      <w:r>
        <w:rPr>
          <w:b/>
          <w:sz w:val="24"/>
          <w:szCs w:val="24"/>
          <w:u w:val="single"/>
        </w:rPr>
        <w:t>-УЖО-УР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составлению юридической документ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проведению правовой экспертизы представлен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ссмотрения юридических документов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. Пермь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  <w:u w:val="single"/>
        </w:rPr>
        <w:t>«      »              2013 г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равление жилищных отношений администрации г.Перми</w:t>
      </w:r>
      <w:r>
        <w:rPr>
          <w:sz w:val="24"/>
          <w:szCs w:val="24"/>
        </w:rPr>
        <w:t xml:space="preserve"> в лице начальника  управления Сириной Марии Викторовны, действующей на основании Положения об управлении, именуемое в дальнейшем «Заказчик» с одной стороны, и ______________, паспорт ____________ ИНН ______________, страховое свидетельство № ________________, именуемый в дальнейшем «Исполнитель», ________________ с другой стороны, на основании протокола рассмотрения и оценки котировочных заявок от ___________ № заключили настоящий договор о нижеследующем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1. Исполнитель обязуется выполнить по заданию Заказчика работу, указанную в п. 1.4. настоящего договора, и сдать ее результат Заказчику, а Заказчик обязуется принять результат работы и оплатить его за счет средств бюджета города Пер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2. Исполнитель выполняет работы на оборудовании Заказч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3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4. В рамках настоящего договора Исполнитель обязуется в срок до 31.12.2013 выполнять следующие работы: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1.обращаться за выдачей исполнительных документов по вступившим в законную силу решениям суда о выкупе жилых помещений, выселении из многоквартирных жилых домов, признанных аварийными и подлежащими сносу в течение отчетного периода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2. в течение отчетного периода изучать поступившие исполнительные документы о выселении граждан из жилых помещений, расположенных в многоквартирных домах, признанных аварийными и подлежащими сносу, о понуждении к заключению договоров выкупа (изъятия) жилых помещений, получению выкупной цены, определенной судом, в том числе, проводить проверку на соответствие исполнительных документов решениям суда и требованиям законодательства об исполнительном производстве; возвращать исполнительные документы, содержащие несоответствия (ошибки) в суды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3. направлять в отделы службы судебных приставов-исполнителей по городу Перми исполнительные листы  о выселении граждан из жилых помещений, расположенных в многоквартирных домах, признанных аварийными и подлежащими сносу, о понуждении к заключению договоров выкупа (изъятия) жилых помещений, получению выкупной цены, определенной судо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sz w:val="24"/>
          <w:szCs w:val="24"/>
        </w:rPr>
        <w:t>1.4.4. осуществлять контроль за</w:t>
      </w:r>
      <w:r>
        <w:rPr>
          <w:bCs/>
          <w:sz w:val="24"/>
          <w:szCs w:val="24"/>
        </w:rPr>
        <w:t xml:space="preserve"> своевременным, полным и правильным исполнением исполнительных документов судебным приставом-исполнителем; требовать своевременного вынесения постановлений (требований, представления информации и т.п.) судебным приставом - исполнителем в рамках исполнительного производств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Cs/>
          <w:sz w:val="24"/>
          <w:szCs w:val="24"/>
        </w:rPr>
        <w:t xml:space="preserve">1.4.5. направлять документы для приобщения к </w:t>
      </w:r>
      <w:r>
        <w:rPr>
          <w:sz w:val="24"/>
          <w:szCs w:val="24"/>
        </w:rPr>
        <w:t>материалам исполнительного производства, ежемесячно оформлять запросы о ходе исполнительного производства, готовить жалобы на действия (бездействие) судебных приставов исполнителей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1.4.6 оказывать содействие судебному приставу - исполнителю в извещении сторон по возбужденным исполнительным производствам, в рассмотрении вопросов о добровольном исполнении судебных актов, в согласовании времени совершения действий, в урегулировании сопутствующих вопросов с жилищными органами, органами полиции и т.п., участвовать в составлении актов.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7. систематизировать информацию о проделанной работе в электронном виде,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4"/>
          <w:szCs w:val="24"/>
        </w:rPr>
        <w:t xml:space="preserve">1.4.8. по окончании исполнительного производства судебным приставом-исполнителем, проверять фактическое исполнение требований исполнительного документа, в случае необоснованного окончания исполнительного производства оформлять жалобы на действия судебного пристава – исполнителя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9. при необходимости сканировать, копировать документы, обеспечивать поиск, сортировку, отбор данных по запросам о ходе исполнения исполнительных документов, по согласованию предоставлять отобранные данные пользователям, в том числе, при необходимости в интерактивном режиме в пределах определенной работы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0. подготовить законченные судебные дела к хранению в архиве.</w:t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ава и обязанности сторон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 изучить представленные Заказчиком документы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2. в случае невозможности  выполнить работу в установленные сроки,  представить мотивированное заключени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3. безвозмездно исправить выявленные Заказчиком недостатки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.4.  Исполнитель обязан выполнить работу лично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z w:val="24"/>
          <w:szCs w:val="24"/>
        </w:rPr>
        <w:t xml:space="preserve">2.1.5. Исполнитель обязан обеспечить безопасность и конфиденциальность  персональных данных граждан, используемых при выполнении  работ. 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выполнения работ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указанного в п.3 настоящего договора вознаграждения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.1. в трехдневный срок с момента заключения настоящего договора предоставить Исполнителю всю имеющуюся информацию, касающуюс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3. предоставить Исполнителю по его требованию необходимые документы для исполнения работ по настоящему договору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3.4. обеспечить Исполнителя необходимыми материалами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4.1. во всякое время проверять ход и качество работы, выполняемой Исполнителем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выполнении работ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работ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.</w:t>
      </w:r>
    </w:p>
    <w:p>
      <w:pPr>
        <w:pStyle w:val="Normal"/>
        <w:shd w:fill="FFFFFF" w:val="clear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3.1. Стоимость работ по настоящему договору составляет </w:t>
      </w:r>
      <w:r>
        <w:rPr>
          <w:b/>
          <w:sz w:val="24"/>
          <w:szCs w:val="24"/>
        </w:rPr>
        <w:t>_______ (__________) рублей ___ копеек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3.2. Оплата страховых взносов в сумме </w:t>
      </w:r>
      <w:r>
        <w:rPr>
          <w:b/>
          <w:sz w:val="24"/>
          <w:szCs w:val="24"/>
        </w:rPr>
        <w:t>_________ (________________) рублей ___ копеек</w:t>
      </w:r>
      <w:r>
        <w:rPr>
          <w:sz w:val="24"/>
          <w:szCs w:val="24"/>
        </w:rPr>
        <w:t xml:space="preserve"> производится Заказчик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Оплата работ производится за вычетом суммы налога на доходы физических лиц в размере </w:t>
      </w:r>
      <w:r>
        <w:rPr>
          <w:b/>
          <w:sz w:val="24"/>
          <w:szCs w:val="24"/>
        </w:rPr>
        <w:t>___________ (____________) рублей ______ копеек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 Оплата работ производится на основании актов выполненных работ, оформляемых по итогам работы за месяц (месяц определяется как отчетный период), и выплачивается на расчетный счет Исполнител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соблюдение конфиденциальности  персональных данных граждан, используемых в работе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Ф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 Договор прекращает свое действие по истечении срока выполнения работ, указанного в п. 1.4. настоящего догово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 Договор может быть расторгнут в любое время в одностороннем порядке по требованию Заказчика или Исполнителя с условием уведомления об этом стороны по договору за 5 д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4. Уполномоченным лицом по приемке выполненных работ назначается начальник юридического отдела Л.В.Кудряшо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5. Группа номенклатуры - 199 (ОКДП 7411040).</w:t>
      </w:r>
    </w:p>
    <w:p>
      <w:pPr>
        <w:pStyle w:val="Normal"/>
        <w:shd w:fill="FFFFFF" w:val="clear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дреса сторон и подписи.</w:t>
      </w:r>
    </w:p>
    <w:p>
      <w:pPr>
        <w:pStyle w:val="Normal"/>
        <w:shd w:fill="FFFFFF" w:val="clear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537"/>
      </w:tblGrid>
      <w:tr>
        <w:trPr/>
        <w:tc>
          <w:tcPr>
            <w:tcW w:w="5102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537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453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851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 xml:space="preserve">        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М.В.Сирина/                  _______________/_____________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4:31:00Z</dcterms:created>
  <dc:creator>ОВМСК</dc:creator>
  <dc:description/>
  <cp:keywords/>
  <dc:language>en-US</dc:language>
  <cp:lastModifiedBy>Рыжих</cp:lastModifiedBy>
  <cp:lastPrinted>2013-07-09T12:17:00Z</cp:lastPrinted>
  <dcterms:modified xsi:type="dcterms:W3CDTF">2013-07-10T05:43:00Z</dcterms:modified>
  <cp:revision>25</cp:revision>
  <dc:subject/>
  <dc:title>Договор </dc:title>
</cp:coreProperties>
</file>