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Извещению о проведении запроса котировок  на заключение договора гражданско-правового характера на выполнение работ по составлению юридической документации и проведению правовой экспертизы представленных для рассмотрения юридических документов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«__» ______________ 2013 года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 xml:space="preserve">_____________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на выполнение работ по составлению юридической документации и проведению правовой экспертизы представленных для рассмотрения юридических документ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ункции в соответствии с п.1.4. проекта договора гражданско-правового характера на выполнение работ по составлению юридической документации и проведению правовой экспертизы представленных для рассмотрения юридических документов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на выполнение работ по составлению юридической документации и проведению правовой экспертизы представленных для рассмотрения юридических документ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ункции в соответствии с п.1.4. проекта договора гражданско-правового характера на выполнение работ по составлению юридической документации и проведению правовой экспертизы представленных для рассмотрения юридических документов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, работы, услуг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(подпись)                      (ФИО)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    от _____________№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Рыжих</cp:lastModifiedBy>
  <cp:lastPrinted>2013-01-22T10:27:00Z</cp:lastPrinted>
  <dcterms:modified xsi:type="dcterms:W3CDTF">2013-01-22T05:27:00Z</dcterms:modified>
  <cp:revision>59</cp:revision>
  <dc:subject/>
  <dc:title>СОГЛАСОВАНО</dc:title>
</cp:coreProperties>
</file>