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 №3   к 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035630003051300002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   10 » июля 2013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____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, действующего на основании _____, с одной стороны, 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, именуемое в дальнейшем «Исполнитель»,  в лице  ________________, действующего на основании _________, с другой стороны, на основании решения Единой комиссии по размещению муниципального заказа (протокол № _________________  от ___________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Исполнитель оказывает Заказчику </w:t>
      </w:r>
      <w:r>
        <w:rPr>
          <w:b/>
          <w:sz w:val="22"/>
          <w:szCs w:val="22"/>
        </w:rPr>
        <w:t xml:space="preserve">услуги по сбору и вывозу мусора с объектов нежилого муниципального фонда г. Перми </w:t>
      </w:r>
      <w:r>
        <w:rPr>
          <w:sz w:val="22"/>
          <w:szCs w:val="22"/>
        </w:rPr>
        <w:t>общим объемом до 203 тонны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203 тонны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от Исполнителя</w:t>
      </w:r>
      <w:r>
        <w:rPr/>
        <w:t xml:space="preserve"> </w:t>
      </w:r>
      <w:r>
        <w:rPr>
          <w:sz w:val="22"/>
          <w:szCs w:val="22"/>
        </w:rPr>
        <w:t xml:space="preserve">счета и(или) счет-фактуры в зависимости от системы налогооблож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1. Настоящий контракт вступает в силу с момента подписания сторонами и действует до 31.12.2013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 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</w:t>
        <w:br/>
        <w:t>от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4.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>
          <w:trHeight w:val="2102" w:hRule="atLeast"/>
        </w:trPr>
        <w:tc>
          <w:tcPr>
            <w:tcW w:w="5670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  <w:sz w:val="22"/>
                <w:szCs w:val="22"/>
              </w:rPr>
              <w:t>ИНН 5904082670,  КПП 590201001,тел./факс: 217-11-24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/_______________                                      ___________________/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134" w:right="851" w:gutter="0" w:header="0" w:top="709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84" w:leader="none"/>
        <w:tab w:val="center" w:pos="4677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  <w:t>__________________ Заказчик</w:t>
      <w:tab/>
      <w:tab/>
      <w:tab/>
      <w:tab/>
      <w:t>_________________ Исполнитель</w:t>
    </w:r>
  </w:p>
  <w:p>
    <w:pPr>
      <w:pStyle w:val="Footer"/>
      <w:tabs>
        <w:tab w:val="left" w:pos="284" w:leader="none"/>
        <w:tab w:val="center" w:pos="4677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13-07-08T16:47:00Z</cp:lastPrinted>
  <dcterms:modified xsi:type="dcterms:W3CDTF">2013-07-10T08:11:00Z</dcterms:modified>
  <cp:revision>30</cp:revision>
  <dc:subject/>
  <dc:title>ДОГОВОР</dc:title>
</cp:coreProperties>
</file>