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913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дорог частного сектора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дорог частного сектора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374 601,5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и локальным сметным расчетом (Приложение № 3 к муниципальному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п. Новые Ляды, по заданию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по 20 августа 2013 го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 730,0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4 920,3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разделом VII документации об аукционе в электронной форме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38018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7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34:00Z</dcterms:created>
  <dc:creator>Admin</dc:creator>
  <dc:description/>
  <cp:keywords/>
  <dc:language>en-US</dc:language>
  <cp:lastModifiedBy>Admin</cp:lastModifiedBy>
  <dcterms:modified xsi:type="dcterms:W3CDTF">2013-07-10T11:35:00Z</dcterms:modified>
  <cp:revision>3</cp:revision>
  <dc:subject/>
  <dc:title/>
</cp:coreProperties>
</file>