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Subtit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зработку и создание макета настольной игры «Мой город Пермь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Исполнитель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3г.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Исполнитель принимает на себя обязательство </w:t>
      </w:r>
      <w:r>
        <w:rPr>
          <w:rFonts w:cs="Times New Roman" w:ascii="Times New Roman" w:hAnsi="Times New Roman"/>
          <w:b/>
          <w:sz w:val="24"/>
          <w:szCs w:val="24"/>
        </w:rPr>
        <w:t>по разработке и созданию макета настольной игры «Мой город Пермь»</w:t>
      </w:r>
      <w:r>
        <w:rPr>
          <w:rFonts w:cs="Times New Roman" w:ascii="Times New Roman" w:hAnsi="Times New Roman"/>
          <w:sz w:val="24"/>
          <w:szCs w:val="24"/>
        </w:rPr>
        <w:t xml:space="preserve"> (далее – Услуги), в соответствии с техническим заданием (Приложение №1), являющейся неотъемлемой частью настоящего контракта, а Заказчик получить и оплатить Услуги на условиях, предусмотренных настоящим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Услуги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ме и количестве, указанном в техническом зада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Услуги в соответствии с п.3 настоящего контракт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сполнитель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Оказать услуги в сроки, установленные в п.4.1.настоящего контракта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едоставить материалы в количестве согласно п.5. технического задания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2.3. Предоставить не менее 3-х рецензий (в оригинале) на соответствие игры возрастным особенностям ребенка с 6,6 до 7,6 лет,  текста содержания  игры нормам русского языка и нормам английского языка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услуг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Услуги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оказанные Услуги будет производиться безналичным перечислением денежных средств в течение 7 дней с момента  подписания акта приема-передачи об оказании услуги, счета-факту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и  все  другие расходы, которые могут возникнуть при исполнении муниципально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оказания услуг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Срок оказания Услуг 2 рабочих дня  с  даты  подписания контракта обеими сторонам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 Услуга по объему (комплектности) и качеству должна соответствовать условиям и требованиям, указанным в прилагаемом к контракту техническом задан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ри обнаружении  недостатков при оказании Услуги или иных несоответствий условиям контракта Заказчик, не позднее 2 (двух) рабочих дней письменно уведомляет об этом Исполнителя. После получения подобного уведомления Исполнитель должен в течение 2 (двух) дней устранить недостатки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  При завершении оказания Услуг оформляется акт приема- передачи, счет, счет-фактура, подписанные Заказчиком и Исполнителем, с приложением всех материалов в соответствии с п.2.2.2 и п. 2.2.3 настоящего контракта.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За нарушение сроков оказания  Услуги по настоящему контракту Исполнитель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В случае просрочки исполнения обязательств, предусмотренных контрактом, Заказчик обязан уплатить Исполнителю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Форс-мажор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контракт вступает в силу с момента подписания и действует до исполнения сторонами своих обязательст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Разногласия, возникающие между Поставщиком и Заказчиком при заключении, изменении и расторжении настоящего контракта,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7. Настоящий контракт составлен в трех экземплярах, один экземпляр - Исполнителю, два экземпляра - Заказчику. Техническое задание (Приложение № 1)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9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Исполнител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45:00Z</dcterms:created>
  <dc:creator>olga</dc:creator>
  <dc:description/>
  <cp:keywords/>
  <dc:language>en-US</dc:language>
  <cp:lastModifiedBy>andreeva-ek</cp:lastModifiedBy>
  <cp:lastPrinted>2011-07-19T09:56:00Z</cp:lastPrinted>
  <dcterms:modified xsi:type="dcterms:W3CDTF">2013-07-10T11:39:00Z</dcterms:modified>
  <cp:revision>10</cp:revision>
  <dc:subject/>
  <dc:title>Приложение 3</dc:title>
</cp:coreProperties>
</file>