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7 ЭА от «09»  июл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хова Татьяна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икулина, 10. Поставка товара осуществляется партиями по заявке Заказчика, в течение 3 (трех) рабочих дней с даты  подачи заявки, но не позднее 29 ноябр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6 923,00 (Шестьсот шесть тысяч девятьсот двадцать три рубля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июл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24» июл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9» ию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О. 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7-05T15:34:00Z</cp:lastPrinted>
  <dcterms:modified xsi:type="dcterms:W3CDTF">2013-07-09T06:26:00Z</dcterms:modified>
  <cp:revision>45</cp:revision>
  <dc:subject/>
  <dc:title>ИЗВЕЩЕНИЕ от 21 февраля 2011 года №3ЭА</dc:title>
</cp:coreProperties>
</file>