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760"/>
        <w:gridCol w:w="1980"/>
        <w:gridCol w:w="1260"/>
      </w:tblGrid>
      <w:tr>
        <w:trPr>
          <w:trHeight w:val="51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(исследова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сследований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ктериологические исследования </w:t>
            </w:r>
          </w:p>
        </w:tc>
      </w:tr>
      <w:tr>
        <w:trPr>
          <w:trHeight w:val="2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гонорею (отриц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дифтерию  (зев, но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увствительности к антибиотик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лечебным фаг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 ( диагностический)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(диагностический) (+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на менингококковую инфек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мокро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ла на дисбактер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(зев,нос) стрептококк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 стрептококк (зев,нос)(+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на стери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 на гемокульту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отрицат. результат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положит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ловых органов на м/ф (отриц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ловых органов на м/ф (положи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трихомони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яемое половых органов на Ureaplasma urealyticum, Mycoplasma homin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посев на иерсиниоз( отриц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посев на иерсиниоз (положит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маляр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гельмин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энтероб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афилокок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ок на </w:t>
            </w:r>
            <w:r>
              <w:rPr>
                <w:sz w:val="22"/>
                <w:szCs w:val="22"/>
                <w:lang w:val="en-US"/>
              </w:rPr>
              <w:t>G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трихомона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В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ая бактериология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 на УПМ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 на стафилок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а стерильность ( отрицательны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воздух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изационного оборуд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патит А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lg M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патит В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Сor -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Сor -At   lg M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 Нbе- антиг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 Нbe- 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НВs  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Вs  Ag  -антиг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 -НВs  антите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тит С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lg M ,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тит  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lg M,  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lg G -хеликобактер   методом 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льминты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тел к антигенам  описторх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тел к антигенам  токсокар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эхинокок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трихинел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 лямбл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инфекционный мононуклеоз (lg M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lg G (Е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lg М (VG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 белок (ЕВN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Определение антигенов в кале с одним диагностикумом(  ротавиру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ORCH</w:t>
            </w:r>
            <w:r>
              <w:rPr>
                <w:b/>
                <w:sz w:val="22"/>
                <w:szCs w:val="22"/>
                <w:u w:val="single"/>
              </w:rPr>
              <w:t>-комплекс методом ИФА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или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уммарных антител на  сифилис  методом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lg M ,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томегаловиру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пе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соплазм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Ig M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 Ig 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амид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  <w:lang w:val="en-US"/>
              </w:rPr>
              <w:t xml:space="preserve">  Ig M  Chlamidia trachomat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  <w:lang w:val="en-US"/>
              </w:rPr>
              <w:t xml:space="preserve">   Ig G Chlamidia trachomat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юшной ти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ое исследование на брюшной ти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right="125" w:firstLine="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25" w:firstLine="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Транспортировка биологического материала и результатов исследований осуществляется транспортом Исполнителя с использованием контейнеров и термоконтейнеров  предоставляемых  Исполнителем по адресам: г. Пермь, ул. Глеба Успенского,5,7; ул.Героев Хасана,26; ул.Запорожская,5/7; ул.Куйбышева,111; ул.Гусарова,7; ул.Никулина,10; ул.Солдатова,42/1; ул.Н.Островского,111, ул.Муромская,2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Требования к Исполнителю услуг по проведению исследова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1  Наличие действующих документов: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лицензия на осуществление медицинской деятельности по бактериологии, по клинической лабораторной диагности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>санитарно-эпидемиологическое  заключение на право работать с микроорганизмами 3-4 групп патогенности.</w:t>
      </w:r>
    </w:p>
    <w:p>
      <w:pPr>
        <w:pStyle w:val="Normal"/>
        <w:ind w:left="720" w:hanging="862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 В исследования клинического материала должны входить:</w:t>
      </w:r>
    </w:p>
    <w:p>
      <w:pPr>
        <w:pStyle w:val="Normal"/>
        <w:ind w:hanging="32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1 определение этиологически значимых видов возбудителей в количественном  выражении;</w:t>
      </w:r>
    </w:p>
    <w:p>
      <w:pPr>
        <w:pStyle w:val="Normal"/>
        <w:ind w:firstLine="32"/>
        <w:jc w:val="both"/>
        <w:rPr/>
      </w:pPr>
      <w:r>
        <w:rPr>
          <w:rStyle w:val="FontStyle29"/>
          <w:bCs/>
          <w:sz w:val="22"/>
          <w:szCs w:val="22"/>
        </w:rPr>
        <w:t xml:space="preserve">    </w:t>
      </w:r>
      <w:r>
        <w:rPr>
          <w:rStyle w:val="FontStyle29"/>
          <w:bCs/>
          <w:sz w:val="22"/>
          <w:szCs w:val="22"/>
        </w:rPr>
        <w:t>2.2.2 определение видовой принадлежности согласно классическим усовершенствованным методикам;</w:t>
      </w:r>
    </w:p>
    <w:p>
      <w:pPr>
        <w:pStyle w:val="Normal"/>
        <w:ind w:hanging="862"/>
        <w:jc w:val="both"/>
        <w:rPr/>
      </w:pPr>
      <w:r>
        <w:rPr>
          <w:rStyle w:val="FontStyle29"/>
          <w:bCs/>
          <w:sz w:val="22"/>
          <w:szCs w:val="22"/>
        </w:rPr>
        <w:t xml:space="preserve">                     </w:t>
      </w:r>
      <w:r>
        <w:rPr>
          <w:rStyle w:val="FontStyle29"/>
          <w:bCs/>
          <w:sz w:val="22"/>
          <w:szCs w:val="22"/>
        </w:rPr>
        <w:t>2.2.3 определение у выделенных культур антибиотикочувствительности диско-диффузным методом по диаметрам зон задержки роста или на баканализаторе согласно действующей инструкции, не менее, чем к 6 препаратам из профильных групп;</w:t>
      </w:r>
    </w:p>
    <w:p>
      <w:pPr>
        <w:pStyle w:val="Normal"/>
        <w:ind w:hanging="32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4 определение чувствительности к бактериофагам у выделенных культур;</w:t>
      </w:r>
    </w:p>
    <w:p>
      <w:pPr>
        <w:pStyle w:val="Normal"/>
        <w:ind w:hanging="16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5 определение чувствительности к дезинфектантам у выделенных культур (при проведении производственного контроля и по показаниям) согласно действующим Методическим указаниям;</w:t>
      </w:r>
    </w:p>
    <w:p>
      <w:pPr>
        <w:pStyle w:val="Normal"/>
        <w:ind w:left="47" w:hanging="0"/>
        <w:jc w:val="both"/>
        <w:rPr>
          <w:sz w:val="22"/>
          <w:szCs w:val="22"/>
        </w:rPr>
      </w:pPr>
      <w:r>
        <w:rPr>
          <w:rStyle w:val="FontStyle29"/>
          <w:bCs/>
          <w:sz w:val="22"/>
          <w:szCs w:val="22"/>
        </w:rPr>
        <w:t xml:space="preserve">    </w:t>
      </w:r>
      <w:r>
        <w:rPr>
          <w:rStyle w:val="FontStyle29"/>
          <w:bCs/>
          <w:sz w:val="22"/>
          <w:szCs w:val="22"/>
        </w:rPr>
        <w:t xml:space="preserve">2.2.6 определение  иммуноферментным  анализом суммарных антител,  </w:t>
      </w:r>
      <w:r>
        <w:rPr>
          <w:rStyle w:val="FontStyle29"/>
          <w:bCs/>
          <w:sz w:val="22"/>
          <w:szCs w:val="22"/>
          <w:lang w:val="en-US"/>
        </w:rPr>
        <w:t>lg</w:t>
      </w:r>
      <w:r>
        <w:rPr>
          <w:rStyle w:val="FontStyle29"/>
          <w:bCs/>
          <w:sz w:val="22"/>
          <w:szCs w:val="22"/>
        </w:rPr>
        <w:t xml:space="preserve"> </w:t>
      </w:r>
      <w:r>
        <w:rPr>
          <w:rStyle w:val="FontStyle29"/>
          <w:bCs/>
          <w:sz w:val="22"/>
          <w:szCs w:val="22"/>
          <w:lang w:val="en-US"/>
        </w:rPr>
        <w:t>M</w:t>
      </w:r>
      <w:r>
        <w:rPr>
          <w:rStyle w:val="FontStyle29"/>
          <w:bCs/>
          <w:sz w:val="22"/>
          <w:szCs w:val="22"/>
        </w:rPr>
        <w:t xml:space="preserve"> ,</w:t>
      </w:r>
      <w:r>
        <w:rPr>
          <w:rStyle w:val="FontStyle29"/>
          <w:bCs/>
          <w:sz w:val="22"/>
          <w:szCs w:val="22"/>
          <w:lang w:val="en-US"/>
        </w:rPr>
        <w:t>lg</w:t>
      </w:r>
      <w:r>
        <w:rPr>
          <w:rStyle w:val="FontStyle29"/>
          <w:bCs/>
          <w:sz w:val="22"/>
          <w:szCs w:val="22"/>
        </w:rPr>
        <w:t xml:space="preserve"> </w:t>
      </w:r>
      <w:r>
        <w:rPr>
          <w:rStyle w:val="FontStyle29"/>
          <w:bCs/>
          <w:sz w:val="22"/>
          <w:szCs w:val="22"/>
          <w:lang w:val="en-US"/>
        </w:rPr>
        <w:t>G</w:t>
      </w:r>
      <w:r>
        <w:rPr>
          <w:rStyle w:val="FontStyle29"/>
          <w:bCs/>
          <w:sz w:val="22"/>
          <w:szCs w:val="22"/>
        </w:rPr>
        <w:t>,  авидности, антител к антиген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3  Все оказываемые услуги должны соответствовать ГОСТам и санитарным нормам, приказам Министерства здравоохранения, Методическим указаниям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>2.4 Обеспечить  ежедневный прием биологического материала от представителя Заказчика</w:t>
      </w:r>
      <w:r>
        <w:rPr>
          <w:rStyle w:val="FontStyle31"/>
          <w:spacing w:val="-20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 xml:space="preserve"> (за исключением праздничных и выходных дней); время приема согласовывается с Заказчиком.   Прием  биологического материала осуществляется  по направлению, на котором  указывается  наименование подразделения Заказчика,  вид исследования,  Ф.И.О., возраст  пациента,  Ф.И.О. врача,  дата и  время  забора материа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5  Выдача результатов производится на бланке в соответствии с направление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6  Срок выдачи результатов исследований - в течение от </w:t>
      </w: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о 7 дней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висимости от вида исследования,  максимальный срок -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ечение семи рабочи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Участник размещения заказа должен обеспечить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 xml:space="preserve">3.1 </w:t>
      </w:r>
      <w:r>
        <w:rPr>
          <w:sz w:val="22"/>
          <w:szCs w:val="22"/>
        </w:rPr>
        <w:t>Проведение заказанных исследований без привлечения сторонних организаций, в целях конфиденциа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2 Предоставление контейнеров, расходных  материалов  для забора биологического материала, лабораторной посуды для проведения исследований  без дополнительной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3 Ведение персонифицированной базы данных результатов исследований с хранением данных не менее 6 месяцев.</w:t>
      </w:r>
    </w:p>
    <w:p>
      <w:pPr>
        <w:pStyle w:val="Normal"/>
        <w:ind w:left="95" w:hanging="16"/>
        <w:jc w:val="both"/>
        <w:rPr>
          <w:sz w:val="22"/>
          <w:szCs w:val="22"/>
        </w:rPr>
      </w:pPr>
      <w:r>
        <w:rPr>
          <w:rStyle w:val="FontStyle29"/>
          <w:sz w:val="22"/>
          <w:szCs w:val="22"/>
        </w:rPr>
        <w:t xml:space="preserve">   </w:t>
      </w:r>
      <w:r>
        <w:rPr>
          <w:rStyle w:val="FontStyle29"/>
          <w:sz w:val="22"/>
          <w:szCs w:val="22"/>
        </w:rPr>
        <w:t>3.4 Ф</w:t>
      </w:r>
      <w:r>
        <w:rPr>
          <w:sz w:val="22"/>
          <w:szCs w:val="22"/>
        </w:rPr>
        <w:t>ормирование ежемесячных форм статистики по выполненным исследованиям.</w:t>
      </w:r>
    </w:p>
    <w:p>
      <w:pPr>
        <w:pStyle w:val="Normal"/>
        <w:ind w:left="95" w:hanging="1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5 Возможность предоставления результатов исследований и отчетов в электронном виде (посредством электронной почты или на электронных носителях)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>3.6 предоставление результатов исследований, в сопровождении  Реестра  лабораторных исследований, в разрезе подразделений Заказчика с указанием адреса пациента. Реестр составляется Исполнителем в двух экземплярах и согласовывается с  Заказчиком .Услуги считаются оказанными надлежащим образом, а Исполнитель - выполнившим свои обязательства (в соответствующей части), с момента подписания Акта оказанных услуг, составленного на основании Реестра лабораторных исследований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  </w:t>
      </w:r>
      <w:r>
        <w:rPr>
          <w:rStyle w:val="FontStyle29"/>
          <w:sz w:val="22"/>
          <w:szCs w:val="22"/>
        </w:rPr>
        <w:t>4. Возможно привлечение Исполнителем субподрядчика при проведении санитарной бактериологии.</w:t>
      </w:r>
    </w:p>
    <w:p>
      <w:pPr>
        <w:pStyle w:val="Normal"/>
        <w:jc w:val="both"/>
        <w:rPr/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 xml:space="preserve">5. Устранение недостатков по качеству предоставляемых  услуг производить в  течение суток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Consolas" w:hAnsi="Consolas" w:cs="Consolas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4"/>
    <w:qFormat/>
    <w:rPr>
      <w:rFonts w:ascii="Courier New" w:hAnsi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0:00Z</dcterms:created>
  <dc:creator>459</dc:creator>
  <dc:description/>
  <cp:keywords/>
  <dc:language>en-US</dc:language>
  <cp:lastModifiedBy>459</cp:lastModifiedBy>
  <cp:lastPrinted>2013-07-10T08:48:00Z</cp:lastPrinted>
  <dcterms:modified xsi:type="dcterms:W3CDTF">2013-07-10T02:48:00Z</dcterms:modified>
  <cp:revision>4</cp:revision>
  <dc:subject/>
  <dc:title>Приложение №1 </dc:title>
</cp:coreProperties>
</file>