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основания  начальной (максимальной) цены договора  согласно Статье 19.1   94 - ФЗ, была  использована  информация о ценах производителей.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МБУЗ «Детская городская поликлиника № 10» был осуществлен запрос ценовых предложений  на уборку внутренних помещений МБУЗ «Детская городская поликлиника № 10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566"/>
        <w:gridCol w:w="1427"/>
        <w:gridCol w:w="1440"/>
        <w:gridCol w:w="957"/>
        <w:gridCol w:w="1419"/>
        <w:gridCol w:w="2499"/>
      </w:tblGrid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месяце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56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45 руб 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руб 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руб 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35 руб 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50,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 042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коммерческие предложения от  поставщ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58:00Z</dcterms:created>
  <dc:creator>user</dc:creator>
  <dc:description/>
  <cp:keywords/>
  <dc:language>en-US</dc:language>
  <cp:lastModifiedBy>user</cp:lastModifiedBy>
  <cp:lastPrinted>2012-09-07T09:47:00Z</cp:lastPrinted>
  <dcterms:modified xsi:type="dcterms:W3CDTF">2013-07-11T07:23:00Z</dcterms:modified>
  <cp:revision>67</cp:revision>
  <dc:subject/>
  <dc:title/>
</cp:coreProperties>
</file>