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/>
        <w:t>Приложение № 3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Гражданско-правовой договор №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/>
      </w:r>
    </w:p>
    <w:p>
      <w:pPr>
        <w:pStyle w:val="23"/>
        <w:shd w:fill="auto" w:val="clear"/>
        <w:spacing w:lineRule="exact" w:line="220" w:before="0" w:after="858"/>
        <w:ind w:left="1500" w:hanging="0"/>
        <w:rPr/>
      </w:pPr>
      <w:r>
        <w:rPr/>
        <w:t>г. Пермь</w:t>
        <w:tab/>
        <w:t xml:space="preserve">                                                                     «__ » ___________  2013г.</w:t>
      </w:r>
    </w:p>
    <w:p>
      <w:pPr>
        <w:pStyle w:val="TextBody"/>
        <w:ind w:right="305" w:firstLine="709"/>
        <w:rPr>
          <w:sz w:val="22"/>
          <w:szCs w:val="22"/>
        </w:rPr>
      </w:pPr>
      <w:r>
        <w:rPr>
          <w:sz w:val="22"/>
          <w:szCs w:val="22"/>
        </w:rPr>
        <w:t>Муниципальное  бюджетное учреждение здравоохранения «Детская городская поликлиника № 10», именуемое в дальнейшем "Заказчик", в лице  главного врача  Евстифеева Алексея Федоровича , действующего на основании Устава, с одной стороны, и_________________________, именуемый в дальнейшем «Поставщик», в лице, ______________________, действующего на основании _____________, с другой стороны, на основании решения Котировочной  комиссии  от  "_____" ____________ 20___  г. (протокол № ___)    заключили настоящий Гражданско-правовой договор (далее - договор) о нижеследующем:</w:t>
      </w:r>
    </w:p>
    <w:p>
      <w:pPr>
        <w:pStyle w:val="TextBody"/>
        <w:ind w:left="720" w:right="3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  <w:szCs w:val="22"/>
        </w:rPr>
        <w:t>Заказчик поручает, а Исполнитель принимает на себя обязательства по выполнению работ указанных в технического задания Приложение №1 являющиеся неотъемлемой частью настоящего договора, а Заказчик обязуется принять и оплатить надлежащим образом выпаленные работ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выполненных работ в соответствии с условиями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язанности Заказчи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надлежащего выполнения работ по настоящему договору Заказчик обязуетс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8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технический контроль и надзор за ходом выполнения работ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8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ять и произвести оплату надлежащим образом выполненной Исполнителем, в соответствии с условиями настоящего  договора,  работ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860" w:leader="none"/>
        </w:tabs>
        <w:ind w:left="0" w:firstLine="720"/>
        <w:jc w:val="both"/>
        <w:rPr/>
      </w:pPr>
      <w:r>
        <w:rPr>
          <w:sz w:val="22"/>
          <w:szCs w:val="22"/>
        </w:rPr>
        <w:t>Представить информацию необходимую для выполнения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  <w:tab w:val="left" w:pos="18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доступ сотрудников Исполнителя к месту выполнения работ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Обязанности 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 Выполнить все работы согласно  заявке Заказчика  в полном объеме и сдать работы Заказч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Выполнять работы из своего материала, своим инструментом и своими сил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ставить на объект все необходимые для осуществления работ расходные материалы (туалетную бумагу, мыло ит.д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4. Производить работы с соблюдением норм и правил, установленных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тоимость обслуживания и порядок расчет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 Цена договора составляет ________</w:t>
      </w:r>
      <w:r>
        <w:rPr>
          <w:b/>
          <w:sz w:val="22"/>
          <w:szCs w:val="22"/>
        </w:rPr>
        <w:t xml:space="preserve"> руб. ___ копее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_______________ руб. _____ копеек), </w:t>
      </w:r>
      <w:r>
        <w:rPr>
          <w:sz w:val="22"/>
          <w:szCs w:val="22"/>
        </w:rPr>
        <w:t>без НДС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Заказчик производит оплату надлежащим образом выполненных работ по настоящему договору  безналичным расчетом в течение 45 банковских дней после подписания ежемесячных промежуточных актов выполненных работ, на основании выставленного счета (счета-фактуры) предоставляемых Исполнител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оизводство работ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уществляет технический контроль и надзор за выполнением работ, производит проверку соответствия используемых материалов и оборудования условиям договора, оформляет совместно с Исполнителем акты на выполненные работы. При оформлении актов приема работ обязательно указывается время начала и окончания выполнения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роны в случае неисполнения или ненадлежащего исполнения обязательств, вытекающих из настоящего договора, несу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в случае нарушения сроков выполнения работ, установленных настоящим договором, иных обязательств, принятых на себя по настоящему договору, уплачивает Заказчику неустойку в размере 10 000 рублей за каждый случай просрочки исполнения обязательств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работы, выполненные не надлежащим образом Исполнитель выплачивает Заказчику неустойку в размере 5000 рублей за каждый факт ненадлежащего исполнения обязательств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отказ от исполнения обязательств Исполнитель уплачивает Заказчику неустойку в размере в размере 40 000 рублей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акты выявленных нарушений установленные ответвленными представителями Заказчика оформляются актам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бытки, причиненные неисполнением Исполнителем своих обязанностей, могут быть взысканы в полной сумме сверх неустойк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нарушения сроков оплаты Заказчик несе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зыскание штрафных санкций не освобождает стороны от исполнения взятых на себя обязательст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Форс-мажор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неисполнение принятых на себя обязательств, в случае возникновения в течение срока действия договора обстоятельств непреодолимой силы (форс-мажор), влияющих на исполнение договора (стихийные бедствия, разрушения, эпидемии, народные волнения, военные действия и т.д.). В этом случае стороны незамедлительно уведомляют друг друга о наступлении таких обстоятельств и условия договора подлежат пересмотру в течение 5-ти дней с момента, когда сторонам стало известно о возникновении указанных факторов. Надлежащим доказательством наличия указанных обстоятельств и их продолжительности будут служить справки, выданные компетентными органами. Поступление извещения одной из сторон о наступлении обстоятельств непреодолимой силы позднее 24 часов с момента их наступления лишает данную сторону права ссылаться на эти обстоятельства в будуще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роки действия и порядок расторжения договора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 xml:space="preserve">Настоящий договор действует с </w:t>
      </w:r>
      <w:r>
        <w:rPr>
          <w:bCs/>
          <w:sz w:val="22"/>
          <w:szCs w:val="22"/>
        </w:rPr>
        <w:t xml:space="preserve">«_____» __________ 20__ года по «___» _________________  20__ года. </w:t>
      </w:r>
      <w:r>
        <w:rPr>
          <w:sz w:val="22"/>
          <w:szCs w:val="22"/>
        </w:rPr>
        <w:t>В части обязательств договор действует с момента подписания обеими сторонами до полного исполнения сторонами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6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8.2. </w:t>
      </w:r>
      <w:r>
        <w:rPr>
          <w:bCs/>
          <w:sz w:val="22"/>
          <w:szCs w:val="22"/>
        </w:rPr>
        <w:t>Расторжение договора допускается по соглашению сторон или по основаниям, предусмотренным действующим законодательством Российской Федерации.</w:t>
      </w:r>
    </w:p>
    <w:p>
      <w:pPr>
        <w:pStyle w:val="Normal"/>
        <w:ind w:right="141" w:firstLine="708"/>
        <w:jc w:val="both"/>
        <w:rPr/>
      </w:pPr>
      <w:r>
        <w:rPr>
          <w:sz w:val="22"/>
          <w:szCs w:val="22"/>
        </w:rPr>
        <w:t>8.3. При возникновении споров стороны договорились разрешать их путем переговоров. В случае не достижения соглашения споры и разногласия подлежат рассмотрению в судебном порядке. Досудебный порядок разрешения споров обязателен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sz w:val="22"/>
          <w:szCs w:val="22"/>
        </w:rPr>
        <w:t>Прочие услов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1. Любые изменения и дополнения к настоящему договору действительны при условии, если они совершены в письменной форме, подписаны уполномоченными представителями сторон и скреплены печат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2. Все уведомления и сообщения направляются в письменной форме. Уведомления и сообщения будут считаться исполненными надлежащим образом, если они посланы заказным письмом, по телеграфу, факсу или доставлены лично по указанным в настоящем договоре адресам сторон с получением под расписку соответствующими должностными лицами. В случаях, предусмотренных в договоре, возможен обмен информацией по телефо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9.3. Любая из сторон в случае изменения своего адреса, банковских реквизитов или иных индивидуализирующих данных (реквизитов) обязана незамедлительно уведомить об этом другую сторон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9.4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5. Настоящий договор составлен на русском языке в двух экземплярах, имеющих равную юридическую силу, по одному экземпляру для каждой из сторон сторон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6. Ответственные лица Заказчика______________________________________тел.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7. Ответственное лицо Исполнителя _______________________________тел. 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left" w:pos="7185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ЛОЖ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4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b/>
          <w:bCs/>
        </w:rPr>
        <w:t>10.1.</w:t>
      </w:r>
      <w:r>
        <w:rPr/>
        <w:t xml:space="preserve">  Приложение № 1 «Техническое задание»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b/>
          <w:bCs/>
        </w:rPr>
        <w:t>10.</w:t>
      </w:r>
      <w:r>
        <w:rPr/>
        <w:t>2.  Приложение № 2 «Экспликация помещений»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банковские реквизиты сторон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0</wp:posOffset>
                </wp:positionV>
                <wp:extent cx="274320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8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.7pt;mso-wrap-distance-left:9.05pt;mso-wrap-distance-right:9.05pt;mso-wrap-distance-top:0pt;mso-wrap-distance-bottom:0pt;margin-top:10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>МБУЗ «Детская городская поликлиника № 10»</w:t>
      </w:r>
      <w:r>
        <w:rPr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/>
        <w:t xml:space="preserve">Юридический адрес:614010, г. Пермь, ул. Г. Хасана, 10а                                          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/>
      </w:pPr>
      <w:r>
        <w:rPr/>
        <w:t>Почтовый адрес: 614010, г. Пермь, ул. Г. Хасана, 10а</w:t>
        <w:tab/>
        <w:t xml:space="preserve">                       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/>
      </w:pPr>
      <w:r>
        <w:rPr/>
        <w:t xml:space="preserve">Телефон: (342) 290-28-85, (342) 280-94-11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/>
        <w:t xml:space="preserve">ИНН/КПП 5904080601/59040100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/>
        <w:t xml:space="preserve"> </w:t>
      </w:r>
      <w:r>
        <w:rPr>
          <w:rFonts w:eastAsia="MS Mincho;ＭＳ 明朝"/>
        </w:rPr>
        <w:t xml:space="preserve">Получатель: Департамент финансов администрации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rFonts w:eastAsia="MS Mincho;ＭＳ 明朝"/>
        </w:rPr>
        <w:t>города Перми (МБУЗ«ДГП № 10» л/с 11920003134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/>
      </w:pPr>
      <w:r>
        <w:rPr/>
        <w:t xml:space="preserve">Р/с </w:t>
      </w:r>
      <w:r>
        <w:rPr>
          <w:rFonts w:eastAsia="MS Mincho;ＭＳ 明朝"/>
        </w:rPr>
        <w:t xml:space="preserve">40701810300003000001 </w:t>
      </w:r>
      <w:r>
        <w:rPr/>
        <w:tab/>
        <w:t xml:space="preserve">                                                               </w:t>
      </w:r>
    </w:p>
    <w:p>
      <w:pPr>
        <w:pStyle w:val="Normal"/>
        <w:ind w:left="-426" w:hanging="0"/>
        <w:rPr/>
      </w:pPr>
      <w:r>
        <w:rPr/>
        <w:t>В РКЦ Пермь, г.Пермь</w:t>
        <w:tab/>
        <w:t xml:space="preserve">                                                                БИК  </w:t>
      </w:r>
      <w:r>
        <w:rPr>
          <w:rFonts w:eastAsia="MS Mincho;ＭＳ 明朝"/>
        </w:rPr>
        <w:t>045744000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«Заказчик»                            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__________________ (Евстифеев А.Ф.)</w:t>
        <w:tab/>
        <w:t>_________________(__________)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              </w:t>
      </w:r>
      <w:r>
        <w:rPr/>
        <w:t>М.П.         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«_____» _____________20___г.                                         «_____»______________20__г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   Приложение 1 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      »___________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: ПОМЕЩЕНИЯ ОБЩЕГО ПОЛЬЗОВАНИ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 (жевательной резинки, черных полос от обув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выключателей, розе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вер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ая обработка дверных блоков и стекол (удаление следов от рук и т.д.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еревянных групп спец.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х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 с внутренней и наруж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/год (осень, весн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 и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. Моющим и дез.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ручек две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СЛУЖЕБНЫЕ ПО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выключателей, розе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 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еревян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деревянных блоков и стеклянных (удаление следов от рук и т.д.) на деревянных бло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еревян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еревянных групп специальным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м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 с внутренней и наруж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/год (осень, весн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2 раз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иальным моющим и дезинфицирующим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ковин специальным средством в кабине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, удаление пыли с диспенс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диспенсеров туалетной бумагой, жидким мы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ЛЕСТНИЧНЫЕ МАРШ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лестниц и площ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4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ЫЕ ПОВЕРХ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ер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грязнений в стыках и других труднодоступных мес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ощади помещений поликлиник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27"/>
        <w:gridCol w:w="4536"/>
      </w:tblGrid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Хасана,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5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ловьева,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хтовая,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жайская,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4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дыгина,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интерна,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,3</w:t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и безопасности оказания услуг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-360" w:hanging="0"/>
        <w:rPr/>
      </w:pPr>
      <w:r>
        <w:rPr/>
        <w:t>Поддержание надлежащего уровня санитарно-гигиенического состояния помещений обеспечивается ежедневным присутствием дежурных уборщиков в корпусах поликлиники  в рабочие дни недели  с 12:00-15:00; 19:00-21:00 часов (время местное).</w:t>
      </w:r>
    </w:p>
    <w:p>
      <w:pPr>
        <w:pStyle w:val="Normal"/>
        <w:numPr>
          <w:ilvl w:val="0"/>
          <w:numId w:val="2"/>
        </w:numPr>
        <w:ind w:left="540" w:hanging="900"/>
        <w:rPr/>
      </w:pPr>
      <w:r>
        <w:rPr/>
        <w:t>Наличие журнала учета рабочего времени сотрудников,  закрепленных за данными объектами.</w:t>
      </w:r>
    </w:p>
    <w:p>
      <w:pPr>
        <w:pStyle w:val="Normal"/>
        <w:numPr>
          <w:ilvl w:val="0"/>
          <w:numId w:val="2"/>
        </w:numPr>
        <w:ind w:left="540" w:hanging="900"/>
        <w:rPr/>
      </w:pPr>
      <w:r>
        <w:rPr/>
        <w:t xml:space="preserve">Назначение ответственного лица за исполнением качественного оказания услуг, уполномоченного </w:t>
      </w:r>
    </w:p>
    <w:p>
      <w:pPr>
        <w:pStyle w:val="Normal"/>
        <w:ind w:left="-360" w:hanging="0"/>
        <w:rPr/>
      </w:pPr>
      <w:r>
        <w:rPr/>
        <w:t>принимать и подписывать акты, претензии.</w:t>
      </w:r>
    </w:p>
    <w:p>
      <w:pPr>
        <w:pStyle w:val="Normal"/>
        <w:numPr>
          <w:ilvl w:val="0"/>
          <w:numId w:val="2"/>
        </w:numPr>
        <w:ind w:left="540" w:hanging="900"/>
        <w:rPr/>
      </w:pPr>
      <w:r>
        <w:rPr/>
        <w:t>Обязательное проведение инструктажей и обучения сотрудников.</w:t>
      </w:r>
    </w:p>
    <w:p>
      <w:pPr>
        <w:pStyle w:val="24"/>
        <w:numPr>
          <w:ilvl w:val="0"/>
          <w:numId w:val="2"/>
        </w:numPr>
        <w:spacing w:lineRule="auto" w:line="240" w:before="0" w:after="60"/>
        <w:ind w:left="540" w:hanging="900"/>
        <w:jc w:val="both"/>
        <w:rPr/>
      </w:pPr>
      <w:r>
        <w:rPr>
          <w:sz w:val="22"/>
          <w:szCs w:val="22"/>
        </w:rPr>
        <w:t>Чистящие, моющие, дезинфицирующие, дезодорирующие и другие средства, используемые для</w:t>
      </w:r>
    </w:p>
    <w:p>
      <w:pPr>
        <w:pStyle w:val="24"/>
        <w:spacing w:lineRule="auto" w:line="240" w:before="0" w:after="60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уборки помещений, должны быть сертифицированными, обеспечивающими бережный уход за всеми поверхностями и быть безопасными для жизни и здоровья человека.</w:t>
      </w:r>
    </w:p>
    <w:p>
      <w:pPr>
        <w:pStyle w:val="Normal"/>
        <w:numPr>
          <w:ilvl w:val="0"/>
          <w:numId w:val="2"/>
        </w:numPr>
        <w:ind w:left="540" w:hanging="900"/>
        <w:rPr/>
      </w:pPr>
      <w:r>
        <w:rPr/>
        <w:t xml:space="preserve">   </w:t>
      </w:r>
      <w:r>
        <w:rPr/>
        <w:t>Персонал, занятый при оказании услуг должен быть обеспечен единой спецодеждой, обувью,</w:t>
      </w:r>
    </w:p>
    <w:p>
      <w:pPr>
        <w:pStyle w:val="Normal"/>
        <w:ind w:left="-360" w:hanging="0"/>
        <w:rPr/>
      </w:pPr>
      <w:r>
        <w:rPr/>
        <w:t>инвентарем,  необходимыми для качественного оказания услуг, и специальными средствами, в необходимом количеств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выполняемых работ:</w:t>
      </w:r>
    </w:p>
    <w:p>
      <w:pPr>
        <w:pStyle w:val="Normal"/>
        <w:suppressAutoHyphens w:val="true"/>
        <w:rPr/>
      </w:pPr>
      <w:r>
        <w:rPr/>
        <w:t xml:space="preserve">       </w:t>
      </w:r>
      <w:r>
        <w:rPr/>
        <w:t xml:space="preserve">Работы должны соответствовать требованиям стандарта </w:t>
      </w:r>
      <w:r>
        <w:rPr>
          <w:rStyle w:val="Emphasis"/>
          <w:b/>
          <w:color w:val="000000"/>
        </w:rPr>
        <w:t>ГОСТ</w:t>
      </w:r>
      <w:r>
        <w:rPr>
          <w:color w:val="000000"/>
        </w:rPr>
        <w:t xml:space="preserve">  ИСО 14644-1-2002: «Чистые </w:t>
      </w:r>
      <w:r>
        <w:rPr>
          <w:rStyle w:val="Emphasis"/>
          <w:b/>
          <w:color w:val="000000"/>
        </w:rPr>
        <w:t>помещения</w:t>
      </w:r>
      <w:r>
        <w:rPr>
          <w:color w:val="000000"/>
        </w:rPr>
        <w:t xml:space="preserve"> и связанные с ними контролируемые среды»</w:t>
      </w:r>
      <w:r>
        <w:rPr/>
        <w:t>, а также действующим СанПиН 2.1.3.2630-10 «Санитарно-эпидемические требования к организациям, осуществляющим медицинскую деятельность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спользуемым моющим (чистящим) средствам:</w:t>
      </w:r>
    </w:p>
    <w:p>
      <w:pPr>
        <w:pStyle w:val="Style14"/>
        <w:ind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анитарная обработка помещений объекта проводится с применением моющих или дезинфицирующих с моющим эффектом средств, имеющих сертификаты Соответствия ГОСТ Р.</w:t>
      </w:r>
    </w:p>
    <w:p>
      <w:pPr>
        <w:pStyle w:val="Style14"/>
        <w:ind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редства для дезинфекции поверхностей в помещениях должны соответствовать следующим требованиям:</w:t>
      </w:r>
    </w:p>
    <w:p>
      <w:pPr>
        <w:pStyle w:val="Normal"/>
        <w:jc w:val="both"/>
        <w:rPr/>
      </w:pPr>
      <w:r>
        <w:rPr/>
        <w:t>Обладать моющими свойствами или хорошо совмещаться с моющими средствами;</w:t>
      </w:r>
    </w:p>
    <w:p>
      <w:pPr>
        <w:pStyle w:val="Normal"/>
        <w:jc w:val="both"/>
        <w:rPr/>
      </w:pPr>
      <w:r>
        <w:rPr/>
        <w:t>Иметь относительно низкую токсичность (4-3 класс опасности) и быть безвредными для окружающей среды;</w:t>
      </w:r>
    </w:p>
    <w:p>
      <w:pPr>
        <w:pStyle w:val="Normal"/>
        <w:jc w:val="both"/>
        <w:rPr/>
      </w:pPr>
      <w:r>
        <w:rPr/>
        <w:t>Быть совместимыми с различными видами материалов (не портить обрабатываемые поверхности);</w:t>
      </w:r>
    </w:p>
    <w:p>
      <w:pPr>
        <w:pStyle w:val="Normal"/>
        <w:jc w:val="both"/>
        <w:rPr/>
      </w:pPr>
      <w:r>
        <w:rPr/>
        <w:t>Быть стабильными, неогнеопасными, простыми в обращении;</w:t>
      </w:r>
    </w:p>
    <w:p>
      <w:pPr>
        <w:pStyle w:val="Normal"/>
        <w:jc w:val="both"/>
        <w:rPr/>
      </w:pPr>
      <w:r>
        <w:rPr/>
        <w:t>Не оказывать фиксирующего действия на органические загрязнения;</w:t>
      </w:r>
    </w:p>
    <w:p>
      <w:pPr>
        <w:pStyle w:val="Normal"/>
        <w:jc w:val="both"/>
        <w:rPr/>
      </w:pPr>
      <w:r>
        <w:rPr/>
        <w:t>Не обладать резким запахом.</w:t>
      </w:r>
    </w:p>
    <w:p>
      <w:pPr>
        <w:pStyle w:val="Normal"/>
        <w:jc w:val="both"/>
        <w:rPr/>
      </w:pPr>
      <w:r>
        <w:rPr/>
        <w:t>Храниться в заводской упаков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оличеству материалов, оборудованию и спецодежде, предоставляемые Исполнителем.</w:t>
      </w:r>
    </w:p>
    <w:p>
      <w:pPr>
        <w:pStyle w:val="Normal"/>
        <w:ind w:left="720" w:hanging="0"/>
        <w:rPr/>
      </w:pPr>
      <w:r>
        <w:rPr/>
        <w:t>Каждый специалист должен быть обеспечен  набором  необходимого оборудования для качественного оказания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Телега  1-ведерная с роликовым или вертикальным отжимом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дро 10л-12л</w:t>
            </w:r>
          </w:p>
        </w:tc>
      </w:tr>
      <w:tr>
        <w:trPr>
          <w:trHeight w:val="19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Швабра подметальная с рукояткой</w:t>
            </w:r>
          </w:p>
        </w:tc>
      </w:tr>
      <w:tr>
        <w:trPr>
          <w:trHeight w:val="3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МОП «Кентукки»</w:t>
            </w:r>
          </w:p>
        </w:tc>
      </w:tr>
      <w:tr>
        <w:trPr>
          <w:trHeight w:val="1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Держатель мопов  алюминиевый</w:t>
            </w:r>
          </w:p>
        </w:tc>
      </w:tr>
      <w:tr>
        <w:trPr>
          <w:trHeight w:val="2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Веник</w:t>
            </w:r>
          </w:p>
        </w:tc>
      </w:tr>
      <w:tr>
        <w:trPr>
          <w:trHeight w:val="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овок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дро для удаления пыли 5л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Щетка с жестким ворсом с рукояткой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тяг для окон</w:t>
            </w:r>
          </w:p>
        </w:tc>
      </w:tr>
      <w:tr>
        <w:trPr>
          <w:trHeight w:val="2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Телескопическая штанга</w:t>
            </w:r>
          </w:p>
        </w:tc>
      </w:tr>
      <w:tr>
        <w:trPr>
          <w:trHeight w:val="2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Щетка-утюжок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Скребок для пола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омплект для туалетных комнат (ерш с ведерком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Форма для уборки (брюки, фартук  или  хала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Моющие и чистящие средства:</w:t>
      </w:r>
    </w:p>
    <w:p>
      <w:pPr>
        <w:pStyle w:val="Normal"/>
        <w:ind w:left="360" w:hanging="0"/>
        <w:rPr/>
      </w:pPr>
      <w:r>
        <w:rPr/>
      </w:r>
    </w:p>
    <w:tbl>
      <w:tblPr>
        <w:tblW w:w="102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55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348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Универсальное средство для пола  «Д-концентрат» 5л. или эквивалент</w:t>
            </w:r>
          </w:p>
        </w:tc>
      </w:tr>
      <w:tr>
        <w:trPr>
          <w:trHeight w:val="35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мытья пола «Рем-100» 5л. или эквивалент</w:t>
            </w:r>
          </w:p>
        </w:tc>
      </w:tr>
      <w:tr>
        <w:trPr>
          <w:trHeight w:val="36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орошок «Мистер Пропер»/пачк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олироль «Супер-Пронто»/штук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мытья стеклянных   поверхностей «Blue window» или эквивалент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Formula X-5» 500мл. для удаления чернил, скотч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акеты для мусора 120 л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акеты для мусора 30 л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ерчатки хоз. резиновые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ерчатки трикотажные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алфетки микрофибра /шт.</w:t>
            </w:r>
          </w:p>
        </w:tc>
      </w:tr>
      <w:tr>
        <w:trPr>
          <w:trHeight w:val="44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Ткань полотенечная для мытья окон/м.</w:t>
            </w:r>
          </w:p>
        </w:tc>
      </w:tr>
      <w:tr>
        <w:trPr>
          <w:trHeight w:val="34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Ткань техническая для пола 60м/рулон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рем для рук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Veksa» 500мл. для сантехники</w:t>
            </w:r>
          </w:p>
        </w:tc>
      </w:tr>
      <w:tr>
        <w:trPr>
          <w:trHeight w:val="37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Санита» 500 гр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Чистящее средство «Пемолюкс»  750 гр. или эквивалент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Универсальное средство «Ламинол» 5л или эквивалент</w:t>
            </w:r>
          </w:p>
        </w:tc>
      </w:tr>
      <w:tr>
        <w:trPr>
          <w:trHeight w:val="28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линолеумных покрытий «Пенапол» 5л.  или эквивалент</w:t>
            </w:r>
          </w:p>
        </w:tc>
      </w:tr>
      <w:tr>
        <w:trPr>
          <w:trHeight w:val="185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езинфицирующее средство «Триосепт», «Триосепт-люкс» 5л. или эквивалент</w:t>
            </w:r>
          </w:p>
        </w:tc>
      </w:tr>
      <w:tr>
        <w:trPr>
          <w:trHeight w:val="25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Губки «Макси»/шт.</w:t>
            </w:r>
          </w:p>
        </w:tc>
      </w:tr>
      <w:tr>
        <w:trPr>
          <w:trHeight w:val="29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алфетки «Русалочка»/шт.</w:t>
            </w:r>
          </w:p>
        </w:tc>
      </w:tr>
      <w:tr>
        <w:trPr>
          <w:trHeight w:val="21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удаления ржавчины/5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на объектах строительных или ремонтных работ персонал Исполнителя работает в обычном режиме. По окончании строительных или ремонтных работ Исполнитель обязан провести качественную уборку помещений без взимания дополнительных средств от Заказ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редоставления услуг определяется по следующим показателям:</w:t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color w:val="000000"/>
          <w:u w:val="single"/>
        </w:rPr>
        <w:t>Твердые полы</w:t>
      </w:r>
      <w:r>
        <w:rPr>
          <w:u w:val="single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скопления пуха, грязи, пыли или мусора под мебелью, в углах, на плинтусах и в других труднодоступных участках, а также остатков волокон протирочного матери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не выведенных пятен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скопления грязи, пыли, пуха и прочих твердых частиц в труднодоступных местах, пятен и разводов, оставленных шваброй или щеткой (насадкой) машины, чрезмерной сырости, мутности и потери блеска поверхности полов. Помытые поверхности пола не должны быть скользкими после высыхания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Стен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липкости поверхности, потеков, высохших капель и брызг чистящего вещества, а также пятен и прочих отметок, за исключением тех видов пятен и загрязнений, выведение которых может вызвать разрушение структуры стены или ее поверхности (нарушение окраски, рельефа и др.)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Санитарно-техническое оборудование и водостойкие поверхност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цементного налета и известковых отложений, водного и мочевого камней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 за исключением тех, которые не удаляются с поверхности в соответствии с инструкцией производителя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Металлические  и стеклянные поверхност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пыли, пятен, отпечатков пальце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Начало оказания услуг с 01 сентября 2013 г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</w:rPr>
        <w:t>Окончание оказания услуг 31 декабря 2013г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«Заказчик»                            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__________________ (Евстифеев А.Ф.)                                                       _________________(__________)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</w:t>
      </w: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«_____» _____________20___г.                                                               «_____»_____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2 к договор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      »___________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/>
        <w:t>1.   Экспликация помещений по адресу: ул.Соловьева,3;</w:t>
      </w:r>
    </w:p>
    <w:p>
      <w:pPr>
        <w:pStyle w:val="Normal"/>
        <w:ind w:left="-540" w:hanging="0"/>
        <w:rPr/>
      </w:pPr>
      <w:r>
        <w:rPr/>
        <w:t>2.   Экспликация помещений по адресу: ул.Г.Хасана,10а;</w:t>
      </w:r>
    </w:p>
    <w:p>
      <w:pPr>
        <w:pStyle w:val="Normal"/>
        <w:ind w:left="-540" w:hanging="0"/>
        <w:rPr/>
      </w:pPr>
      <w:r>
        <w:rPr/>
        <w:t>3.   Экспликация помещений по адресу: ул.Пихтовая,42;</w:t>
      </w:r>
    </w:p>
    <w:p>
      <w:pPr>
        <w:pStyle w:val="Normal"/>
        <w:ind w:left="-540" w:hanging="0"/>
        <w:rPr/>
      </w:pPr>
      <w:r>
        <w:rPr/>
        <w:t>4.   Экспликация помещений по адресу: ул.Вижайская,15;</w:t>
      </w:r>
    </w:p>
    <w:p>
      <w:pPr>
        <w:pStyle w:val="Normal"/>
        <w:ind w:left="-540" w:hanging="0"/>
        <w:rPr/>
      </w:pPr>
      <w:r>
        <w:rPr/>
        <w:t>5.   Экспликация помещений по адресу: ул.Лодыгина,41;</w:t>
      </w:r>
    </w:p>
    <w:p>
      <w:pPr>
        <w:pStyle w:val="Normal"/>
        <w:ind w:left="-540" w:hanging="0"/>
        <w:rPr/>
      </w:pPr>
      <w:r>
        <w:rPr/>
        <w:t>6.   Экспликация помещений по адресу: ул.Коминтерна,14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«Заказчик»                            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 xml:space="preserve">            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__________________ (Евстифеев А.Ф.)             _________________(__________)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  </w:t>
      </w:r>
      <w:r>
        <w:rPr/>
        <w:t>М.П.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</w:t>
      </w:r>
      <w:r>
        <w:rPr/>
        <w:t>«_____» _____________20___г.                           «_____»______________20__г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spacing w:lineRule="exact" w:line="220" w:before="0" w:after="858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479"/>
        </w:tabs>
        <w:ind w:left="3479" w:hanging="360"/>
      </w:p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1140"/>
      </w:p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</w:lvl>
    <w:lvl w:ilvl="3">
      <w:start w:val="1"/>
      <w:numFmt w:val="decimal"/>
      <w:lvlText w:val="%1.%2.%3.%4."/>
      <w:lvlJc w:val="left"/>
      <w:pPr>
        <w:tabs>
          <w:tab w:val="num" w:pos="2580"/>
        </w:tabs>
        <w:ind w:left="2580" w:hanging="1140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140"/>
      </w:pPr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1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right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b w:val="false"/>
      <w:bCs w:val="false"/>
      <w:i w:val="false"/>
      <w:iCs w:val="false"/>
      <w:color w:val="000000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6">
    <w:name w:val="Основной текст_"/>
    <w:qFormat/>
    <w:rPr>
      <w:kern w:val="2"/>
      <w:sz w:val="28"/>
      <w:lang w:val="en-US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(2)_"/>
    <w:basedOn w:val="Style5"/>
    <w:qFormat/>
    <w:rPr>
      <w:b/>
      <w:bCs/>
      <w:sz w:val="22"/>
      <w:szCs w:val="22"/>
      <w:shd w:fill="FFFFFF" w:val="clear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numPr>
        <w:ilvl w:val="0"/>
        <w:numId w:val="6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900"/>
    </w:pPr>
    <w:rPr>
      <w:b/>
      <w:bCs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9:00Z</dcterms:created>
  <dc:creator>-</dc:creator>
  <dc:description/>
  <cp:keywords/>
  <dc:language>en-US</dc:language>
  <cp:lastModifiedBy>user</cp:lastModifiedBy>
  <cp:lastPrinted>2012-12-05T15:03:00Z</cp:lastPrinted>
  <dcterms:modified xsi:type="dcterms:W3CDTF">2013-07-11T07:17:00Z</dcterms:modified>
  <cp:revision>94</cp:revision>
  <dc:subject/>
  <dc:title>Приложение  3</dc:title>
</cp:coreProperties>
</file>