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уборке помещений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БУЗ «ДГП №10»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: ПОМЕЩЕНИЯ ОБЩЕГО ПОЛЬЗОВАНИЯ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 (жевательной резинки, черных полос от обув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выключателей, розе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(следов от руки т.д.) со стен на высоте до 2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верных бл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жная обработка дверных блоков и стекол (удаление следов от рук и т.д.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вер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обработка деревянных групп спец. соста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осветительных приборов на высоте не более 2-х метров (кварцевые ламп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внутренней стороны стекол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 с внутренней и наруж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/год (осень, весна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ИНТЕРЬ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редметов мебели и оргтех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р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бели спец. Моющим и дез. сре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ЗИНЫ ДЛЯ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нос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шка для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корзин с наружной и внутренне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УЗ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стен на всю вы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дверей, дверных блоков, ручек двер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о стен на высоте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зеркал и аксессу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унитаза и раков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загрязнений из труднодоступн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: СЛУЖЕБНЫЕ ПОМЕЩ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, жевательной резинки, черных полос от обу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плинт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выключателей, розе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(следов от рук и т.д.) со стен на высоте до 2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деревянных бло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деревянных блоков и стеклянных (удаление следов от рук и т.д.) на деревянных бло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еревян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обработка деревянных групп специальным соста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лаж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осветительных приборов на высоте не более 2-м метров (кварцевые ламп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внутренней стороны стекол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подокон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окон с внутренней и наружно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/год (осень, весна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ИНТЕРЬ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с предметов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2 раз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 меб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бели специальным моющим и дезинфицирующим сред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ковин специальным средством в кабине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ЗИНЫ ДЛЯ МУС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нос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ешка для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корзин с наружной и внутренней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 раз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УЗ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стен на всю вы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дверей, дверных блоков, дверных ру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ых загрязнений со стен на высоте до 2-х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зеркал и аксессу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дезинфекция унитаза и раковин, удаление пыли с диспенс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диспенсеров туалетной бумагой, жидким мы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и загрязнений из труднодоступных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меся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: ЛЕСТНИЧНЫЕ МАРШ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лучайного мусора с п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лестниц и площад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4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с пола случайных загрязнений, жевательной резинки, черных полос от обу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ая обработка плинту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ИКАЛЬНЫЕ ПОВЕРХ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влажная уборка пери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1р/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агрязнений в стыках и других труднодоступных мес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/неделю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и помещений поликлини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27"/>
        <w:gridCol w:w="4536"/>
      </w:tblGrid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Хасана,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,5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ловьева,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хтовая,4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,8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жайская,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,4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дыгина,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интерна,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,3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 и безопасности оказания услуг: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-360" w:hanging="0"/>
        <w:rPr>
          <w:sz w:val="24"/>
          <w:szCs w:val="24"/>
        </w:rPr>
      </w:pPr>
      <w:r>
        <w:rPr>
          <w:sz w:val="24"/>
          <w:szCs w:val="24"/>
        </w:rPr>
        <w:t>Поддержание надлежащего уровня санитарно-гигиенического состояния помещений обеспечивается ежедневным присутствием дежурных уборщиков в корпусах поликлиники  в рабочие дни недели  с 12:00-15:00; 19:00-21:00 часов (время местное).</w:t>
      </w:r>
    </w:p>
    <w:p>
      <w:pPr>
        <w:pStyle w:val="Normal"/>
        <w:numPr>
          <w:ilvl w:val="0"/>
          <w:numId w:val="3"/>
        </w:numPr>
        <w:ind w:left="540" w:hanging="900"/>
        <w:rPr>
          <w:sz w:val="24"/>
          <w:szCs w:val="24"/>
        </w:rPr>
      </w:pPr>
      <w:r>
        <w:rPr>
          <w:sz w:val="24"/>
          <w:szCs w:val="24"/>
        </w:rPr>
        <w:t>Наличие журнала учета рабочего времени сотрудников,  закрепленных за данными объектами.</w:t>
      </w:r>
    </w:p>
    <w:p>
      <w:pPr>
        <w:pStyle w:val="Normal"/>
        <w:numPr>
          <w:ilvl w:val="0"/>
          <w:numId w:val="3"/>
        </w:numPr>
        <w:ind w:left="540" w:hanging="900"/>
        <w:rPr>
          <w:sz w:val="24"/>
          <w:szCs w:val="24"/>
        </w:rPr>
      </w:pPr>
      <w:r>
        <w:rPr>
          <w:sz w:val="24"/>
          <w:szCs w:val="24"/>
        </w:rPr>
        <w:t xml:space="preserve">Назначение ответственного лица за исполнением качественного оказания услуг, уполномоченного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принимать и подписывать акты, претензии.</w:t>
      </w:r>
    </w:p>
    <w:p>
      <w:pPr>
        <w:pStyle w:val="Normal"/>
        <w:numPr>
          <w:ilvl w:val="0"/>
          <w:numId w:val="3"/>
        </w:numPr>
        <w:ind w:left="540" w:hanging="900"/>
        <w:rPr>
          <w:sz w:val="24"/>
          <w:szCs w:val="24"/>
        </w:rPr>
      </w:pPr>
      <w:r>
        <w:rPr>
          <w:sz w:val="24"/>
          <w:szCs w:val="24"/>
        </w:rPr>
        <w:t>Обязательное проведение инструктажей и обучения сотрудников.</w:t>
      </w:r>
    </w:p>
    <w:p>
      <w:pPr>
        <w:pStyle w:val="22"/>
        <w:numPr>
          <w:ilvl w:val="0"/>
          <w:numId w:val="3"/>
        </w:numPr>
        <w:spacing w:lineRule="auto" w:line="240" w:before="0" w:after="60"/>
        <w:ind w:left="540" w:hanging="900"/>
        <w:jc w:val="both"/>
        <w:rPr>
          <w:sz w:val="24"/>
          <w:szCs w:val="24"/>
        </w:rPr>
      </w:pPr>
      <w:r>
        <w:rPr>
          <w:sz w:val="24"/>
          <w:szCs w:val="24"/>
        </w:rPr>
        <w:t>Чистящие, моющие, дезинфицирующие, дезодорирующие и другие средства, используемые для</w:t>
      </w:r>
    </w:p>
    <w:p>
      <w:pPr>
        <w:pStyle w:val="22"/>
        <w:spacing w:lineRule="auto" w:line="240" w:before="0" w:after="6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ки помещений, должны быть сертифицированными, обеспечивающими бережный уход за всеми поверхностями и быть безопасными для жизни и здоровья человека.</w:t>
      </w:r>
    </w:p>
    <w:p>
      <w:pPr>
        <w:pStyle w:val="Normal"/>
        <w:numPr>
          <w:ilvl w:val="0"/>
          <w:numId w:val="3"/>
        </w:numPr>
        <w:ind w:left="540" w:hanging="9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сонал, занятый при оказании услуг должен быть обеспечен единой спецодеждой, обувью,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инвентарем,  необходимыми для качественного оказания услуг, и специальными средствами, в необходимом количестве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качеству выполняемых работ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боты должны соответствовать требованиям стандарта </w:t>
      </w:r>
      <w:r>
        <w:rPr>
          <w:rStyle w:val="Emphasis"/>
          <w:b/>
          <w:color w:val="000000"/>
          <w:sz w:val="24"/>
          <w:szCs w:val="24"/>
        </w:rPr>
        <w:t>ГОСТ</w:t>
      </w:r>
      <w:r>
        <w:rPr>
          <w:color w:val="000000"/>
          <w:sz w:val="24"/>
          <w:szCs w:val="24"/>
        </w:rPr>
        <w:t xml:space="preserve">  ИСО 14644-1-2002: «Чистые </w:t>
      </w:r>
      <w:r>
        <w:rPr>
          <w:rStyle w:val="Emphasis"/>
          <w:b/>
          <w:color w:val="000000"/>
          <w:sz w:val="24"/>
          <w:szCs w:val="24"/>
        </w:rPr>
        <w:t>помещения</w:t>
      </w:r>
      <w:r>
        <w:rPr>
          <w:color w:val="000000"/>
          <w:sz w:val="24"/>
          <w:szCs w:val="24"/>
        </w:rPr>
        <w:t xml:space="preserve"> и связанные с ними контролируемые среды»</w:t>
      </w:r>
      <w:r>
        <w:rPr>
          <w:sz w:val="24"/>
          <w:szCs w:val="24"/>
        </w:rPr>
        <w:t>, а также действующим СанПиН 2.1.3.2630-10 «Санитарно-эпидемические требования к организациям, осуществляющим медицинскую деятельность»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используемым моющим (чистящим) средствам:</w:t>
      </w:r>
    </w:p>
    <w:p>
      <w:pPr>
        <w:pStyle w:val="Style12"/>
        <w:ind w:firstLine="709"/>
        <w:rPr/>
      </w:pPr>
      <w:r>
        <w:rPr/>
        <w:t>Санитарная обработка помещений объекта проводится с применением моющих или дезинфицирующих с моющим эффектом средств, имеющих сертификаты Соответствия ГОСТ Р.</w:t>
      </w:r>
    </w:p>
    <w:p>
      <w:pPr>
        <w:pStyle w:val="Style12"/>
        <w:ind w:firstLine="709"/>
        <w:rPr/>
      </w:pPr>
      <w:r>
        <w:rPr/>
        <w:t>Средства для дезинфекции поверхностей в помещениях должны соответствовать следующим требованиям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ладать моющими свойствами или хорошо совмещаться с моющими средствам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ть относительно низкую токсичность (4-3 класс опасности) и быть безвредными для окружающей среды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ть совместимыми с различными видами материалов (не портить обрабатываемые поверхности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ть стабильными, неогнеопасными, простыми в обращени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казывать фиксирующего действия на органические загрязнения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бладать резким запахом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раниться в заводской упаков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оличеству материалов, оборудованию и спецодежде, предоставляемые Исполнителем.</w:t>
      </w:r>
    </w:p>
    <w:p>
      <w:pPr>
        <w:pStyle w:val="Normal"/>
        <w:numPr>
          <w:ilvl w:val="0"/>
          <w:numId w:val="4"/>
        </w:numPr>
        <w:rPr/>
      </w:pPr>
      <w:r>
        <w:rPr/>
        <w:t>Каждый специалист должен быть обеспечен  набором  необходимого оборудования для качественного оказания услуг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Телега  1-ведерная с роликовым или вертикальным отжимом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едро 10л-12л</w:t>
            </w:r>
          </w:p>
        </w:tc>
      </w:tr>
      <w:tr>
        <w:trPr>
          <w:trHeight w:val="19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Швабра подметальная с рукояткой</w:t>
            </w:r>
          </w:p>
        </w:tc>
      </w:tr>
      <w:tr>
        <w:trPr>
          <w:trHeight w:val="30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МОП «Кентукки»</w:t>
            </w:r>
          </w:p>
        </w:tc>
      </w:tr>
      <w:tr>
        <w:trPr>
          <w:trHeight w:val="1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Держатель мопов  алюминиевый</w:t>
            </w:r>
          </w:p>
        </w:tc>
      </w:tr>
      <w:tr>
        <w:trPr>
          <w:trHeight w:val="2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Веник</w:t>
            </w:r>
          </w:p>
        </w:tc>
      </w:tr>
      <w:tr>
        <w:trPr>
          <w:trHeight w:val="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овок</w:t>
            </w:r>
          </w:p>
        </w:tc>
      </w:tr>
      <w:tr>
        <w:trPr>
          <w:trHeight w:val="23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едро для удаления пыли 5л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Щетка с жестким ворсом с рукояткой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тяг для окон</w:t>
            </w:r>
          </w:p>
        </w:tc>
      </w:tr>
      <w:tr>
        <w:trPr>
          <w:trHeight w:val="2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Телескопическая штанга</w:t>
            </w:r>
          </w:p>
        </w:tc>
      </w:tr>
      <w:tr>
        <w:trPr>
          <w:trHeight w:val="2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Щетка-утюжок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Скребок для пола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омплект для туалетных комнат (ерш с ведерком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Форма для уборки (брюки, фартук  или  хала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оющие и чистящие средства:</w:t>
      </w:r>
    </w:p>
    <w:p>
      <w:pPr>
        <w:pStyle w:val="Normal"/>
        <w:ind w:left="360" w:hanging="0"/>
        <w:rPr/>
      </w:pPr>
      <w:r>
        <w:rPr/>
      </w:r>
    </w:p>
    <w:tbl>
      <w:tblPr>
        <w:tblW w:w="102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155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348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Универсальное средство для пола  «Д-концентрат» 5л. или эквивалент</w:t>
            </w:r>
          </w:p>
        </w:tc>
      </w:tr>
      <w:tr>
        <w:trPr>
          <w:trHeight w:val="350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мытья пола «Рем-100» 5л. или эквивалент</w:t>
            </w:r>
          </w:p>
        </w:tc>
      </w:tr>
      <w:tr>
        <w:trPr>
          <w:trHeight w:val="36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орошок «Мистер Пропер»/пачка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олироль «Супер-Пронто»/штука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мытья стеклянных   поверхностей «Blue window» или эквивалент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«Formula X-5» 500мл. для удаления чернил, скотча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акеты для мусора 120 л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акеты для мусора 30 л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ерчатки хоз. резиновые/шт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ерчатки трикотажные/шт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алфетки микрофибра /шт.</w:t>
            </w:r>
          </w:p>
        </w:tc>
      </w:tr>
      <w:tr>
        <w:trPr>
          <w:trHeight w:val="44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Ткань полотенечная для мытья окон/м.</w:t>
            </w:r>
          </w:p>
        </w:tc>
      </w:tr>
      <w:tr>
        <w:trPr>
          <w:trHeight w:val="340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>Ткань техническая для пола 60м/рулон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Крем для рук/шт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«Veksa» 500мл. для сантехники</w:t>
            </w:r>
          </w:p>
        </w:tc>
      </w:tr>
      <w:tr>
        <w:trPr>
          <w:trHeight w:val="37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«Санита» 500 гр.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Чистящее средство «Пемолюкс»  750 гр. или эквивалент</w:t>
            </w:r>
          </w:p>
        </w:tc>
      </w:tr>
      <w:tr>
        <w:trPr>
          <w:trHeight w:val="32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Универсальное средство «Ламинол» 5л или эквивалент</w:t>
            </w:r>
          </w:p>
        </w:tc>
      </w:tr>
      <w:tr>
        <w:trPr>
          <w:trHeight w:val="28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линолеумных покрытий «Пенапол» 5л.  или эквивалент</w:t>
            </w:r>
          </w:p>
        </w:tc>
      </w:tr>
      <w:tr>
        <w:trPr>
          <w:trHeight w:val="185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езинфицирующее средство «Триосепт», «Триосепт-люкс» 5л. или эквивалент</w:t>
            </w:r>
          </w:p>
        </w:tc>
      </w:tr>
      <w:tr>
        <w:trPr>
          <w:trHeight w:val="25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Губки «Макси»/шт.</w:t>
            </w:r>
          </w:p>
        </w:tc>
      </w:tr>
      <w:tr>
        <w:trPr>
          <w:trHeight w:val="290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алфетки «Русалочка»/шт.</w:t>
            </w:r>
          </w:p>
        </w:tc>
      </w:tr>
      <w:tr>
        <w:trPr>
          <w:trHeight w:val="212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Средство для удаления ржавчины/5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на объектах строительных или ремонтных работ персонал Исполнителя работает в обычном режиме. По окончании строительных или ремонтных работ Исполнитель обязан провести качественную уборку помещений без взимания дополнительных средств от Заказч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предоставления услуг определяется по следующим показателям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Cs w:val="24"/>
          <w:u w:val="single"/>
        </w:rPr>
      </w:pPr>
      <w:r>
        <w:rPr>
          <w:color w:val="000000"/>
          <w:u w:val="single"/>
        </w:rPr>
        <w:t>Твердые полы</w:t>
      </w:r>
      <w:r>
        <w:rPr>
          <w:u w:val="single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скопления пуха, грязи, пыли или мусора под мебелью, в углах, на плинтусах и в других труднодоступных участках, а также остатков волокон протирочного материал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не выведенных пятен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скопления грязи, пыли, пуха и прочих твердых частиц в труднодоступных местах, пятен и разводов, оставленных шваброй или щеткой (насадкой) машины, чрезмерной сырости, мутности и потери блеска поверхности полов. Помытые поверхности пола не должны быть скользкими после высых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color w:val="000000"/>
          <w:u w:val="single"/>
        </w:rPr>
      </w:pPr>
      <w:r>
        <w:rPr>
          <w:color w:val="000000"/>
          <w:u w:val="single"/>
        </w:rPr>
        <w:t>Стены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липкости поверхности, потеков, высохших капель и брызг чистящего вещества, а также пятен и прочих отметок, за исключением тех видов пятен и загрязнений, выведение которых может вызвать разрушение структуры стены или ее поверхности (нарушение окраски, рельефа и др.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color w:val="000000"/>
          <w:u w:val="single"/>
        </w:rPr>
      </w:pPr>
      <w:r>
        <w:rPr>
          <w:color w:val="000000"/>
          <w:u w:val="single"/>
        </w:rPr>
        <w:t>Санитарно-техническое оборудование и водостойкие поверхност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цементного налета и известковых отложений, водного и мочевого камней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 за исключением тех, которые не удаляются с поверхности в соответствии с инструкцией производителя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color w:val="000000"/>
          <w:u w:val="single"/>
        </w:rPr>
      </w:pPr>
      <w:r>
        <w:rPr>
          <w:color w:val="000000"/>
          <w:u w:val="single"/>
        </w:rPr>
        <w:t>Металлические  и стеклянные поверхност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сутствие пыли, пятен, отпечатков пальце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о оказания услуг с 01 сентября 2013 г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sz w:val="24"/>
          <w:szCs w:val="24"/>
        </w:rPr>
        <w:t>Окончание оказания услуг 31 декабря 2013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lang w:val="ru-RU"/>
    </w:rPr>
  </w:style>
  <w:style w:type="character" w:styleId="WW8Num7z4">
    <w:name w:val="WW8Num7z4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character" w:styleId="21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5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8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07-11T07:16:00Z</dcterms:modified>
  <cp:revision>40</cp:revision>
  <dc:subject/>
  <dc:title/>
</cp:coreProperties>
</file>