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сбору, вывозу и обезвреживанию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дицинских отходов класса «Б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1. Предмет котир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по сбору, вывозу и  обезвреживанию опасных медицинских отходов класса Б для нужд  МБУЗ  «ГКП № 1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ъем услуг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едицинских отходов класса Б: 5700 кг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услуг по сбору, обезвреживанию, транспортировке и размещению медицинских отходов должно осуществляться в соответствии с СаНПиН 2.1.7.2790-10 «Санитарно- эпидемиологические требования к обращению с медицинскими отходами» и другими нормативными актам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техническим характеристикам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: ул. Пермская, 45, ул. Борчанинова, 8, ул. Матросова,4, ул. Королева, 12, ул. Петропавловская,27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оказания услуг</w:t>
      </w:r>
      <w:r>
        <w:rPr>
          <w:rFonts w:cs="Times New Roman" w:ascii="Times New Roman" w:hAnsi="Times New Roman"/>
          <w:sz w:val="24"/>
          <w:szCs w:val="24"/>
        </w:rPr>
        <w:t>: с момента подписания договора по 31.12.2013 г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иодичность вывоза медицинских отходов</w:t>
      </w:r>
      <w:r>
        <w:rPr>
          <w:rFonts w:cs="Times New Roman" w:ascii="Times New Roman" w:hAnsi="Times New Roman"/>
          <w:sz w:val="24"/>
          <w:szCs w:val="24"/>
        </w:rPr>
        <w:t xml:space="preserve"> класса Б –  ежедневн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едоставляет на следующий день, после заключения договора, на время исполнения  договора расходный материал для хранения медицинских отходов класса Б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мкость-контейнер одноразовая для сбора отходов класса Б,  3 л - из расчета 1 шт. на 5 кг отх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енные внутри корпусные контейнеры с герметичными плотно закрывающимися крышками для сбора отходов на 120л – не менее 2 ш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сполнителем системы сбора 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Б включает в себя: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ицированные  и   потенциально   инфицированные отходы.    Материалы    и    инструменты,   предметы, загрязненные  кровью  и/или  другими   биологическими жидкостями.       Органические операционные отходы (органы, ткани и такдалее). Отходы    из     микробиологических,     клинико-диагностических    лабораторий,     фармацевтических,    работающих    с микроорганизмами    3 - 4    групп      патогенности.  Живые вакцины, непригодные к использованию.    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Требования к безопасности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изводит дезинфекцию контейнеров после удаления отходов средствами Исполн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существляет транспортировку отходов специализированным автотранспортом в специализированных контейнера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медицинская сестра  _____________________ Зуева Н.Л.</w:t>
      </w:r>
    </w:p>
    <w:sectPr>
      <w:type w:val="nextPage"/>
      <w:pgSz w:w="11906" w:h="16838"/>
      <w:pgMar w:left="1276" w:right="127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14:00Z</dcterms:created>
  <dc:creator>Павел</dc:creator>
  <dc:description/>
  <cp:keywords/>
  <dc:language>en-US</dc:language>
  <cp:lastModifiedBy>USER</cp:lastModifiedBy>
  <cp:lastPrinted>2013-07-02T13:52:00Z</cp:lastPrinted>
  <dcterms:modified xsi:type="dcterms:W3CDTF">2013-07-02T11:38:00Z</dcterms:modified>
  <cp:revision>4</cp:revision>
  <dc:subject/>
  <dc:title>Экобриз Окси</dc:title>
</cp:coreProperties>
</file>