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.__.2013 г.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jc w:val="center"/>
        <w:rPr>
          <w:bCs/>
        </w:rPr>
      </w:pPr>
      <w:r>
        <w:rPr/>
        <w:t xml:space="preserve">На выполнение работ по </w:t>
      </w:r>
      <w:r>
        <w:rPr>
          <w:bCs/>
        </w:rPr>
        <w:t>монтажу и пуско-наладке</w:t>
      </w:r>
    </w:p>
    <w:p>
      <w:pPr>
        <w:pStyle w:val="Normal"/>
        <w:ind w:right="21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истем охранной и тревожной сигнализации </w:t>
      </w:r>
    </w:p>
    <w:p>
      <w:pPr>
        <w:pStyle w:val="Normal"/>
        <w:ind w:left="1260" w:right="21" w:hanging="0"/>
        <w:rPr>
          <w:bCs/>
        </w:rPr>
      </w:pPr>
      <w:r>
        <w:rPr>
          <w:bCs/>
        </w:rPr>
      </w:r>
    </w:p>
    <w:p>
      <w:pPr>
        <w:pStyle w:val="Normal"/>
        <w:ind w:left="1260" w:right="21" w:hanging="0"/>
        <w:rPr>
          <w:bCs/>
        </w:rPr>
      </w:pPr>
      <w:r>
        <w:rPr>
          <w:bCs/>
        </w:rPr>
        <w:t>Заказчик: МБУЗ «Городская детская поликлиника № 3»</w:t>
      </w:r>
    </w:p>
    <w:p>
      <w:pPr>
        <w:pStyle w:val="Normal"/>
        <w:ind w:left="2160" w:right="21" w:hanging="900"/>
        <w:rPr/>
      </w:pPr>
      <w:r>
        <w:rPr>
          <w:bCs/>
        </w:rPr>
        <w:t>Объект: помещения Поликлиники № 3  по адресу: г. Пермь, ул. М. Толбухина, 9</w:t>
      </w:r>
      <w:r>
        <w:rPr/>
        <w:t>.</w:t>
      </w:r>
    </w:p>
    <w:p>
      <w:pPr>
        <w:pStyle w:val="Normal"/>
        <w:ind w:right="2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  <w:t>Основные услов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Монтаж</w:t>
      </w:r>
      <w:r>
        <w:rPr>
          <w:bCs/>
        </w:rPr>
        <w:t xml:space="preserve"> и пуско-наладка систем автоматической охранной и тревожной сигнализации  в  помещениях Поликлиники № 3 по адресу: г. Пермь, ул. М. Толбухина</w:t>
      </w:r>
      <w:r>
        <w:rPr/>
        <w:t>, 9, должны быть выполнены  согласно техническому заданию, локально сметному расчету и условиям договора (приложения №№ 1,2,3 к извещению о проведении запроса котировок)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>
          <w:bCs/>
        </w:rPr>
      </w:pPr>
      <w:r>
        <w:rPr/>
        <w:t>Стоимость договора определяется по итогам проведения запроса котировок с применением понижающего коэффициента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 xml:space="preserve">Монтаж должен быть обеспечен материалами и оборудованием надлежащего качества. Все материалы и оборудование, используемые при  монтаже должны быть новыми, ранее не использованными, не эксплуатировавшими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спользуемые при  монтаже материалы, изделия и конструкции должны иметь сертификаты качества, паспорта безопасности на все матери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Материалы и оборудование (с доставкой) должны входить в стоимость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сполнитель должен поставлять необходимые материалы непосредственно в день выполнения определ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 xml:space="preserve">Заказчик не предоставляет складские помещения, раздевалки, душевые, питание и места для проживания работникам   Исполни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В течение 2-х дней с момента размещения на сайте протокола рассмотрения о оценки  котировочных заявок, победитель  обязан представить проект производства и организации работ, составленные согласно СНиП и  согласованную со службой эксплуатации Заказчика, получить разрешения на производство работ в случаях, установленных действующим законодательством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 xml:space="preserve">Исполнитель должен качественно выполнить все работы в объеме согласно локально-сметного расчета, настоящего технического задания,  в сроки, предусмотренные договором, утвержденной сметой  и действующими нормами и правилами выполнения работ, и предъявить в полной готовности с комплектом технической документации приемочной комиссии Заказчика или уполномоченными доверенностью Заказчика лицам.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Обеспечить: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оформление проектно-сметной документации в соответствии со строительными нормами и правилами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предоставление Заказчику одного экземпляра (оригинала) проекта производства и организации работ, разработанного в соответствии со СНиП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представление  Заказчику графика производства работ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устранение недостатков и дефектов, выявленных как при сдаче-приемке работ Заказчику, так и в течение гарантийного срока эксплуатации Объекта, за свой счет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выполнение на Объекте мероприятий по охране труда и техники безопасности, безопасности строительных работ, охране окружающей среды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ежедневный вывоз строительного мусора с территории Заказчика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соблюдение правил внутреннего распорядка, согласно внутренних локальных актов Заказчика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 xml:space="preserve">категорически запрещается нахождение людей на Объекте после 23 час. 00 мин. и  в ночное время; 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бесперебойную работу всех инженерных систем, включая пожарную сигнализацию, систему оповещения о пожаре, энергоснабжение, канализацию, холодное и горячее водоснабжение, газоснабжение, оптоволоконную связь, при необходимости отключения любой из указанных систем, обратиться с заявкой в письменном виде к Заказчику не менее чем за 36 часов до предполагаемой даты отключения и согласовать время и дату отключения. При этом сроки исполнения обязательств по настоящему договору остаются неизменными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звестить Заказчика о готовности освидетельствования скрытых работ за 48 часов до начала приемки соответствующих работ. Приступать к выполнению последующих работ только после приемки Заказчиком скрытых работ и составления актов их освидетельствования. Если закрытие работ выполнено без подтверждения Заказчика в случае, когда он не был информирован об этом или информирован с опозданием, Исполнитель обязан по требованию Заказчика за свой счет вскрыть любую часть скрытых работ согласно указанию Заказчика, а затем восстановить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Обеспечить и согласовать с Заказчиком ежедневное содержание и уборку Объекта, и прилегающей территории с соблюдением норм технической безопасности, пожарной и  производственной санитарии, а также чистоту въезжающего и выезжающего транспорта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С момента подписания Акта сдачи-приемки работ  по договору Исполнитель обязуется вывезти в течение одного рабочего дня принадлежащие ему или его субподрядчику строительные машины и оборудование, транспортные средства, инструменты, приборы, инвентарь, строительные материалы, изделия, конструкции и иное имущество, а также строительный мусор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При готовности Объекта к сдаче не менее чем за 5 (пять) дней известить об этом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 xml:space="preserve">  </w:t>
      </w:r>
      <w:r>
        <w:rPr/>
        <w:t>Произвести индивидуальное испытание смонтированного оборудования, и сдать его представителям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расходы по содержанию Объекта и обеспечить сохранность Объекта, инвентаря, материалов и имущества до передачи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ответственность перед Заказчиком за неисполнение и/или ненадлежащее исполнение работ по договору привлеченными субподрядчиками, за координацию их деятельности и соблюдение ими Графика производств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ответственность за случайное уничтожение и/или повреждение Объекта до даты утверждения Акта сдачи-приемки работ приемочной комиссией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Своими силами и за свой счет в сроки, установленные Заказчиком, устранять допущенные по вине Исполнителя недостатки в проводимой работе, обнаруженные Заказчиком;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Исполнитель несет ответственность за нарушение правил техники безопасности, охраны труда и правил пожарной безопасности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:</w:t>
      </w:r>
    </w:p>
    <w:p>
      <w:pPr>
        <w:pStyle w:val="31"/>
        <w:numPr>
          <w:ilvl w:val="0"/>
          <w:numId w:val="2"/>
        </w:numPr>
        <w:spacing w:before="0" w:after="0"/>
        <w:ind w:left="284" w:right="-2" w:hanging="0"/>
        <w:jc w:val="both"/>
        <w:rPr/>
      </w:pPr>
      <w:r>
        <w:rPr>
          <w:sz w:val="24"/>
          <w:szCs w:val="24"/>
        </w:rPr>
        <w:t>Осуществлять контроль над ходом и качеством выполнения Исполнителем работы, соблюдением сроков их выполнения (графика), качеством предоставленных Исполнителем материалов по Договору без вмешательства в его оперативно-хозяйственную деятельность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Срок гарантии за выполненные работы: 36 (тридцать шесть) месяцев с даты подписания акта сдачи-приемки выполненных работ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Спецификация  оборудования  для выполнения работ по монтажу и пуско-наладке систем ОТС  в помещениях Поликлиники № 3 по адресу: г. Пермь, ул. М. Толбухина, 9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3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75"/>
        <w:gridCol w:w="900"/>
        <w:gridCol w:w="1275"/>
      </w:tblGrid>
      <w:tr>
        <w:trPr>
          <w:tblHeader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20П SM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ББП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7 А/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БИ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М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СП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 АШ-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 EXP-P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-701 R приемник стационар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-701 T передатчик носим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К ИО-10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магнитоконтактный ИО-102-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-100 извещатель пассивный инфракрас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-10М (исп.2.) Оповещатель свето-звуков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ТП 10х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 не более20,00 мм. х 10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 не более 25,00 мм. х 40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гофрированная  не более16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тель для гофротрубы  не более d=16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, 6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д автомат , 6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Гнг LS не более 3,00 мм. х 1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ПВ не более 4,00 мм. х 0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ПВ не более 8,00 мм. х 0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4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TP не более 4,00 мм. х 2,00 мм. х 0,53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ы для СМК со сверл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рез  не более 3,50 мм. х 35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</w:tbl>
    <w:p>
      <w:pPr>
        <w:pStyle w:val="Normal"/>
        <w:ind w:left="480" w:right="-2" w:hanging="0"/>
        <w:jc w:val="both"/>
        <w:rPr/>
      </w:pPr>
      <w:r>
        <w:rPr/>
        <w:t>* данное оборудование входит в состав системы АПС (введено в эксплуатацию)</w:t>
      </w:r>
    </w:p>
    <w:p>
      <w:pPr>
        <w:pStyle w:val="Normal"/>
        <w:ind w:left="480" w:right="-2" w:hanging="0"/>
        <w:jc w:val="both"/>
        <w:rPr/>
      </w:pPr>
      <w:r>
        <w:rPr/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и  монтаже необходимо обязательно учесть конфигурацию и технические характеристики уже установленного и работающего оборудования систем автоматической пожарной сигнализации и речевого оповещения людей о пожаре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Выполненные работы сдаются представителям Заказчика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в течение 30 (тридцати) рабочих дней с момента заключения договора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согласовать с Заказчиком и организацией, осуществляющей мониторинг и реагирование по сигналам тревожной сигнализации, подключение на пульт централизованного наблюдения (ПЦН), вновь смонтированной охранной сигнализации.</w:t>
      </w:r>
    </w:p>
    <w:p>
      <w:pPr>
        <w:pStyle w:val="31"/>
        <w:spacing w:before="0" w:after="0"/>
        <w:ind w:left="48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  <w:t xml:space="preserve">По требованию «Заказчика» «Исполнитель» обязан представить техническую характеристику на применяемые строительные материалы и оборудование. </w:t>
      </w:r>
    </w:p>
    <w:p>
      <w:pPr>
        <w:pStyle w:val="Normal"/>
        <w:ind w:left="567" w:hanging="0"/>
        <w:jc w:val="both"/>
        <w:rPr/>
      </w:pPr>
      <w:r>
        <w:rPr/>
        <w:t>Возможна замена строительных материалов и оборудования по согласованию с «Заказчиком», если эта замена ведет к улучшению качественных характеристик систем  ОТС, без изменения стоимости по договору.</w:t>
      </w:r>
    </w:p>
    <w:p>
      <w:pPr>
        <w:pStyle w:val="Normal"/>
        <w:ind w:left="567" w:hanging="0"/>
        <w:jc w:val="both"/>
        <w:rPr/>
      </w:pPr>
      <w:r>
        <w:rPr/>
        <w:t xml:space="preserve">Применение материалов и оборудования, отличных по внешнему виду, качеству и техническим характеристикам от указанных в спецификации является существенным нарушением требований настоящего технического задания и оставляет за «Заказчиком» право на расторжение договора в рамках действующего законодательства. </w:t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8:00Z</dcterms:created>
  <dc:creator>Брагин</dc:creator>
  <dc:description/>
  <cp:keywords/>
  <dc:language>en-US</dc:language>
  <cp:lastModifiedBy>1</cp:lastModifiedBy>
  <cp:lastPrinted>2012-12-08T16:54:00Z</cp:lastPrinted>
  <dcterms:modified xsi:type="dcterms:W3CDTF">2013-07-08T02:39:00Z</dcterms:modified>
  <cp:revision>48</cp:revision>
  <dc:subject/>
  <dc:title>ТЕХНИЧЕСКОЕ ЗАДАНИЕ</dc:title>
</cp:coreProperties>
</file>