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 пуско-наладке систем охранной и тревожной сигнализации в помещениях МБУЗ "ГДП № 3" по адресу: г. Пермь, ул. М. Толбухина,9 Поликлиника №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 пуско-наладке систем охранной и тревожной сигнализации в помещениях МБУЗ "ГДП № 3" по адресу: г. Пермь, ул. М. Толбухина,9 Поликлиника №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907,17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с ч. 1, ст. 19.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для установления начальной (максимальной) цены договора заказчик осуществил свои расчеты - локально-сметный расчет на выполнение работ по монтажу и пуско-наладке систем охранной и тревожной сигнализ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налоги, сборы и иные обязательные платежи, подлежащие уплате в связи с выполнением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761 Монтаж аппаратуры электрической тревожной, пожарной, вызывной и дистанционной сигнализации с блокировкой поверхност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о-сметным расчетом, техническим заданием (приложение № 2,3 к извещению о проведении З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М. Толбухина, 9 Поликлиника №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30 (тридцати) рабочих дней с момента заключения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Заказчиком путем перечисления денежных средств на расчетный счет Исполнителя, после предоставления Исполнителем подписанного сторонами акта о приемке выполненных работ, справки о стоимости выполненных работ, счета на оплату, счета-фактуры, в течении 20 (двадцати) банковски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1 к извещению о проведении З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21:00Z</dcterms:created>
  <dc:creator>1</dc:creator>
  <dc:description/>
  <cp:keywords/>
  <dc:language>en-US</dc:language>
  <cp:lastModifiedBy>1</cp:lastModifiedBy>
  <cp:lastPrinted>2013-07-08T09:26:00Z</cp:lastPrinted>
  <dcterms:modified xsi:type="dcterms:W3CDTF">2013-07-08T03:28:00Z</dcterms:modified>
  <cp:revision>3</cp:revision>
  <dc:subject/>
  <dc:title/>
</cp:coreProperties>
</file>