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электромонтажных работ по замене электропроводки и оборудования в поликлинике №5  МБУЗ «ГКП №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адресу: г.Пермь, ул.Екатерининская,2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bCs/>
          <w:sz w:val="24"/>
          <w:szCs w:val="24"/>
        </w:rPr>
        <w:t>МБУЗ «ГКП №4» г. Пермь ул. Академика Вавилова, 4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клиника №5</w:t>
      </w:r>
      <w:r>
        <w:rPr>
          <w:rFonts w:cs="Times New Roman" w:ascii="Times New Roman" w:hAnsi="Times New Roman"/>
          <w:sz w:val="24"/>
          <w:szCs w:val="24"/>
        </w:rPr>
        <w:t xml:space="preserve"> МУЗ «ГКП №4», расположена по адресу: г. Пермь, ул. Екатерининская,224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Требования к выполняемой работе: </w:t>
      </w:r>
      <w:r>
        <w:rPr>
          <w:rFonts w:cs="Times New Roman" w:ascii="Times New Roman" w:hAnsi="Times New Roman"/>
          <w:sz w:val="24"/>
          <w:szCs w:val="24"/>
        </w:rPr>
        <w:t xml:space="preserve">работы по электромонтажным работам в  Поликлинике №5 МУЗ «ГКП №4» должны выполняться в соответствии с действующими стандартами, строительными и санитарными нормами и правилами: СНиП 12-03-99 «Электромонтажные работы»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Documents%20and%20Settings%5CVALERIY%5CLocal%20Settings%5CApplication%20Data%5COpera%5COpera%5Cprofile%5Ccache4%5Ctemporary_download%5C%D0%A2%D0%B5%D1%85%D0%BD%D0%B8%D1%87%D0%B5%D1%81%D0%BA%D0%BE%D0%B5%20%D0%B7%D0%B0%D0%B4%D0%B0%D0%BD%D0%B8%D0%B5%20%D0%BD%D0%B0%20%D1%80%D0%B5%D0%BC%D0%BE%D0%BD%D1%82%20%D0%BA%D1%80%D0%BE%D0%B2%D0%BB%D0%B8.doc" \l "sub_1000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СНиП 12-04-2002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Безопасность труда в строительстве. Часть 2. Строительное производство", а так же иным ГОСТам, СНиПам и правилам безопасности, регламентирующих устройства систем вентиляции. СанПиН 21.3.2630-10 «Санитарно-эпидимологические требования к организациям, осуществляющим медицинскую деятельность»</w:t>
      </w:r>
    </w:p>
    <w:p>
      <w:pPr>
        <w:pStyle w:val="Times12"/>
        <w:ind w:hanging="0"/>
        <w:rPr>
          <w:b/>
          <w:b/>
          <w:bCs w:val="false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1 Используемая продукция при производстве работ должна соответствовать требованиям закона № 261-ФЗ «Об энергосбережении и о повышении энергетической эффективности» В технической документации должна содержаться информация, подтверждающая их максимальную энергетическую эффективность, принадлежность к классу энергоэффективности 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 Требование к характеристикам и качеству товара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и конструкции, которые будут использоваться при производстве работ,  должны иметь сертификаты соответствия, сертификаты пожарной безопасности, санитарно–эпидемиологическое заключение. Все поставляемое оборудование и материалы должны быть новыми, нигде ранее не использовавшимися, без дефектов, соответствовать техническим характеристикам, указанными в паспорте и другой прилагаемой документации, иметь полную комплектацию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Срок выполнения работ: </w:t>
      </w:r>
      <w:r>
        <w:rPr>
          <w:rFonts w:cs="Times New Roman" w:ascii="Times New Roman" w:hAnsi="Times New Roman"/>
          <w:b/>
          <w:i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 календарных дней по режиму работы учреждения с момента заключения договора.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 рабочие дни: с 8-00 до 20-00 часов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 субботу: с 9-00 до 15-00 часов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7. Гарантийный срок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, выполненных работ и продукцию:</w:t>
      </w:r>
      <w:r>
        <w:rPr>
          <w:rFonts w:cs="Times New Roman" w:ascii="Times New Roman" w:hAnsi="Times New Roman"/>
          <w:sz w:val="24"/>
          <w:szCs w:val="24"/>
        </w:rPr>
        <w:t xml:space="preserve"> не менее 3 лет с момента подписания Заказчиком акта о приемке выполненных работ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собые условия: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аботы производятся в действующей поликлинике. 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9.  Порядок выполнения и сдачи – приемки работ: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ы проводятся в соответствии с разработанной документацией,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рядчик обязан выполнить работу своими материалами, силами, инструментами и механизмами в соответствии с настоящим техническим задани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производства работ по настоящему договору вести исполнительную документацию в соответствии с требованиями СНиП 3,01,01-85* «Организация строительного производства» в объеме, достаточном для сдачи объектов в эксплуатацию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Общий журнал производства работ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Журнал по технике безопасности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Акты скрытых работ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Исполнительные схемы и пр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ю работ Подрядчик представляет Заказчику акты о приемке выполненных работ по форме КС-2 и  справку о стоимости выполненных работ по форме КС-3. Приемка и сдача работ осуществляется в соответствии с порядком, установленным в договор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Style16">
    <w:name w:val="Абзац списка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8:00Z</dcterms:created>
  <dc:creator>User</dc:creator>
  <dc:description/>
  <cp:keywords/>
  <dc:language>en-US</dc:language>
  <cp:lastModifiedBy>1</cp:lastModifiedBy>
  <cp:lastPrinted>2013-06-27T14:27:00Z</cp:lastPrinted>
  <dcterms:modified xsi:type="dcterms:W3CDTF">2013-07-09T09:58:00Z</dcterms:modified>
  <cp:revision>12</cp:revision>
  <dc:subject/>
  <dc:title>ТЕХНИЧЕСКОЕ ЗАДАНИЕ </dc:title>
</cp:coreProperties>
</file>