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5» июля 2013 года  №085630000021300003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/>
        <w:t>Кому: г. Пермь, ул. Пермская,2а</w:t>
      </w:r>
    </w:p>
    <w:p>
      <w:pPr>
        <w:pStyle w:val="Normal"/>
        <w:jc w:val="right"/>
        <w:rPr/>
      </w:pPr>
      <w:r>
        <w:rPr/>
        <w:t xml:space="preserve">муниципальное казенное учреждение </w:t>
      </w:r>
    </w:p>
    <w:p>
      <w:pPr>
        <w:pStyle w:val="Normal"/>
        <w:jc w:val="right"/>
        <w:rPr/>
      </w:pPr>
      <w:r>
        <w:rPr/>
        <w:t>«Пермская дирекция дорожного движения»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8"/>
        <w:jc w:val="both"/>
        <w:rPr/>
      </w:pPr>
      <w:r>
        <w:rPr/>
        <w:t>Изучив запрос котировок цен на выполнение работ по текущему ремонту элементов комплекса технических средств видеонаблюдения и управления дорожным, предлагаем выполнить данные работы по цене ________________ руб. В стоимость работ входят расходы на приобретение оборудования и материалов, подготовку работ, замена вышедших из строя элементов систем видеонаблюдения, пуско-наладочные работы, настройка оборудования оплата налогов, сборов и других обязательных платежей, и иные расходы, которые могут возникнуть при исполнении контракта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  <w:t>Подтверждаем свое согласие в случае принятия нашей котировочной заявки, выполнить работы на условиях, указанных в Извещении о проведении запроса котировок, и произвести замену вышедших из строя элементов систем видеонаблюдения: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114"/>
        <w:gridCol w:w="5812"/>
        <w:gridCol w:w="1665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WW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Точное наименование указывается участником размещения заказа самостоятель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фигурация и характеристики (конкретно)</w:t>
            </w:r>
          </w:p>
          <w:p>
            <w:pPr>
              <w:pStyle w:val="WW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полняются участником размещения заказа самостоятель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-Link DGS-3120-24SC - 24-портовый оптический коммутатор </w:t>
            </w:r>
          </w:p>
          <w:p>
            <w:pPr>
              <w:pStyle w:val="Heading1"/>
              <w:widowControl w:val="false"/>
              <w:autoSpaceDE w:val="false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или эквивален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ind w:left="-10" w:right="2" w:hanging="12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D-Link DGS-3120-24ТC - 24-портовый медный коммутатор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или эквивален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ind w:left="-10" w:right="2" w:hanging="12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D-Link DIR-620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Беспроводной маршрутизатор 802.11n со встроенным 4-х портовым коммутатором и портом USB</w:t>
            </w:r>
          </w:p>
          <w:p>
            <w:pPr>
              <w:pStyle w:val="Heading1"/>
              <w:widowControl w:val="false"/>
              <w:autoSpaceDE w:val="false"/>
              <w:ind w:left="-10" w:right="2" w:hanging="12"/>
              <w:rPr>
                <w:sz w:val="24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или эквивален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ind w:left="-10" w:right="2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ern Digital WD1003FBYX Накопитель на жестких магнитных диска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или эквивален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autoSpaceDE w:val="false"/>
              <w:ind w:left="-10" w:right="2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ern Digital WD4000FYYZ Накопитель на жестких магнитных диска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или эквивален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 Выражаем с</w:t>
      </w:r>
      <w:r>
        <w:rPr>
          <w:sz w:val="22"/>
          <w:szCs w:val="22"/>
        </w:rPr>
        <w:t>огласие исполнить условия контракта, указанные в извещении о проведении запроса котировок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муниципальное казенное учреждение «Пермская дирекция дорожного движения» (ул. Пермская, 2а, каб. 24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      ___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(ФИО полностью)</w:t>
      </w:r>
    </w:p>
    <w:p>
      <w:pPr>
        <w:pStyle w:val="Normal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080"/>
        <w:jc w:val="both"/>
        <w:rPr/>
      </w:pPr>
      <w:r>
        <w:rPr/>
        <w:t>М.П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«___»__________________2013 г.</w:t>
      </w:r>
    </w:p>
    <w:p>
      <w:pPr>
        <w:pStyle w:val="Normal"/>
        <w:ind w:firstLine="10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itemvalue1">
    <w:name w:val="citemvalue1"/>
    <w:qFormat/>
    <w:rPr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itemname1">
    <w:name w:val="citemname1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WenQuanYi Zen Hei;Times New Roman" w:cs="Lohit Devanagari"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6:00Z</dcterms:created>
  <dc:creator>Оксана</dc:creator>
  <dc:description/>
  <cp:keywords/>
  <dc:language>en-US</dc:language>
  <cp:lastModifiedBy>kshirinkina</cp:lastModifiedBy>
  <cp:lastPrinted>2012-05-23T16:49:00Z</cp:lastPrinted>
  <dcterms:modified xsi:type="dcterms:W3CDTF">2013-07-05T03:10:00Z</dcterms:modified>
  <cp:revision>9</cp:revision>
  <dc:subject/>
  <dc:title>Приложение № 1 к извещению о проведении запроса котировок</dc:title>
</cp:coreProperties>
</file>