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2 к извещению </w:t>
      </w:r>
    </w:p>
    <w:p>
      <w:pPr>
        <w:pStyle w:val="Normal"/>
        <w:ind w:firstLine="567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  <w:t>от «05» июля 2013 года № 085630000021300003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(Приложение №1 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от «____»__________2013 г. №______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bCs/>
          <w:sz w:val="25"/>
          <w:szCs w:val="25"/>
        </w:rPr>
        <w:t>Техническое задание</w:t>
      </w:r>
      <w:r>
        <w:rPr>
          <w:b/>
          <w:bCs/>
          <w:sz w:val="24"/>
          <w:szCs w:val="24"/>
        </w:rPr>
        <w:br/>
      </w:r>
      <w:r>
        <w:rPr>
          <w:b/>
          <w:color w:val="000000"/>
          <w:sz w:val="24"/>
          <w:szCs w:val="24"/>
          <w:lang w:val="en-US" w:eastAsia="en-US"/>
        </w:rPr>
        <w:t>на выполнение работ по текущему ремонту элементов комплекса технических средств видеонаблюдения и управления дорожным движением</w:t>
      </w:r>
    </w:p>
    <w:p>
      <w:pPr>
        <w:pStyle w:val="Normal"/>
        <w:spacing w:lineRule="auto" w:line="276"/>
        <w:jc w:val="center"/>
        <w:rPr>
          <w:b/>
          <w:b/>
          <w:color w:val="000000"/>
          <w:kern w:val="2"/>
          <w:sz w:val="24"/>
          <w:szCs w:val="24"/>
          <w:lang w:val="en-US" w:eastAsia="ar-SA"/>
        </w:rPr>
      </w:pPr>
      <w:r>
        <w:rPr>
          <w:b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>1.1. </w:t>
      </w:r>
      <w:r>
        <w:rPr>
          <w:sz w:val="24"/>
          <w:szCs w:val="24"/>
        </w:rPr>
        <w:t>Выполнение ремонтных работ  производится с целью восстановления работоспособности, увеличения пропускной способности сетевого оборудования и повышения надежности комплексов технических средств видеонаблюдения и управления дорожным движением (КТСВ и УДД)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Ремонтные работы включают в себя замену вышедших из строя коммутаторов и жестких дисков автоматизированной системы управления дорожным движением (АСУДД), входящей в состав КТСВ и УДД.</w:t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.3. Место выполнения работ:</w:t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ул. Пермская, 16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и заменяемого оборудова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7797"/>
        <w:gridCol w:w="850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ш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-Link DGS-3120-24SC - 24-портовый оптический коммутатор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ли эквивален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4" w:type="dxa"/>
              <w:jc w:val="left"/>
              <w:tblInd w:w="1" w:type="dxa"/>
              <w:tblLayout w:type="fixed"/>
              <w:tblCellMar>
                <w:top w:w="30" w:type="dxa"/>
                <w:left w:w="45" w:type="dxa"/>
                <w:bottom w:w="30" w:type="dxa"/>
                <w:right w:w="45" w:type="dxa"/>
              </w:tblCellMar>
            </w:tblPr>
            <w:tblGrid>
              <w:gridCol w:w="2617"/>
              <w:gridCol w:w="4922"/>
              <w:gridCol w:w="2642"/>
              <w:gridCol w:w="23"/>
            </w:tblGrid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Интерфейс, разъемы и выходы"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консольного порта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, RJ-45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>Веб</w:t>
                  </w: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интерфейс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, SNMP (Simple Network Management Protocol), </w:t>
                  </w:r>
                  <w:r>
                    <w:rPr>
                      <w:sz w:val="22"/>
                      <w:szCs w:val="22"/>
                    </w:rPr>
                    <w:t>Интерфейс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мандной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троки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(CLI), GUI (Graphical User Interface), Telnet, RMON (Remo</w:t>
                  </w:r>
                </w:p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 Network Monitoring), SIM (Single IP Management)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игабитные порты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>Не менее 8 портов 10/100/1000 Мбит/сек, разделяемые с портами SFP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рты SFP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4 порта SFP; 8 из них разделяемые с портами 10/100/1000 Мбит/с  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2617" w:type="dxa"/>
                  <w:tcBorders/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4" w:type="dxa"/>
                  <w:gridSpan w:val="2"/>
                  <w:tcBorders/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Безопасность"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ндмауэр (Firewall)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SH (Secur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SHell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orm Control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ccess Control List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на основе времени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зопасность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SH v2, SSL v1/v2/v3, Port Security до 64 MAC-адресов на порт/ VLAN, Сегментация трафика, D-Link Safeguard Engine, Фильтрация NetBIOS/NetBEUI, DHCP Server Screening, Предотвращение атак ARP Spooofing, Защита от атак BDPU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617" w:type="dxa"/>
                  <w:tcBorders/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4" w:type="dxa"/>
                  <w:gridSpan w:val="2"/>
                  <w:tcBorders/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итание"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тание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электросети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лок питания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троенный, Резервный источник питания: DPS-200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617" w:type="dxa"/>
                  <w:tcBorders/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4" w:type="dxa"/>
                  <w:gridSpan w:val="2"/>
                  <w:tcBorders/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Сетевые характеристики"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ркалирование портов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держивается, One-to-One, Many-to-One, На основе потока, 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PAN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ответствие стандартам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802.1d (Spanning Tree Protocol), 802.1p (CoS), 802.1Q (VLAN), 802.1v (VLAN), 802.1s (MSTP), 802.1w (RSTP), 802.1x (User Authentication), 802.3ad (LACP), 802.3x (Flow Control)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пускная способность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 Гбит/с; для стекирования 40 Гбит/с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ка IGMP (Multicast)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, до 1024 групп, до 24 профилей, до 32 диапазонов адресов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C Address Table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000 адресов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ckable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2 специальных порта для стекирования, экран с отображением stack ID. Физическое: до 6 устройств; Виртуальное: с помощью D-Link Single IP Mana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ment (SIM) до 32 устройст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rt Trunking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IEEE 802.3ad, 32 группы на устройство, до 8 портов на группу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oS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IEEE 802.1p, 8 очередей на порт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AC 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b Access Control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LAN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IEEE 802.1Q, IEEE 802.1v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mbo Frame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до 13 Кбайт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рочие характеристики"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ребление энерги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>Не более 34.1 Вт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ее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от для SD карты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ая температура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0 ~ 50 °C (данный показатель указывается диапазоном)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-Link DGS-3120-24ТC - 24-портовый медный коммутатор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ли эквивален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4" w:type="dxa"/>
              <w:jc w:val="left"/>
              <w:tblInd w:w="1" w:type="dxa"/>
              <w:tblLayout w:type="fixed"/>
              <w:tblCellMar>
                <w:top w:w="30" w:type="dxa"/>
                <w:left w:w="45" w:type="dxa"/>
                <w:bottom w:w="30" w:type="dxa"/>
                <w:right w:w="45" w:type="dxa"/>
              </w:tblCellMar>
            </w:tblPr>
            <w:tblGrid>
              <w:gridCol w:w="2617"/>
              <w:gridCol w:w="4922"/>
              <w:gridCol w:w="2642"/>
              <w:gridCol w:w="23"/>
            </w:tblGrid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Интерфейс, разъемы и выходы"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консольного порта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, кабель RS-232 в комплекте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>Веб</w:t>
                  </w: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интерфейс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, RMON (Remote Network Monitoring), SNMP (Simple Network Management Protocol), Telnet, </w:t>
                  </w:r>
                  <w:r>
                    <w:rPr>
                      <w:sz w:val="22"/>
                      <w:szCs w:val="22"/>
                    </w:rPr>
                    <w:t>Интерфейс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мандной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троки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(CLI), SSH (Secure SHell)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игабитные порты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>Не менее 24 порта 10/100/1000 Мбит/сек; 4 из них - разделяемые с портами SFP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рты SFP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гигабитных порта, разделяемых с портами SFP | 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617" w:type="dxa"/>
                  <w:tcBorders/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4" w:type="dxa"/>
                  <w:gridSpan w:val="2"/>
                  <w:tcBorders/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Безопасность"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ндмауэр (Firewall)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льтрация по номеру порта, Фильтрация по MAC-адресам, Фильтр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ия по IP, Контроль доступа по времен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ccess Control List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1500 правил доступа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617" w:type="dxa"/>
                  <w:tcBorders/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4" w:type="dxa"/>
                  <w:gridSpan w:val="2"/>
                  <w:tcBorders/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итание"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тание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электросети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лок питания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троенный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617" w:type="dxa"/>
                  <w:tcBorders/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4" w:type="dxa"/>
                  <w:gridSpan w:val="2"/>
                  <w:tcBorders/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Сетевые характеристики"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ркалирование портов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One-to-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, Many-to-One, На основе потока, RSPAN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ответствие стандартам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802.1ag (Connectivity Fault ManagementTutorial), 802.1d (Spanning Tree Protocol), 802.1p (CoS), 802.1Q (VLAN), 802.1v (VLAN), 802.1s (MSTP), 802.1w (RSTP), 802.1x (User Authenti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tion), 802.3ad (LACP), 802.3ah (OAM), 802.3x (Flow Control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пускная способность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 Гбит/с, для стекирования до 40 Гбит/с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ка IGMP (Multicast)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, до 1024 групп, до 24 профилей, до 32 диапазонов адресов на профиль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ничение скорости портов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с шагом до 64 Кбит/с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C Address Table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000 адресов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ckable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2 специальных порта для стекирования, экран с отображением stack ID. Физическое: до 6 устройств; Виртуальное: с помощью D-Link Single IP Management (SIM) до 32 устройств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rt Trunking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IEEE 802.3ad, до 8 портов на группу, до 32 групп на устройство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oS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IEEE 802.1p, 8 очередей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C (Web Access Control)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>Ethernet OAM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>Поддерживается</w:t>
                  </w:r>
                  <w:r>
                    <w:rPr>
                      <w:sz w:val="22"/>
                      <w:szCs w:val="22"/>
                      <w:lang w:val="en-US"/>
                    </w:rPr>
                    <w:t>, 802.1ag (Connectivity Fault Manage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ntTutorial), 802.3ah (OAM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LAN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IEEE 802.1Q, IEEE 802.1v, GVRP, до 4 VLAN, до 255 динамических групп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mbo Frame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до 13 Кб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617" w:type="dxa"/>
                  <w:tcBorders/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4" w:type="dxa"/>
                  <w:gridSpan w:val="2"/>
                  <w:tcBorders/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рочие характеристики"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TBF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1 тыс. часов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ребление энерги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.5 Вт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ее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от для SD-карты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ая температура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0 ~ 50 °C (данный показатель указывается диапазоном)</w:t>
                  </w:r>
                </w:p>
              </w:tc>
              <w:tc>
                <w:tcPr>
                  <w:tcW w:w="2665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-Link DIR-62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Беспроводной маршрутизатор 802.11n со встроенным 4-х портовым коммутатором и портом USB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ли эквивален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39" w:type="dxa"/>
              <w:jc w:val="left"/>
              <w:tblInd w:w="1" w:type="dxa"/>
              <w:tblLayout w:type="fixed"/>
              <w:tblCellMar>
                <w:top w:w="30" w:type="dxa"/>
                <w:left w:w="45" w:type="dxa"/>
                <w:bottom w:w="30" w:type="dxa"/>
                <w:right w:w="45" w:type="dxa"/>
              </w:tblCellMar>
            </w:tblPr>
            <w:tblGrid>
              <w:gridCol w:w="2617"/>
              <w:gridCol w:w="4922"/>
            </w:tblGrid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Интерфейс, разъемы и выходы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SB Host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, 1 x USB (для подключения модема)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б-интерфейс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рты Fast Ethernet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порта 10/100 Мбит/сек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рты WAN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порт RJ-45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Безопасность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ндмауэр (Firewall)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>Фильтрация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о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MAC-</w:t>
                  </w:r>
                  <w:r>
                    <w:rPr>
                      <w:sz w:val="22"/>
                      <w:szCs w:val="22"/>
                    </w:rPr>
                    <w:t>адресам</w:t>
                  </w:r>
                  <w:r>
                    <w:rPr>
                      <w:sz w:val="22"/>
                      <w:szCs w:val="22"/>
                      <w:lang w:val="en-US"/>
                    </w:rPr>
                    <w:t>, SPI (Stateful Packet Inspection)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WPS (Wi-Fi Protected Setup)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хемы обеспечения безопасност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ередачи данных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PA2; WPA; WEP-кодирование с 64- или 128-битным ключом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итание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тание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электросети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лок питания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нешний, в комплекте  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Сетевые характеристики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ответствие стандартам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802.3 (Ethernet), 802.3u (Fast Ethernet), 802.3x (Flow Control)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щенные VPN-протоколы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PTP, PPPoE, L2TP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ка IGMP (Multicast)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ршрутизация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тическая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учение IP-адреса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ic IP, Dynamic IP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oS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>Поддержк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WMM (Wi-Fi Multimedia)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rtual Server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T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ивается, Port Triggering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HCP-сервер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Беспроводной сигнал и приемопередатчики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жимы, беспроводные сет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ccess Point, Bridge - Point to Point, WDS-Bridge, Adapter (Wireless Client)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скорость </w:t>
                  </w:r>
                  <w:hyperlink r:id="rId2">
                    <w:r>
                      <w:rPr>
                        <w:rStyle w:val="InternetLink"/>
                        <w:sz w:val="22"/>
                        <w:szCs w:val="22"/>
                        <w:u w:val="single"/>
                      </w:rPr>
                      <w:t>WiFi</w:t>
                    </w:r>
                  </w:hyperlink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Мбит/сек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ндарты беспроводной связ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EEE 802.11n, IEEE 802.11g, IEEE 802.11b, IEEE 802.16e (</w:t>
                  </w:r>
                  <w:hyperlink r:id="rId3">
                    <w:r>
                      <w:rPr>
                        <w:rStyle w:val="InternetLink"/>
                        <w:sz w:val="22"/>
                        <w:szCs w:val="22"/>
                        <w:u w:val="single"/>
                        <w:lang w:val="en-US"/>
                      </w:rPr>
                      <w:t>WiMAX</w:t>
                    </w:r>
                  </w:hyperlink>
                  <w:r>
                    <w:rPr>
                      <w:sz w:val="22"/>
                      <w:szCs w:val="22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стота беспроводной связ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4 ГГц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шние антенны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антенны (Несъемная+Несъемная)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Совместимость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вместимость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>Поддерживаемые USB модемы </w:t>
                  </w:r>
                  <w:hyperlink r:id="rId4">
                    <w:r>
                      <w:rPr>
                        <w:rStyle w:val="InternetLink"/>
                        <w:sz w:val="22"/>
                        <w:szCs w:val="22"/>
                        <w:u w:val="single"/>
                      </w:rPr>
                      <w:t>3G</w:t>
                    </w:r>
                  </w:hyperlink>
                  <w:r>
                    <w:rPr>
                      <w:sz w:val="22"/>
                      <w:szCs w:val="22"/>
                    </w:rPr>
                    <w:t>: Huawei E150, E160G, E169G, E220, E1550, ZTE MF626, MF627 </w:t>
                    <w:br/>
                    <w:t>CDMA: ANYDATA ADU-300A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estern Digital WD1003FBYX Накопитель на жестких магнитных диска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или эквивален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39" w:type="dxa"/>
              <w:jc w:val="left"/>
              <w:tblInd w:w="1" w:type="dxa"/>
              <w:tblLayout w:type="fixed"/>
              <w:tblCellMar>
                <w:top w:w="30" w:type="dxa"/>
                <w:left w:w="45" w:type="dxa"/>
                <w:bottom w:w="30" w:type="dxa"/>
                <w:right w:w="45" w:type="dxa"/>
              </w:tblCellMar>
            </w:tblPr>
            <w:tblGrid>
              <w:gridCol w:w="2617"/>
              <w:gridCol w:w="4922"/>
            </w:tblGrid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араметры производительности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 включения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секунд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вращения шпинделя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00 оборотов/мин.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фер </w:t>
                  </w:r>
                  <w:hyperlink r:id="rId5">
                    <w:r>
                      <w:rPr>
                        <w:rStyle w:val="InternetLink"/>
                        <w:sz w:val="22"/>
                        <w:szCs w:val="22"/>
                        <w:u w:val="single"/>
                      </w:rPr>
                      <w:t>HDD</w:t>
                    </w:r>
                  </w:hyperlink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 Мб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Интерфейс, разъемы и выходы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терфейс </w:t>
                  </w:r>
                  <w:hyperlink r:id="rId6">
                    <w:r>
                      <w:rPr>
                        <w:rStyle w:val="InternetLink"/>
                        <w:sz w:val="22"/>
                        <w:szCs w:val="22"/>
                        <w:u w:val="single"/>
                      </w:rPr>
                      <w:t>HDD</w:t>
                    </w:r>
                  </w:hyperlink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hyperlink r:id="rId7">
                    <w:r>
                      <w:rPr>
                        <w:rStyle w:val="InternetLink"/>
                        <w:sz w:val="22"/>
                        <w:szCs w:val="22"/>
                        <w:u w:val="single"/>
                      </w:rPr>
                      <w:t>SATA-II</w:t>
                    </w:r>
                  </w:hyperlink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пускная способность интерфейса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Мб/сек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итание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ребление энергии в режиме Idle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9 Вт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ребление энергии при чтении/запис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9 Вт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ребление энергии в режимах Standby и Sleep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7 Вт в режимах Standby и Sleep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отребительские свойства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ровень шума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8 Бел в режиме Idle, 3.3 Бел в режиме Performance seek, 2.9 Бел в режиме Quiet seek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ые перегрузк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G длительностью 2 мс при работе, 300G длительностью 2 мс в выключенном состоянии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ышение отказоустойчивости RAID-массивов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LER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от ротационной вибраци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RAFF (Rotary Acceleration Feed Forward)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bleTrac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держивается. 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Совместимость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ат накопителя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5"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рочие характеристики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вк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о пластин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TBF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2 млн. часов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ая температура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5 ~ 55°C (данный показатель указывается диапазоном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70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estern Digital WD4000FYYZ Накопитель на жестких магнитных дисках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ли эквивален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39" w:type="dxa"/>
              <w:jc w:val="left"/>
              <w:tblInd w:w="1" w:type="dxa"/>
              <w:tblLayout w:type="fixed"/>
              <w:tblCellMar>
                <w:top w:w="30" w:type="dxa"/>
                <w:left w:w="45" w:type="dxa"/>
                <w:bottom w:w="30" w:type="dxa"/>
                <w:right w:w="45" w:type="dxa"/>
              </w:tblCellMar>
            </w:tblPr>
            <w:tblGrid>
              <w:gridCol w:w="2617"/>
              <w:gridCol w:w="4922"/>
            </w:tblGrid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араметры производительности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 включения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>Не более 20 секунд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вращения шпинделя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00 оборотов/мин.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фер </w:t>
                  </w:r>
                  <w:hyperlink r:id="rId8">
                    <w:r>
                      <w:rPr>
                        <w:rStyle w:val="InternetLink"/>
                        <w:sz w:val="22"/>
                        <w:szCs w:val="22"/>
                        <w:u w:val="single"/>
                      </w:rPr>
                      <w:t>HDD</w:t>
                    </w:r>
                  </w:hyperlink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 Мб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ившаяся скорость передачи данных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 171 Мб/сек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Интерфейс, разъемы и выходы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ка </w:t>
                  </w:r>
                  <w:hyperlink r:id="rId9">
                    <w:r>
                      <w:rPr>
                        <w:rStyle w:val="InternetLink"/>
                        <w:sz w:val="22"/>
                        <w:szCs w:val="22"/>
                        <w:u w:val="single"/>
                      </w:rPr>
                      <w:t>NCQ</w:t>
                    </w:r>
                  </w:hyperlink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терфейс </w:t>
                  </w:r>
                  <w:hyperlink r:id="rId10">
                    <w:r>
                      <w:rPr>
                        <w:rStyle w:val="InternetLink"/>
                        <w:sz w:val="22"/>
                        <w:szCs w:val="22"/>
                        <w:u w:val="single"/>
                      </w:rPr>
                      <w:t>HDD</w:t>
                    </w:r>
                  </w:hyperlink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hyperlink r:id="rId11">
                    <w:r>
                      <w:rPr>
                        <w:rStyle w:val="InternetLink"/>
                        <w:sz w:val="22"/>
                        <w:szCs w:val="22"/>
                        <w:u w:val="single"/>
                      </w:rPr>
                      <w:t>SATA</w:t>
                    </w:r>
                  </w:hyperlink>
                  <w:r>
                    <w:rPr>
                      <w:sz w:val="22"/>
                      <w:szCs w:val="22"/>
                    </w:rPr>
                    <w:t> 6Gb/s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пускная способность интерфейса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Гбит/сек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итание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ребление энергии в режиме Idle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6 Вт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ребление энергии при чтении/запис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4 Вт при случайном чтении/записи, 9.7 Вт при последовательном чтении, 9.5 Вт при последовательной записи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отребительские свойства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ровень шума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 Бел в режиме Idle, 3.4 Бел в режиме Performance seek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ые перегрузк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G длительностью 2 мс при чтении/записи, 65G длительностью 2 мс при чтении, 300G длительностью 2 мс в выключенном состоянии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ышение отказоустойчивости RAID-массивов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LER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от ротационной вибрации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RAFF (Rotary Acceleration Feed Forward)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bleTrac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оддерживается.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Совместимость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ат накопителя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5"</w:t>
                  </w:r>
                </w:p>
              </w:tc>
            </w:tr>
            <w:tr>
              <w:trPr/>
              <w:tc>
                <w:tcPr>
                  <w:tcW w:w="753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9F2FE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"Прочие характеристики"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TBF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2 млн. часов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6" w:space="0" w:color="DDDDDD"/>
                  </w:tcBorders>
                  <w:shd w:fill="F0F0F0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ая температура</w:t>
                  </w:r>
                </w:p>
              </w:tc>
              <w:tc>
                <w:tcPr>
                  <w:tcW w:w="4922" w:type="dxa"/>
                  <w:tcBorders>
                    <w:top w:val="single" w:sz="6" w:space="0" w:color="DDDDDD"/>
                  </w:tcBorders>
                  <w:shd w:fill="FFFFFF" w:val="clear"/>
                  <w:tcMar>
                    <w:top w:w="60" w:type="dxa"/>
                    <w:left w:w="75" w:type="dxa"/>
                    <w:bottom w:w="60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5 ~ 55°C (данный показатель указывается диапазоном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142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Требования к производству работ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142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142"/>
        <w:jc w:val="both"/>
        <w:rPr/>
      </w:pPr>
      <w:r>
        <w:rPr>
          <w:kern w:val="2"/>
          <w:sz w:val="24"/>
          <w:szCs w:val="24"/>
          <w:lang w:eastAsia="ar-SA"/>
        </w:rPr>
        <w:t>3.1. Замена элементов КТСВ и УДД производится  на основании технической документации изготовителя оборудования и согласуется Подрядчиком  с  лицами, интересы и/или полномочия которых затрагиваются при производстве работ.</w:t>
      </w:r>
    </w:p>
    <w:p>
      <w:pPr>
        <w:pStyle w:val="Normal"/>
        <w:suppressAutoHyphens w:val="true"/>
        <w:spacing w:lineRule="auto" w:line="276"/>
        <w:ind w:firstLine="142"/>
        <w:jc w:val="both"/>
        <w:rPr/>
      </w:pPr>
      <w:r>
        <w:rPr>
          <w:kern w:val="2"/>
          <w:sz w:val="24"/>
          <w:szCs w:val="24"/>
          <w:lang w:eastAsia="ar-SA"/>
        </w:rPr>
        <w:t>3.2. Установка элементов систем КТСВ и УДД  должна производиться согласно технической документации изготовителя оборудования.</w:t>
      </w:r>
    </w:p>
    <w:p>
      <w:pPr>
        <w:pStyle w:val="Normal"/>
        <w:suppressAutoHyphens w:val="true"/>
        <w:spacing w:lineRule="auto" w:line="276"/>
        <w:ind w:firstLine="142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3.3. Подрядчик должен обеспечить подключение оборудования к существующим КТСВ и УДД.</w:t>
      </w:r>
    </w:p>
    <w:p>
      <w:pPr>
        <w:pStyle w:val="Normal"/>
        <w:suppressAutoHyphens w:val="true"/>
        <w:spacing w:lineRule="auto" w:line="276"/>
        <w:ind w:firstLine="142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3.4. Все дополнительные вспомогательные материалы и комплектующие, необходимые при выполнении ремонта и подключению, приобретаются Подрядчиком и дополнительно Заказчиком не оплачиваются. Дополнительные вспомогательные материалы и комплектующие, приобретаемые Подрядчиком, должны иметь документы, подтверждающие их качество и соответствие нормативным документам, действующим на территории Российской Федерации.</w:t>
      </w:r>
    </w:p>
    <w:p>
      <w:pPr>
        <w:pStyle w:val="Normal"/>
        <w:suppressAutoHyphens w:val="true"/>
        <w:spacing w:lineRule="auto" w:line="276"/>
        <w:ind w:firstLine="142"/>
        <w:jc w:val="both"/>
        <w:rPr/>
      </w:pPr>
      <w:r>
        <w:rPr>
          <w:kern w:val="2"/>
          <w:sz w:val="24"/>
          <w:szCs w:val="24"/>
          <w:lang w:eastAsia="ar-SA"/>
        </w:rPr>
        <w:t xml:space="preserve">3.5. </w:t>
      </w:r>
      <w:r>
        <w:rPr>
          <w:color w:val="000000"/>
          <w:kern w:val="2"/>
          <w:sz w:val="24"/>
          <w:szCs w:val="24"/>
          <w:lang w:eastAsia="ar-SA"/>
        </w:rPr>
        <w:t>Все работы по монтажу, настройке и подключению оборудования Подрядчик самостоятельно  в установленном порядке согласовывает со всеми лицами, интересы и/или полномочия которых затрагиваются при производстве работ.</w:t>
      </w:r>
    </w:p>
    <w:sectPr>
      <w:footerReference w:type="default" r:id="rId12"/>
      <w:type w:val="nextPage"/>
      <w:pgSz w:w="11906" w:h="16838"/>
      <w:pgMar w:left="1134" w:right="993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Dfaq1">
    <w:name w:val="dfaq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Msgrecipient">
    <w:name w:val="msg-recipient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Delimiter">
    <w:name w:val="delimiter"/>
    <w:qFormat/>
    <w:rPr/>
  </w:style>
  <w:style w:type="character" w:styleId="Dfaq">
    <w:name w:val="dfaq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WenQuanYi Zen Hei;Times New Roman" w:cs="Lohit Devanagari"/>
      <w:color w:val="auto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60" w:after="60"/>
      <w:ind w:left="720" w:firstLine="709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/show_articles.php?number=596" TargetMode="External"/><Relationship Id="rId3" Type="http://schemas.openxmlformats.org/officeDocument/2006/relationships/hyperlink" Target="http://www.nix.ru/support/faq/show_articles.php?number=719" TargetMode="External"/><Relationship Id="rId4" Type="http://schemas.openxmlformats.org/officeDocument/2006/relationships/hyperlink" Target="http://www.nix.ru/support/faq/show_articles.php?number=719" TargetMode="External"/><Relationship Id="rId5" Type="http://schemas.openxmlformats.org/officeDocument/2006/relationships/hyperlink" Target="http://www.nix.ru/support/faq_search.php?mode=links&amp;id_array=777,781,782,783,784,785,786,151652,158430,163310" TargetMode="External"/><Relationship Id="rId6" Type="http://schemas.openxmlformats.org/officeDocument/2006/relationships/hyperlink" Target="http://www.nix.ru/support/faq_search.php?mode=links&amp;id_array=777,781,782,783,784,785,786,151652,158430,163310" TargetMode="External"/><Relationship Id="rId7" Type="http://schemas.openxmlformats.org/officeDocument/2006/relationships/hyperlink" Target="http://www.nix.ru/support/faq/show_articles.php?number=660" TargetMode="External"/><Relationship Id="rId8" Type="http://schemas.openxmlformats.org/officeDocument/2006/relationships/hyperlink" Target="http://www.nix.ru/support/faq_search.php?mode=links&amp;id_array=777,781,782,783,784,785,786,151652,158430,163310" TargetMode="External"/><Relationship Id="rId9" Type="http://schemas.openxmlformats.org/officeDocument/2006/relationships/hyperlink" Target="http://www.nix.ru/support/faq/show_articles.php?number=587" TargetMode="External"/><Relationship Id="rId10" Type="http://schemas.openxmlformats.org/officeDocument/2006/relationships/hyperlink" Target="http://www.nix.ru/support/faq_search.php?mode=links&amp;id_array=777,781,782,783,784,785,786,151652,158430,163310" TargetMode="External"/><Relationship Id="rId11" Type="http://schemas.openxmlformats.org/officeDocument/2006/relationships/hyperlink" Target="http://www.nix.ru/support/faq_search.php?mode=links&amp;id_array=307,660,734,160280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21:00Z</dcterms:created>
  <dc:creator>Сеник</dc:creator>
  <dc:description/>
  <cp:keywords/>
  <dc:language>en-US</dc:language>
  <cp:lastModifiedBy>kshirinkina</cp:lastModifiedBy>
  <cp:lastPrinted>2013-07-05T09:17:00Z</cp:lastPrinted>
  <dcterms:modified xsi:type="dcterms:W3CDTF">2013-07-05T03:18:00Z</dcterms:modified>
  <cp:revision>6</cp:revision>
  <dc:subject/>
  <dc:title>  </dc:title>
</cp:coreProperties>
</file>