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78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учебной мебели для МБ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Гимназия №1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hool17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9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дей Элеоно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учебной мебели для МБОУ "Гимназия №1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 75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максимальной цены договора приведено в документации о проведении запроса котировок це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поставке учебной мебели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0000 Мебел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 размещается на поставку учебной мебели 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в течение 3 рабочих дн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поставке учебной мебели производится заказчиком в безналичной форме путём перечисления денежных средств на расчётный счёт исполнителя. Заказчик оплачивает услуги в течение сорока п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52101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Пермского кра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7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5:00Z</dcterms:created>
  <dc:creator>ast</dc:creator>
  <dc:description/>
  <cp:keywords/>
  <dc:language>en-US</dc:language>
  <cp:lastModifiedBy>ast</cp:lastModifiedBy>
  <cp:lastPrinted>2013-07-10T11:16:00Z</cp:lastPrinted>
  <dcterms:modified xsi:type="dcterms:W3CDTF">2013-07-10T12:09:00Z</dcterms:modified>
  <cp:revision>8</cp:revision>
  <dc:subject/>
  <dc:title/>
</cp:coreProperties>
</file>