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  <w:t>version 1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Протокол рассмотрения и оценки котировочных заявок №0356300225313000003-П от 12.07.2013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  <w:t xml:space="preserve">12 июля 2013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rPr/>
      </w:pPr>
      <w:r>
        <w:rPr>
          <w:color w:val="000000"/>
          <w:szCs w:val="24"/>
        </w:rPr>
        <w:t xml:space="preserve">Ремонт перекрытия над первым этажом здания школы (коридор и столовая); </w:t>
      </w:r>
      <w:r>
        <w:rPr>
          <w:b/>
          <w:bCs/>
          <w:color w:val="000000"/>
          <w:szCs w:val="24"/>
        </w:rPr>
        <w:t>способ размещения заказа - Запрос котировок</w:t>
      </w:r>
      <w:r>
        <w:rPr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2. Заказчи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 (ИНН 5906031582, КПП 590601001)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«Ремонт перекрытия над первым этажом здания школы (коридор и столовая)» </w:t>
        <w:br/>
        <w:t>Начальная (максимальная) цена контракта (с указанием валюты): 478 005,61 (четыреста семьдесят восемь тысяч пять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Извещение о проведении запроса котировок было размещено на официальном сайте www.zakupki.gov.ru (извещение №0356300225313000003 от 01.07.2013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Председатель комиссии: </w:t>
      </w:r>
      <w:r>
        <w:rPr>
          <w:color w:val="000000"/>
          <w:szCs w:val="24"/>
        </w:rPr>
        <w:br/>
        <w:t>Мухина Маргарита Никола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Зам. председателя комиссии: </w:t>
      </w:r>
      <w:r>
        <w:rPr>
          <w:color w:val="000000"/>
          <w:szCs w:val="24"/>
        </w:rPr>
        <w:br/>
        <w:t>Порошина Неля Никола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Член комиссии: </w:t>
      </w:r>
      <w:r>
        <w:rPr>
          <w:color w:val="000000"/>
          <w:szCs w:val="24"/>
        </w:rPr>
        <w:br/>
        <w:t>Зубова Ирина Геннадь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Член комиссии: </w:t>
      </w:r>
      <w:r>
        <w:rPr>
          <w:color w:val="000000"/>
          <w:szCs w:val="24"/>
        </w:rPr>
        <w:br/>
        <w:t>Тихонова Светлана Анатольевна</w:t>
      </w:r>
    </w:p>
    <w:p>
      <w:pPr>
        <w:pStyle w:val="Normal"/>
        <w:spacing w:before="280" w:after="280"/>
        <w:ind w:left="375" w:hanging="0"/>
        <w:rPr/>
      </w:pPr>
      <w:r>
        <w:rPr>
          <w:b/>
          <w:bCs/>
          <w:color w:val="000000"/>
          <w:szCs w:val="24"/>
        </w:rPr>
        <w:t xml:space="preserve">Секретарь: </w:t>
      </w:r>
      <w:r>
        <w:rPr>
          <w:color w:val="000000"/>
          <w:szCs w:val="24"/>
        </w:rPr>
        <w:br/>
        <w:t>Чащина Лариса Павловна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>Процедура рассмотрения и оценки котировочных заявок проведена 12.07.2013 по адресу: Российская Федерация, 614014, Пермский край, Пермь г, ул.Каспийская, д.15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ОО "Колер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077, г.Пермь, Бульвар Гагарина 74, оф.30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дивидуальный предприниматель Индивидуальный предприниматель Воробьев Владимир Александ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Стахановская, 29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щество с ограниченной ответственностью Общество с ограниченной ответственностью "Прогрес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. Пермь, ул. Малая Ямская, 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033954, КПП 590401001 ООО "Колерон" (Адрес: 614077, г.Пермь, Бульвар Гагарина 74, оф.301).</w:t>
        <w:br/>
        <w:t>Предложение о цене контракта: 444 000,00 (четыреста сорок четыр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271540 Общество с ограниченной ответственностью Общество с ограниченной ответственностью "Прогресс" (Адрес: г. Пермь, ул. Малая Ямская, 9 ).</w:t>
        <w:br/>
        <w:t>Предложение о цене контракта: 450 000,57 (четыреста пят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10. Публикация и хранение протокола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spacing w:before="280" w:after="280"/>
        <w:ind w:left="375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Мухина Маргарит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Порошина Нел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Зубова И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Тихонов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____________________________/Чащина Лариса Павловна/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олномоченный представитель МБОУ "ОСОШ № 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15"/>
                      <w:szCs w:val="15"/>
                    </w:rPr>
                  </w:pPr>
                  <w:r>
                    <w:rPr>
                      <w:color w:val="000000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(12.07.2013) 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1 к Протоколу рассмотрения и оценки котировочных заявок№0356300225313000003-П от 12.07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ЖУРНАЛ РЕГИСТРАЦИИ ПОСТУПЛЕНИЯ КОТИРОВОЧНЫХ ЗАЯВОК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>Предмет контракта: Ремонт перекрытия над первым этажом здания школы (коридор и столовая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9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07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:5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нный документ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2 к Протоколу рассмотрения и оценки котировочных заявок№0356300225313000003-П от 12.07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>Предмет контракта: Ремонт перекрытия над первым этажом здания школы (коридор и столовая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br/>
        <w:t>Начальная (максимальная) цена контракта (с указанием валюты): 478 005,61 (четыреста семьдесят восемь тысяч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5"/>
                <w:szCs w:val="24"/>
              </w:rPr>
            </w:pPr>
            <w:r>
              <w:rPr>
                <w:color w:val="000000"/>
                <w:sz w:val="15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5"/>
                <w:szCs w:val="24"/>
              </w:rPr>
            </w:pPr>
            <w:r>
              <w:rPr>
                <w:color w:val="000000"/>
                <w:sz w:val="15"/>
                <w:szCs w:val="24"/>
              </w:rPr>
            </w:r>
          </w:p>
        </w:tc>
      </w:tr>
    </w:tbl>
    <w:p>
      <w:pPr>
        <w:pStyle w:val="Normal"/>
        <w:rPr>
          <w:vanish/>
          <w:color w:val="000000"/>
          <w:szCs w:val="24"/>
        </w:rPr>
      </w:pPr>
      <w:r>
        <w:rPr>
          <w:vanish/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Колерон" , ИНН 590403395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077, г.Пермь, Бульвар Гагарина 74, оф.30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ями № 2 к настоящему извещению. 2.Гарантийный срок на весь объем работ – 36 месяцев со дня подписания акта приемки выполненных работ. </w:t>
              <w:br/>
              <w:t xml:space="preserve"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 Индивидуальный предприниматель Воробьев Владимир Александрович , ИНН 59050167067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Стахановская, 29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ями № 2 к настоящему извещению. 2.Гарантийный срок на весь объем работ – 36 месяцев со дня подписания акта приемки выполненных работ. </w:t>
              <w:br/>
              <w:t xml:space="preserve"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Прогресс" , ИНН 590427154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. Пермь, ул. Малая Ямская, 9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ями № 2 к настоящему извещению. 2.Гарантийный срок на весь объем работ – 36 месяцев со дня подписания акта приемки выполненных работ. </w:t>
              <w:br/>
              <w:t xml:space="preserve"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 3 к Протоколу рассмотрения и оценки котировочных заявок№0356300225313000003-П от 12.07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ВЕДЕНИЯ О РЕШЕНИИ КОМИССИ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>Предмет контракта: Ремонт перекрытия над первым этажом здания школы (коридор и столовая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4033954, КПП 590401001, ООО "Колер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501670670, Индивидуальный предприниматель Индивидуальный предприниматель Воробьев Владимир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Н 5904271540, Общество с ограниченной ответственностью Общество с ограниченной ответственностью "Прогре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4 к Протоколу рассмотрения и оценки котировочных заявок№0356300225313000003-П от 12.07.2013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ОБЩИЕ РЕЗУЛЬТАТЫ ПРОВЕДЕНИЯ ЗАПРОСА КОТИРОВОК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280" w:after="280"/>
        <w:rPr>
          <w:color w:val="000000"/>
          <w:szCs w:val="24"/>
        </w:rPr>
      </w:pPr>
      <w:r>
        <w:rPr>
          <w:color w:val="000000"/>
          <w:szCs w:val="24"/>
        </w:rPr>
        <w:t>Предмет контракта: Ремонт перекрытия над первым этажом здания школы (коридор и столовая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Колер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4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видуальный предприниматель Индивидуальный предприниматель Воробьев Владимир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7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о с ограниченной ответственностью Общество с ограниченной ответственностью "Прогре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50 000,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color w:val="000000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38:00Z</dcterms:created>
  <dc:creator>Сергей</dc:creator>
  <dc:description/>
  <dc:language>en-US</dc:language>
  <cp:lastModifiedBy>Сергей</cp:lastModifiedBy>
  <dcterms:modified xsi:type="dcterms:W3CDTF">2013-07-12T08:39:00Z</dcterms:modified>
  <cp:revision>1</cp:revision>
  <dc:subject/>
  <dc:title/>
</cp:coreProperties>
</file>