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 w:before="240" w:after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«__»_________ 20__ г.</w:t>
        <w:br/>
        <w:b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партамент образования администрации города Перми, в лице начальника департамента образования администрации города Перми Гаджиевой Людмилы Анатольевны, действующей на основании положения о департаменте образования администрации города Перми, именуемый в дальнейшем «3аказчик», с одной стороны, и ____________________________________________________________________________________________________________________________________, в лице _____________________________________________________, действующего на основании ___________________________________ __________________, именуемый в дальнейшем «Исполнитель», с другой стороны, совместно именуемые далее «Стороны», на основании решения котировочной комиссии по результатам проведения запроса котировок (протокол № __________ от « ___ » ____________ 2013 года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61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Контракт заключен в соответствии со статьей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ешением Пермской городской Думы от 18.12.2012 № 300 «О бюджете города Перми на 2013 год и плановый период 2014 и 2015 годов», пунктом 1.2.6.2. «Проведение конкурса-чемпионата между лагерями досуга и отдыха на знание и соблюдение правил дорожного движения». плана-графика долгосрочной целевой программы «Профилактика правонарушений на территории города Перми на 2013 – 2015 годы», утвержденной постановлением администрации города Перми от 30.05.2013 г. № 423 «Об утверждении долгосрочной целевой программы «Профилактика правонарушений на территории города Перми на 2013 – 2015 годы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стоящему Контракту Исполнитель обязуется разработать и провести программу Конкурса между отрядами лагерей досуга и отдыха (далее – ЛДО) в 5 ЛДО, организованных на базе образовательных учреждений, выявить победителей конкурса-чемпионата между лагерями досуга и отдыха на знание и соблюдение правил дорожного движения (далее – Конкурс), провести награждение детей – победителей Конкурса, напечатать листовки и плакаты, пропагандирующие соблюдение ПДД детьми и взрослыми, на основе рисунков и фотографий победителей Конкурса по согласованным с заказчиком эскизам, передать печатную продукцию образовательным учреждениям (далее – Услуги),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рок оказания Услуг по настоящему Контракту с «01» августа 2013 года по «30» октября 2013 г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к Услугам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Требования к исполнению Услуг определяется Техническим заданием (Приложение № 1)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 Услуги, предусмотренные настоящим Контрактом, включают в себя:</w:t>
      </w:r>
    </w:p>
    <w:p>
      <w:pPr>
        <w:pStyle w:val="TextBody"/>
        <w:ind w:firstLine="600"/>
        <w:jc w:val="both"/>
        <w:rPr/>
      </w:pPr>
      <w:r>
        <w:rPr>
          <w:b w:val="false"/>
          <w:szCs w:val="28"/>
        </w:rPr>
        <w:t xml:space="preserve">2.2.1. разработку программы конкурса-чемпионата между ЛДО на знание и  соблюдение правил дорожного движения, согласование её с Заказчиком в срок не позднее, чем за три дня до её проведения;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2.2. проведение программы Конкурса в 5 ЛДО, организованных на базе образовательных учреждений по графику Заказчик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3. просмотр всех материалов представленных лагерями досуга и отдыха на Конкурс и отбор трех лучших работ детей в каждой из трех номинаций, 5 лучших  фотографий, отражающих обучающую и пропагандистскую работу ЛДО, направленную на формирование соблюдения  ПДД детьми и взрослыми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4. награждение 9 детей, победителей конкурса подарками в соответствии с Техническим заданием (Приложение № 1), являющимся неотъемлемой частью настоящего Контракта, и 35 образовательных учреждений сертификатами участников Конкурс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5. создание на основе лучших детских рисунков эскизов плакатов и листовок для взрослых и маленьких участников дорожного движения, эскиза эмблемы отрядов юных инспекторов движения (далее – ЮИД) школьников города Перми, согласование эскизов с отделением ГИБДД Управления МВД России по г.Перми и ДО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.2.6. печать 500 плакатов для взрослых участников дорожного движения – водителей, 500 плакатов для детей пешеходов, 300 плакатов для детей – велосипедистов и 200 плакатов для детей – водителей скутера, 5 000 листовок двухсторонних для водителей, 3 000 листовок двухсторонних для водителей с личным автотранспортом, в котором перевозятся дети до 12 лет, в соответствии Техническим заданием (Приложение № 1), являющимся неотъемлемой частью настоящего Контракта, и доставка их по образовательным учреждения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ачество оказываемых Услуг должно соответствовать Техническому заданию (Приложение № 1), являющемуся неотъемлемой частью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3.1. Исполнитель обязан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1. в течение 3 (трех) дней с момента заключения настоящего Контракта передать Заказчику и согласовать с ним программу Конкурса и график его прове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1.2. организовать и провести в сроки, указанные в п. 1.2. настоящего Контракта, Услуги в соответствии с требованиями п.2 настоящего Контракта и Технического задания (Приложение № 1), являющегося неотъемлемой частью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3. не изменять в одностороннем порядке условия настоящего Контракта, в том числе график проведения программы Конкурс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4. в срок не позднее следующего дня за днем наступления события, препятствующего предоставлению Услуг, информировать Заказчика устно или письменно об обстоятельствах, препятствующих предоставлению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3.1.5. определить контактное лицо, ответственное по всем вопросам, которые могут возникнуть у заказчика, связанным с организацией и проведением Услуг, а также обеспечить возможность связи с контактным лицом по вопросам организации и проведения Услуг по сотовому телефон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по факту оказанных Услуг в течение 2 (двух) дней представить Заказчику отчетную документацию в соответствии с Техническим заданием (Приложение № 1), являющимся неотъемлемой частью настоящего Контракта, акт приемки-сдачи Услуг, счет-фактуру и счет на оплату предоставлен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2. Исполнитель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3. Заказчик обязан: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3.1. рассмотреть представленную программу Конкурса в течение 2 (двух) дней с момента передачи программы Исполнителем Заказчику и согласовать ее, в случае несогласия Заказчика с представленной программой, Исполнитель обязан внести изменения в программу в соответствии с требованиями Заказчика в течение су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ть отчетную документацию представленную Исполнителем в соответствии с Техническим заданием (Приложение № 1), являющимся неотъемлемой частью настоящего Контракта, в течение 3 (трех) дней и подписать акт приемки-сдачи Услуг. В случае отказа Заказчика от подписания акта приемки-сдачи Услуг, Заказчик должен в течение 3 (трех) календарных дней представить Исполнителю мотивированный отказ;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3.3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4. Заказчик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3.4.1. требовать соответствия качества, количества оказываемых Услуг требованиям, установленным настоящим Контрактом и Техническим заданием (Приложение № 1), являющимся неотъемлемой частью настоящего Контракт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4.2. осуществлять контроль качества оказываемых Исполнителем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4.3. не оплачивать Услуги, выполненные не в полном объе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оимость Услуг (цена Контракта), порядок и условия расч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Цена Контракта определена на основании котировочной заявки Исполнителя и составляет ________________________________ (______________________________________________________) рублей и ________ копе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Цена Контракта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Цена Контракта включает в себя все расходы Исполнителя, прямо или косвенно связанные с исполнением Контракта, все выплаченные или подлежащие выплате налоги и сборы, обязательные плат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снованием для оплаты является оформленный в установленном порядке акт приемки-сдачи Услуг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Оплата производится безналичным перечислением денежных средств на расчетный счет Исполнителя в течение 10 (десяти) банковских дней с момента передачи Заказчику акта приемки-сдачи Услуг, подписанного обеими Сторонами, счет-фактуры и счета на оплату оказанных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Оплата по настоящему Контракту третьим лицам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Частичная оплата по Контракту не предусмотр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емк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Фактом выполненных Услуг является подписание Заказчиком акта приемки-сдачи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2. Приемка выполненных Услуг осуществляется в соответствии с требованиями Технического задания (Приложение № 1), являющего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За невыполнение или ненадлежащее исполнение принятых на себя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Исполнитель несет полную ответственность за действия привлекаемых к выполнению Услуг третьих лиц, в случае их прив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3. В случае прекращения или задержки бюджетного финансирования Заказчик не несет ответственности по исполнению условий оплаты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4. При нарушении Исполнителем по своей вине сроков исполнения Услуг, Исполнитель по письменному требования уплачивает Заказчику штрафную неустойку в размере 0,1% стоимости Контракта за каждый день просрочки, начиная со дня, следующего за сроком исполнения до дня фактического исполнения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5. За нарушение сроков оплаты по настоящему Контракту Исполнитель вправе взыскать с заказчика неустойку в размере 1/300 ставки рефинансирования Центрального банка Российской Федерации за каждый день просрочки исполнения обязательства предусмотренного Контрактом, начиная со дня, следующего после дня истечения срока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6. В случае неисполнения Услуг в срок, предусмотренный пунктом 1.2. настоящего Контракта, Заказчик вправе отказаться от оплаты Услуг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7. В случаях, ненадлежащего исполнения Исполнителем обязанностей, предусмотренных п. 3.1. настоящего Контракта, Заказчик вправе отказаться от оплаты Услуг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Стороны освобождаются от ответственности за неисполнение своих обязательств по настоящему Контракту в случае возникновения обстоятельств непреодолимой силы, как то: стихийные природные явления, военные действия, мешающие исполнению Сторонами своих обязательств, в том числе издание нормативно-правовых актов, влекущие уменьшение или отсутствие бюджетного финансирования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и порядок расторжения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поры, вытекающие из исполнения настоящего Контракта, разрешаются путем переговоров. При недостижении согласия споры разрешаются в Арбитражном суде Пермского кра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Настоящий Контракт, может быть, расторгнут по соглашению Сторон путем подписания Соглашения о расторжении Контракта или в судебном порядке на основании решения Арбитражного суда Пермского края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2430" w:leader="none"/>
          <w:tab w:val="center" w:pos="4950" w:leader="none"/>
        </w:tabs>
        <w:ind w:firstLine="709"/>
        <w:jc w:val="both"/>
        <w:rPr/>
      </w:pPr>
      <w:r>
        <w:rPr>
          <w:sz w:val="28"/>
          <w:szCs w:val="28"/>
        </w:rPr>
        <w:t xml:space="preserve">8.2. Во всем остальном, что не предусмотрено настоящим Контрактом, Стороны руководствуются нормами действующего  законодательств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Настоящий контракт составлен в четырех экземплярах (один для Исполнителя и три для Заказчика), имеющих одинаковую юридическую силу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4. Для решения текущих вопросов по Контракту от Исполнителя назначается ответственное лицо _____________________________________, контактный телефон 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риложения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9.1. Приложение № 1- Техническое задание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/>
          <w:sz w:val="28"/>
          <w:szCs w:val="28"/>
        </w:rPr>
        <w:t>10. Юридические адреса, банковские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000, г.Пермь, ул. Сибирская 17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902290434/59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 Л.А.Гаджиева /    М.П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/_____________/ 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5:00Z</dcterms:created>
  <dc:creator>Шурмина</dc:creator>
  <dc:description/>
  <cp:keywords/>
  <dc:language>en-US</dc:language>
  <cp:lastModifiedBy>shurmina-iyu</cp:lastModifiedBy>
  <cp:lastPrinted>2011-11-10T11:10:00Z</cp:lastPrinted>
  <dcterms:modified xsi:type="dcterms:W3CDTF">2013-07-15T04:43:00Z</dcterms:modified>
  <cp:revision>34</cp:revision>
  <dc:subject/>
  <dc:title/>
</cp:coreProperties>
</file>