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ехническое задание </w:t>
      </w:r>
    </w:p>
    <w:p>
      <w:pPr>
        <w:pStyle w:val="TextBody"/>
        <w:rPr/>
      </w:pPr>
      <w:r>
        <w:rPr>
          <w:sz w:val="24"/>
        </w:rPr>
        <w:t>на проведение конкурса-чемпионата  между лагерями досуга и отдыха на знание и  соблюдение правил дорожного движения.</w:t>
      </w:r>
    </w:p>
    <w:p>
      <w:pPr>
        <w:pStyle w:val="TextBody"/>
        <w:rPr>
          <w:sz w:val="24"/>
        </w:rPr>
      </w:pPr>
      <w:r>
        <w:rPr>
          <w:sz w:val="24"/>
        </w:rPr>
        <w:t>Начальная цена контракта: 90 000 рублей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both"/>
        <w:rPr>
          <w:sz w:val="24"/>
        </w:rPr>
      </w:pPr>
      <w:r>
        <w:rPr>
          <w:sz w:val="24"/>
        </w:rPr>
        <w:t>Общие требования</w:t>
      </w:r>
    </w:p>
    <w:p>
      <w:pPr>
        <w:pStyle w:val="TextBody"/>
        <w:spacing w:lineRule="exact" w:line="280"/>
        <w:jc w:val="both"/>
        <w:rPr>
          <w:sz w:val="24"/>
        </w:rPr>
      </w:pPr>
      <w:r>
        <w:rPr>
          <w:sz w:val="24"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7591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держание услуги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4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уги, предусмотренные настоящим Контрактом, включают в себя:</w:t>
            </w:r>
          </w:p>
          <w:p>
            <w:pPr>
              <w:pStyle w:val="TextBody"/>
              <w:spacing w:lineRule="auto" w:line="360"/>
              <w:ind w:firstLine="60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1. Разработка программы конкурса-чемпионата  между лагерями досуга и отдыха на знание и  соблюдение правил дорожного движения (далее – Конкурс), согласование её с заказчиком. Программа должна включать конкурсы рисунков, викторины, практические занятия на соблюдение Правил дорожного движения (далее – ПДД)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4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Проведение Конкурса между отрядами лагерей досуга и отдыха (далее – ЛДО) в 5 образовательных учреждениях в августе 2013 года в соответствии с разработанной программой.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Просмотр конкурсных материалов представленных лагерями досуга и отдыха на Конкурс. Рисунки и фотографии, представленные на Конкурс в июне от 65 ЛДО и августе 2013 года от 5 ЛДО, где будет проведена программа Конкурса. Отбор трех лучших работ детей в каждой из трех номинаций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учший рисунок - плакат, ориентированный на взрослых участников дорожного движе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учший рисунок - плакат, ориентированный на юных участников дорожного движе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учшая эмблема отряда юных инспекторов движения (далее – ЮИД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4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бор 5 лучших  фотографий, отражающих обучающую и пропагандистскую работу ЛДО, направленную на формирование соблюдения ПДД детьми и взрослым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4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Проведение награждения детей, участников конкурса. Награждение должно состояться в рамках городского мероприятия по пропаганде ПДД не позднее 30 октября 2013 года. В качестве призов для 9 призеров могут быть подарены: вело шлемы, вело рюкзаки со светоотражающими вставками и (или) нашивками, комплекты защиты (налокотники, наколенники, защитные перчатки) и другие подарки по согласованию с ДО. Награждение сертификатами активных участников Конкурса не менее 35 МО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4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Создание на основе лучших детских рисунков эскизов плакатов и листовок для взрослых и маленьких участников дорожного движения. Создание эскиза эмблемы отрядов юных инспекторов движения (далее – ЮИД) школьников города Перми. Согласование эскизов с отделением ГИБДД Управления МВД России по г.Перми и Д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4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. Печать литовок, плакатов и доставка их по учреждениям, участвовавшим в Конкурсе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4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. Изготовление сертификатов участников Конкурса, для учреждений, принимавших участие в Конкурсе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ind w:firstLine="748"/>
              <w:jc w:val="both"/>
              <w:rPr>
                <w:b/>
                <w:b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яемая исполнителем услуга призвана оказать поддержку движению ЮИД, направлена на пропаганду соблюдения ПДД детьми  и взрослыми.</w:t>
            </w:r>
            <w:r>
              <w:rPr>
                <w:b/>
                <w:szCs w:val="28"/>
              </w:rPr>
              <w:t xml:space="preserve"> 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ребования к содержанию услуги и объемы предоставляемой услуги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ебования к пункту 1 и 2 содержания услуги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а Конкурса должна быть согласована с заказчиком за три дня до ее проведения. Дети активные участники программы Конкурса поощряются призами в виде блокнотов, наборов карандашей, фломастеров, ручек. Продукция, вручаемая в качестве призов, должна быть сертифицирована. Программа Конкурса может проводиться в помещении ОУ или на территории, принадлежащей ОУ. В программе кроме ведущих участвуют аниматоры. Время проведения программы от 30 до 45 минут. План-график посещения ЛДО с программой Конкурса согласуется с заказчиком за три дня до ее проведения.</w:t>
            </w:r>
          </w:p>
          <w:p>
            <w:pPr>
              <w:pStyle w:val="Normal"/>
              <w:spacing w:lineRule="auto" w:line="360" w:before="0" w:after="0"/>
              <w:ind w:firstLine="5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ебования к пункту 3 содержания услуги.</w:t>
            </w:r>
          </w:p>
          <w:p>
            <w:pPr>
              <w:pStyle w:val="Normal"/>
              <w:spacing w:lineRule="auto" w:line="360" w:before="0" w:after="0"/>
              <w:ind w:firstLine="5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остав конкурсной комиссии должен входить сотрудник отдела ГИБДД Управления МВД России по г.Перми, дизайнер, художник, педагог, представитель заказчика.</w:t>
            </w:r>
          </w:p>
          <w:p>
            <w:pPr>
              <w:pStyle w:val="Normal"/>
              <w:spacing w:lineRule="auto" w:line="360" w:before="0" w:after="0"/>
              <w:ind w:firstLine="5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ебования к пункту 4 содержания услуги.</w:t>
            </w:r>
          </w:p>
          <w:p>
            <w:pPr>
              <w:pStyle w:val="Normal"/>
              <w:spacing w:lineRule="auto" w:line="360" w:before="0" w:after="0"/>
              <w:ind w:firstLine="5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укция, вручаемая в качестве призов, должна быть сертифицирована. Сертификаты участников Конкурса подписываются начальником отдела ГИБДД Управления МВД России по г.Перми.</w:t>
            </w:r>
          </w:p>
          <w:p>
            <w:pPr>
              <w:pStyle w:val="Normal"/>
              <w:spacing w:lineRule="auto" w:line="360" w:before="0" w:after="0"/>
              <w:ind w:firstLine="5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ебования к пункту 5, 6 содержания услуги.</w:t>
            </w:r>
          </w:p>
          <w:p>
            <w:pPr>
              <w:pStyle w:val="Normal"/>
              <w:spacing w:lineRule="auto" w:line="360" w:before="0" w:after="0"/>
              <w:ind w:firstLine="5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обходимо создать эскиз плаката для взрослых участников дорожного движения – водителей, эскиз плаката для детей – пешеходов, эскиз плаката для детей – велосипедистов, эскиз плаката для детей – водителей скутера, эскиз листовки для водителей, эскиз листовки для водителей с личным автотранспортом, в котором перевозятся дети до 12 лет. Всего 6 эскизов. Все эскизы должны содержать Ф.И.О. автора рисунка, на основе которого созданы, и наименование ОУ, в котором обучается ребенок – автор рисунка. На размещение данных необходимо получить согласие родителей (законных представителей) ребенка. По согласованным с заказчиком эскизам необходимо напечатать 500 плакатов для взрослых участников дорожного движения – водителей, 500 плакатов для детей – пешеходов, 300 плакатов для детей – велосипедистов и 200 плакатов для детей – водителей скутера, 5 000 листовок двухсторонних для водителей, 3 000 листовок двухсторонних для водителей с личным автотранспортом, в котором перевозятся дети до 12 лет. Все плакаты формата А 4 плотность бумаги не ниже 80 г/см., листовки формата А 6 выполняются на мелованной глянцевой бумаге плотностью не ниже 60 г/см. кв. Седьмой эскиз, эскиз эмблемы отрядов ЮИД должен быть выполнен в 2-х цветах, согласован с заказчиком и передан заказчику. 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ебования к отчетной документации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качестве отчетной документации необходимо представить заказчику следующие материалы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пункту 1 содержания услуги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гласованную заказчиком программу Конкурса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пункту 2 содержания услуг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то материалы с проведенных программ в пяти ЛДО. Отзыв начальника ЛДО о проведении программы Конкурса с указанием количества участников и отрядов, принявших участие в Конкурсе, с подписью и печатью образовательного учреждения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пункту 3 содержания услуг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токолы конкурсной комиссии, 9 фотографий рисунков – победителей, 5 лучших  фотографий, отражающих обучающую и пропагандистскую работу ЛДО, направленную на формирование соблюдения ПДД детьми и взрослыми, в электронном варианте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пункту 4 и 7 содержания услуги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сертификатов для ОУ – активных участников конкурса, ведомость выдачи призов-подарков детям – победителям Конкурса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пункту 5 содержания услуги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скизы плакатов, листовок, и эскиз эмблемы отрядов ЮИД согласованные заказчиком. Всего 7 эскизов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пункту 6 содержания услуги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омость передачи листовок и плакатов ОУ, участникам Конкурс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держательный отчет о выполнении услуги, содержащий объемы выполненной услуги, сроки выполнения услуги, и другие сведения по усмотрению исполнителя не более 1 листа печатного текста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четные материалы должны быть представлены не позднее 30 октября 2013 года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 приемки-сдачи услуги подписывается сторонами после предоставления всех отчетных материалов исполнителем заказчику.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олнительные требования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При заключении муниципального контракта исполнитель обязан представить расчет стоимости предоставляемой услуги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Исполнитель обязан определить контактное лицо, ответственное по всем вопросам, связанным с исполнением услуги, и обеспечить возможность связи с ним по сотовому телефону.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 оказания услуг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 «01» августа 2013 года по «30» октября 2013 года. </w:t>
            </w:r>
          </w:p>
        </w:tc>
      </w:tr>
    </w:tbl>
    <w:p>
      <w:pPr>
        <w:pStyle w:val="TextBody"/>
        <w:spacing w:lineRule="exact" w: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чальник управления </w:t>
      </w:r>
    </w:p>
    <w:p>
      <w:pPr>
        <w:pStyle w:val="TextBody"/>
        <w:spacing w:lineRule="exact" w:line="280"/>
        <w:jc w:val="both"/>
        <w:rPr/>
      </w:pPr>
      <w:r>
        <w:rPr>
          <w:b w:val="false"/>
          <w:szCs w:val="28"/>
        </w:rPr>
        <w:t xml:space="preserve">содержанием и технологиями </w:t>
        <w:tab/>
        <w:tab/>
        <w:tab/>
        <w:tab/>
        <w:tab/>
        <w:tab/>
        <w:t>В.Н.Маковеева</w:t>
      </w:r>
    </w:p>
    <w:p>
      <w:pPr>
        <w:pStyle w:val="TextBody"/>
        <w:spacing w:lineRule="exact" w:line="280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4:28:00Z</dcterms:created>
  <dc:creator>Рустам</dc:creator>
  <dc:description/>
  <cp:keywords/>
  <dc:language>en-US</dc:language>
  <cp:lastModifiedBy>shurmina-iyu</cp:lastModifiedBy>
  <cp:lastPrinted>2013-07-10T14:21:00Z</cp:lastPrinted>
  <dcterms:modified xsi:type="dcterms:W3CDTF">2013-07-15T05:08:00Z</dcterms:modified>
  <cp:revision>42</cp:revision>
  <dc:subject/>
  <dc:title/>
</cp:coreProperties>
</file>