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249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к Техническому заданию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спользуемых товаров и требования к их качественным характеристикам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Пункт газорегуляторный шкафного типа с обогревом ГСГО-00, с регулятором РДБК1-50/35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Qmax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988 м3/ч;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Q</w:t>
            </w:r>
            <w:r>
              <w:rPr>
                <w:rFonts w:cs="Calibri" w:ascii="Cambria" w:hAnsi="Cambria"/>
                <w:sz w:val="16"/>
                <w:szCs w:val="16"/>
              </w:rPr>
              <w:t>расч=497,5 м3/ч;Рвх.=0,26 МПа; Рвых.=3,0 кПа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Кран шаровой фланцевый  ГШК 50Ф  серийного или северного исполнения, материал корпуса сталь 09Г2С ГОСТ 19281-89 или сталь 20 ГОСТ 1050-88,  ДУ50, уплотнение затвора фторопласт, рабочее давление 2,5МПа,  условия эксплуатации: нижний температурный предел от -40°С до -60°С, верхний температурный предел +80°С. ТУ 3712-009-12213528-0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Кран шаровой фланцевый  ГШК 25Ф  серийного или северного исполнения, материал корпуса сталь 09Г2С ГОСТ 19281-89 или сталь 20 ГОСТ 1050-88,  ДУ25, уплотнение затвора фторопласт, рабочее давление 2,5МПа,  условия эксплуатации: нижний температурный предел от -40°С до -60°С, верхний температурный предел +80°С. ТУ 3712-009-12213528-0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Соединение изолирующее Ду50 СИ50ф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Труба 57х3,5   ГОСТ 10704-91/ В-10 ГОСТ 10705-80* с двух-трехслойным защитным покрытием весьма усиленного типа ГОСТ 9.602-2005 с защитным слоем на основе экструдированного  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.</w:t>
            </w:r>
            <w:r>
              <w:rPr>
                <w:rFonts w:cs="Calibri" w:ascii="Cambria" w:hAnsi="Cambria"/>
                <w:sz w:val="16"/>
                <w:szCs w:val="16"/>
              </w:rPr>
              <w:t>Труба 57х3.5 ГОСТ 10704-91/ В-10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Труба 57х3.5 ГОСТ 10704-91/ В-10 ГОСТ 10705-80* (для продувочных и сбросных свечей)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.</w:t>
            </w:r>
            <w:r>
              <w:rPr>
                <w:rFonts w:cs="Calibri" w:ascii="Cambria" w:hAnsi="Cambria"/>
                <w:sz w:val="16"/>
                <w:szCs w:val="16"/>
              </w:rPr>
              <w:t>Труба 108х4,0   ГОСТ 10704-91/ В-10 ГОСТ 10705-80* с двух-трехслойным защитным покрытием весьма усиленного типа ГОСТ 9.602-2005 с защитным слоем на основе экструдированного  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Бесшовный приварной отвод угол = 90°, ГОСТ 17375-2001, изготавливаемый из труб методами штамповки или протяжки по рогообразному сердечнику, из углеродистой или низколегированной стали, сталь марки  09Г2С или 20, для трубопроводов, подконтрольных органам надзора, D=57мм, толщина стенки 3,5мм, масса 0,6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.</w:t>
            </w:r>
            <w:r>
              <w:rPr>
                <w:rFonts w:cs="Calibri" w:ascii="Cambria" w:hAnsi="Cambria"/>
                <w:sz w:val="16"/>
                <w:szCs w:val="16"/>
              </w:rPr>
              <w:t>Заглушка П 57х3.0 ГОСТ 17379-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.</w:t>
            </w:r>
            <w:r>
              <w:rPr>
                <w:rFonts w:cs="Calibri" w:ascii="Cambria" w:hAnsi="Cambria"/>
                <w:sz w:val="16"/>
                <w:szCs w:val="16"/>
              </w:rPr>
              <w:t>Труба 32х2.5 ГОСТ 10704-91/ В-10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2.</w:t>
            </w:r>
            <w:r>
              <w:rPr>
                <w:rFonts w:cs="Calibri" w:ascii="Cambria" w:hAnsi="Cambria"/>
                <w:sz w:val="16"/>
                <w:szCs w:val="16"/>
              </w:rPr>
              <w:t>Заглушка П 32х2,0 ГОСТ 17379-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63,  SDR 11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1,05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Неразъемное соединение НС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ПЭ/СТ 63/57 ТУ 2248-025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Муфт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63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Отвод 90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63 с закладными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7.</w:t>
            </w:r>
            <w:r>
              <w:rPr>
                <w:rFonts w:cs="Calibri" w:ascii="Cambria" w:hAnsi="Cambria"/>
                <w:sz w:val="16"/>
                <w:szCs w:val="16"/>
              </w:rPr>
              <w:t>Кран шаровой фланцевый КШ 200ф, у</w:t>
            </w:r>
            <w:r>
              <w:rPr>
                <w:rFonts w:cs="Calibri" w:ascii="Cambria" w:hAnsi="Cambria"/>
                <w:color w:val="060606"/>
                <w:sz w:val="16"/>
                <w:szCs w:val="16"/>
              </w:rPr>
              <w:t xml:space="preserve">словный проход Ду, мм 200; D наруж. корпуса, мм 325; D наруж. отвода, мм 219; D фланца наружный/межцентровой, мм 335/295; строительная длина, мм 650; </w:t>
            </w:r>
            <w:r>
              <w:rPr>
                <w:rFonts w:cs="Calibri" w:ascii="Cambria" w:hAnsi="Cambria"/>
                <w:sz w:val="16"/>
                <w:szCs w:val="16"/>
              </w:rPr>
              <w:t>рабочая среда – природный и сжиженный газ; рабочее давление – 1,6 МПа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  <w:u w:val="single"/>
              </w:rPr>
              <w:t>18.</w:t>
            </w:r>
            <w:r>
              <w:rPr>
                <w:rFonts w:cs="Calibri" w:ascii="Cambria" w:hAnsi="Cambria"/>
                <w:color w:val="060606"/>
                <w:sz w:val="16"/>
                <w:szCs w:val="16"/>
              </w:rPr>
              <w:t>Труба 219х5,0   ГОСТ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10704-91/ В-10 ГОСТ 10705-80* с двух-трехслойным защитным покрытием весьма усиленного типа ГОСТ 9.602-2005 с защитным слоем на основе экструдированного  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9.</w:t>
            </w:r>
            <w:r>
              <w:rPr>
                <w:rFonts w:cs="Calibri" w:ascii="Cambria" w:hAnsi="Cambria"/>
                <w:sz w:val="16"/>
                <w:szCs w:val="16"/>
              </w:rPr>
              <w:t>Труба 159х4,5   ГОСТ 10704-91/ В-10 ГОСТ 10705-80* с двух-трехслойным защитным покрытием весьма усиленного типа ГОСТ 9.602-2005 с защитным слоем на основе экструдированного  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0.</w:t>
            </w:r>
            <w:r>
              <w:rPr>
                <w:rFonts w:cs="Calibri" w:ascii="Cambria" w:hAnsi="Cambria"/>
                <w:sz w:val="16"/>
                <w:szCs w:val="16"/>
              </w:rPr>
              <w:t>Труба 108х4,0   ГОСТ 10704-91/ В-10 ГОСТ 10705-80* с двух-трехслойным защитным покрытием весьма усиленного типа ГОСТ 9.602-2005 с защитным слоем на основе экструдированного  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1.</w:t>
            </w:r>
            <w:r>
              <w:rPr>
                <w:rFonts w:cs="Calibri" w:ascii="Cambria" w:hAnsi="Cambria"/>
                <w:sz w:val="16"/>
                <w:szCs w:val="16"/>
              </w:rPr>
              <w:t>Труба 219х5,0 ГОСТ 10704-91/ В-10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2.</w:t>
            </w:r>
            <w:r>
              <w:rPr>
                <w:rFonts w:cs="Calibri" w:ascii="Cambria" w:hAnsi="Cambria"/>
                <w:sz w:val="16"/>
                <w:szCs w:val="16"/>
              </w:rPr>
              <w:t>Труба 273х6,0   ГОСТ 10704-91/ В-10 ГОСТ 10705-80* с двух-трехслойным защитным покрытием весьма усиленного типа ГОСТ 9.602-2005 с защитным слоем на основе экструдированных   полипропилена или полиэтилена, толщина защитного покрытия &gt;2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3.</w:t>
            </w:r>
            <w:r>
              <w:rPr>
                <w:rFonts w:cs="Calibri" w:ascii="Cambria" w:hAnsi="Cambria"/>
                <w:sz w:val="16"/>
                <w:szCs w:val="16"/>
              </w:rPr>
              <w:t>Кран шаровый газовый с приводом с изоляционным покрытием (изоляция весьма усиленного типа) покрытие отвечает всем требованиям ГОСТ 9.602-2005 и СНиП 42-01-2002), стандартный проход, с  удлиненным штоком для подземной прокладки, присоединение «сварка-сварка», условный диаметр 150мм, рабочее давление 12бар,  спецификация: шпиндель – нержавеющая сталь; шар – нержавеющая сталь; седло шара – кольцевое уплотнение с нитрилом; опорное кольцо – нержавеющая сталь; пружинная шайба – пружинная сталь; корпус крана – сталь; сальник – карбонизированный тефлон и кольцевое уплотнение с нитрилом; уплотнительное кольца штока – витон, нитрил; направляющая шпинделя – нержавеющая сталь; колпачковая гайка – сталь; привод – стандартный механический;  температура газа от -40°С до +80°С.; высота штока 1,7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4.</w:t>
            </w:r>
            <w:r>
              <w:rPr>
                <w:rFonts w:cs="Calibri" w:ascii="Cambria" w:hAnsi="Cambria"/>
                <w:sz w:val="16"/>
                <w:szCs w:val="16"/>
              </w:rPr>
              <w:t>Кран шаровый газовый с приводом с изоляционным покрытием (изоляция весьма усиленного типа) покрытие отвечает всем требованиям ГОСТ 9.602-2005 и СНиП 42-01-2002), стандартный проход, с  удлиненным штоком для подземной прокладки, присоединение «сварка-сварка», условный диаметр 100мм, рабочее давление 12бар,  спецификация: шпиндель – нержавеющая сталь; шар – нержавеющая сталь; седло шара – кольцевое уплотнение с нитрилом; опорное кольцо – нержавеющая сталь; пружинная шайба – пружинная сталь; корпус крана – сталь; сальник – карбонизированный тефлон и кольцевое уплотнение с нитрилом; уплотнительные кольца штока – витон, нитрил; направляющая шпинделя – нержавеющая сталь; колпачковая гайка – сталь; привод – стандартный механический;  температура газа от -40°С до +80°С.; высота штока 1,7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5.</w:t>
            </w:r>
            <w:r>
              <w:rPr>
                <w:rFonts w:cs="Calibri" w:ascii="Cambria" w:hAnsi="Cambria"/>
                <w:sz w:val="16"/>
                <w:szCs w:val="16"/>
              </w:rPr>
              <w:t>Труба стальная электросварная прямошовная с «весьма усиленной» изоляцией по ГОСТ 9.602-2005 (для продувки) 32х2,5 ГОСТ 10704-91/ Вст3сп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6.</w:t>
            </w:r>
            <w:r>
              <w:rPr>
                <w:rFonts w:cs="Calibri" w:ascii="Cambria" w:hAnsi="Cambria"/>
                <w:sz w:val="16"/>
                <w:szCs w:val="16"/>
              </w:rPr>
              <w:t>Труба стальная электросварная прямошовная с антикоррозийным покрытием (продувочные штуцера) 25х2,0 ГОСТ 10704-91/ Вст3сп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робка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dy</w:t>
            </w:r>
            <w:r>
              <w:rPr>
                <w:rFonts w:cs="Calibri" w:ascii="Cambria" w:hAnsi="Cambria"/>
                <w:sz w:val="16"/>
                <w:szCs w:val="16"/>
              </w:rPr>
              <w:t>25 ГОСТ 8963-75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8.</w:t>
            </w:r>
            <w:r>
              <w:rPr>
                <w:rFonts w:cs="Calibri" w:ascii="Cambria" w:hAnsi="Cambria"/>
                <w:sz w:val="16"/>
                <w:szCs w:val="16"/>
              </w:rPr>
              <w:t>Труба 45х3,0 ГОСТ 10704-91/ ВСт3сп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2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Пробка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dy</w:t>
            </w:r>
            <w:r>
              <w:rPr>
                <w:rFonts w:cs="Calibri" w:ascii="Cambria" w:hAnsi="Cambria"/>
                <w:sz w:val="16"/>
                <w:szCs w:val="16"/>
              </w:rPr>
              <w:t>40 ГОСТ 8963-75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Соединение изолирующее Ду200 на газопроводе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P</w:t>
            </w:r>
            <w:r>
              <w:rPr>
                <w:rFonts w:cs="Calibri" w:ascii="Cambria" w:hAnsi="Cambria"/>
                <w:sz w:val="16"/>
                <w:szCs w:val="16"/>
              </w:rPr>
              <w:t>=0,0025 МПа СИ200с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1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Заглушка П 219х8,0 ГОСТ 17379-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Заглушка П 108х4,0 ГОСТ 17379-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3.</w:t>
            </w:r>
            <w:r>
              <w:rPr>
                <w:rFonts w:cs="Calibri" w:ascii="Cambria" w:hAnsi="Cambria"/>
                <w:sz w:val="16"/>
                <w:szCs w:val="16"/>
              </w:rPr>
              <w:t>Бесшовный приварной отвод угол = 90°, ГОСТ 17375-2001, изготавливаемый из труб методами штамповки или протяжки по рогообразному сердечнику, из углеродистой или низколегированной стали, сталь марки  09Г2С или 20, для трубопроводов, подконтрольных органам надзора, D=219мм, толщина стенки 5м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63,  SDR 11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1,05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90,  SDR 17,6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1,40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110,  SDR 17,6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2,07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160,  SDR 17,6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4,35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225,  SDR 17,6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8,55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3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Неразъемное соединение НС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ПЭ/СТ 225/219 ТУ 2248-025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Неразъемное соединение НС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ПЭ/СТ 160/159 ТУ 2248-025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1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Неразъемное соединение НС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ПЭ/СТ 110/108 ТУ 2248-025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Неразъемное соединение НС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ПЭ/СТ 32/32 ТУ 2248-025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3.</w:t>
            </w:r>
            <w:r>
              <w:rPr>
                <w:rFonts w:cs="Calibri" w:ascii="Cambria" w:hAnsi="Cambria"/>
                <w:sz w:val="16"/>
                <w:szCs w:val="16"/>
              </w:rPr>
              <w:t>Муфта ПЭ80 SDR11 ГАЗ ø225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Муфт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160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Муфт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110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Муфт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63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Муфт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32 с закладными электронагревателями для подземных газопроводов ТУ 2248-033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Заглуш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90 с закладными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4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Заглуш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ø63 с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ойник равнопроходной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60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1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-наклад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225х63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-наклад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10х63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-наклад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10х32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-наклад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90х32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-накладк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63х32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ереход ПЭ10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225х160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ереход ПЭ10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60х110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ереход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10х90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5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Переход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10х63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90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225 с закладными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1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90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60 с закладными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90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90 с закладными электронагревателями для подземных газопроводов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45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60мм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45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110мм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твод 45° ПЭ80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SDR</w:t>
            </w:r>
            <w:r>
              <w:rPr>
                <w:rFonts w:cs="Calibri" w:ascii="Cambria" w:hAnsi="Cambria"/>
                <w:sz w:val="16"/>
                <w:szCs w:val="16"/>
              </w:rPr>
              <w:t>11 ГАЗ 63мм с закладными электронагревателями ТУ 2248-032-00203536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Футляры: трубы ГОСТ 18599-2001*, изготовленные  из композиции полиэтилена с термо- и светостабилизаторами и другими технологическими добавками, плотность при 23 °С базовой марки: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g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30 кг/м3, коды ОКП для труб 2248113618 и 2248111018,  масса (1м.п.): &gt;12,9к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7.</w:t>
            </w:r>
            <w:r>
              <w:rPr>
                <w:rFonts w:cs="Calibri" w:ascii="Cambria" w:hAnsi="Cambria"/>
                <w:sz w:val="16"/>
                <w:szCs w:val="16"/>
              </w:rPr>
              <w:t>Сигнальная лента шириной не менее 20см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8.</w:t>
            </w:r>
            <w:r>
              <w:rPr>
                <w:rFonts w:cs="Calibri" w:ascii="Cambria" w:hAnsi="Cambria"/>
                <w:sz w:val="16"/>
                <w:szCs w:val="16"/>
              </w:rPr>
              <w:t>Закладная деталь Зд-1: лист 10х200х1900 ГОСТ 19903-74, арматура ø10А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II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300 ГОСТ 5781-82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6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Закладная деталь Зд-2: лист10х200х300 ГОСТ 19903-74, . арматура ø10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AIII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300 ГОСТ 5781-82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0.</w:t>
            </w:r>
            <w:r>
              <w:rPr>
                <w:rFonts w:cs="Calibri" w:ascii="Cambria" w:hAnsi="Cambria"/>
                <w:sz w:val="16"/>
                <w:szCs w:val="16"/>
              </w:rPr>
              <w:t>Сетка2с ø12А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II</w:t>
            </w:r>
            <w:r>
              <w:rPr>
                <w:rFonts w:cs="Calibri" w:ascii="Cambria" w:hAnsi="Cambria"/>
                <w:sz w:val="16"/>
                <w:szCs w:val="16"/>
              </w:rPr>
              <w:t>/ ø12А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II</w:t>
            </w:r>
            <w:r>
              <w:rPr>
                <w:rFonts w:cs="Calibri" w:ascii="Cambria" w:hAnsi="Cambria"/>
                <w:sz w:val="16"/>
                <w:szCs w:val="16"/>
              </w:rPr>
              <w:t>, 125х205 ГОСТ 23279-8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1.</w:t>
            </w:r>
            <w:r>
              <w:rPr>
                <w:rFonts w:cs="Calibri" w:ascii="Cambria" w:hAnsi="Cambria"/>
                <w:sz w:val="16"/>
                <w:szCs w:val="16"/>
              </w:rPr>
              <w:t>Бетон В15,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W</w:t>
            </w:r>
            <w:r>
              <w:rPr>
                <w:rFonts w:cs="Calibri" w:ascii="Cambria" w:hAnsi="Cambria"/>
                <w:sz w:val="16"/>
                <w:szCs w:val="16"/>
              </w:rPr>
              <w:t>6,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>75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2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нель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</w:t>
            </w:r>
            <w:r>
              <w:rPr>
                <w:rFonts w:cs="Calibri" w:ascii="Cambria" w:hAnsi="Cambria"/>
                <w:sz w:val="16"/>
                <w:szCs w:val="16"/>
              </w:rPr>
              <w:t>ПМ30.16 Серия 3.017-3. вып.2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нель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М30.16-1: уголок 50х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3250 ГОСТ 8509-93, уголок 50х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1560 ГОСТ 8509-93, арматура ø6 класса AI-III, L=9400 ГОСТ 5781-82, полоса 12х4, L=60 ГОСТ 19903-74*, сетка N50/50/3/3, 3200х1500 ГОСТ 5336-8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4</w:t>
            </w:r>
            <w:r>
              <w:rPr>
                <w:rFonts w:cs="Calibri" w:ascii="Cambria" w:hAnsi="Cambria"/>
                <w:sz w:val="16"/>
                <w:szCs w:val="16"/>
              </w:rPr>
              <w:t>.Панель IПМ30.16-2: уголок 50х5, L=2160 ГОСТ 8509-93, уголок 50х5, L=1560 ГОСТ 8509-93, арматура ø6 класса AI-III, L=7220 ГОСТ 5781-82, полоса 12х4, L=60 ГОСТ 19903-74*, сетка N50/50/3/3, 2100х1500 ГОСТ 5336-8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5.</w:t>
            </w:r>
            <w:r>
              <w:rPr>
                <w:rFonts w:cs="Calibri" w:ascii="Cambria" w:hAnsi="Cambria"/>
                <w:sz w:val="16"/>
                <w:szCs w:val="16"/>
              </w:rPr>
              <w:t>Калитка КМСП 0.85х1.4 Серия 3.017-3. вып.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Стойка ограждения С1: труба ø89х3.5, L=2400 ГОСТ 10704-91, лист 4х100х100 ГОСТ 19903-74*, бетон В15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Стойка калитки С2: труба ø108х4.0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2400 ГОСТ 10704-91, лист 4х120х120 ГОСТ 19903-74*, бетон В15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Лист 6х60х120 ГОСТ 19903-74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7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Установка шарового крана Ду100 под ковер: кольцо стеновое КС10.9 серия 3.900.1-14 в.1; плиты перекрытия 1ПП15-2 и ПП10-2 по типовой серии 3.900.1-14 выпуск 1 - расход материалов на 1 изделие (плиту): бетон класса В15 не более 0,27м3, стальные изделия (сетка, каркас, петли) не более  680кг; люк Л(А15)-ГС.1-60 ГОСТ 3634-99; бетон В15 ГОСТ 26633-91; ПГС ГОСТ 8267-93; песок.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Фундамент под кран: изделие закладное МН105-6 серия 1.400-15 в.1; бетон В1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7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W</w:t>
            </w:r>
            <w:r>
              <w:rPr>
                <w:rFonts w:cs="Calibri" w:ascii="Cambria" w:hAnsi="Cambria"/>
                <w:sz w:val="16"/>
                <w:szCs w:val="16"/>
              </w:rPr>
              <w:t>6 ГОСТ 26633-91; бетон В7,5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1.</w:t>
            </w:r>
            <w:r>
              <w:rPr>
                <w:rFonts w:cs="Calibri" w:ascii="Cambria" w:hAnsi="Cambria"/>
                <w:sz w:val="16"/>
                <w:szCs w:val="16"/>
              </w:rPr>
              <w:t>Установка шарового крана Ду150 под ковер: кольцо стеновое КС10.9 серия 3.900.1-14 в.1; плиты перекрытия 1ПП15-2 и ПП10-2 по типовой серии 3.900.1-14 выпуск 1- расход материалов на 1 изделие (плиту): бетон класса В15 не более 0,27м3, стальные изделия (сетка, каркас, петли) не более  680кг; люк Л(А15)-ГС.1-60 ГОСТ 3634-99; бетон В15 ГОСТ 26633-91; ПГС ГОСТ 8267-93; песок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2.</w:t>
            </w:r>
            <w:r>
              <w:rPr>
                <w:rFonts w:cs="Calibri" w:ascii="Cambria" w:hAnsi="Cambria"/>
                <w:sz w:val="16"/>
                <w:szCs w:val="16"/>
              </w:rPr>
              <w:t>Изделие закладное МН105-6 серия 1.400-15 в.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Бетон В1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7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W</w:t>
            </w:r>
            <w:r>
              <w:rPr>
                <w:rFonts w:cs="Calibri" w:ascii="Cambria" w:hAnsi="Cambria"/>
                <w:sz w:val="16"/>
                <w:szCs w:val="16"/>
              </w:rPr>
              <w:t>6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4.</w:t>
            </w:r>
            <w:r>
              <w:rPr>
                <w:rFonts w:cs="Calibri" w:ascii="Cambria" w:hAnsi="Cambria"/>
                <w:sz w:val="16"/>
                <w:szCs w:val="16"/>
              </w:rPr>
              <w:t>Бетон В7,5 ГОСТ 26633-9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Г-2.1: труба ø76х4,0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3800 ГОСТ 10704-91*, лист 6х180 ГОСТ 19903-74*, лист 6х130х200 ГОСТ 19903-74*, хомут ГОСТ 24137-80, бетон В1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W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6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>7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Г-2.2: труба ø108х4,0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3800 ГОСТ 10704-91*, лист 6х180 ГОСТ 19903-74*, лист 6х160х200 ГОСТ 19903-74*, хомут ГОСТ 24137-80, бетон В1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W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6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>7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7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МС-8: труба ø108х4.0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2170 ГОСТ 10704-91, труба ø76х3.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2430 ГОСТ 10704-91, труба ø57х3.5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2000 ГОСТ 10704-91, круг ø12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1100 ГОСТ 2590-88*; переход 108х4.0-76х3.5 исп.2 ГОСТ 17378-2001: переход концентрический бесшовный  из углеродистой или низколегированной стали, марка стали 20 или 09Г2С; переход 76х3.5-57х3.0 исп.2 ГОСТ 17378-2001: переход концентрический бесшовный  из углеродистой или низколегированной стали, марка стали 20 или 09Г2С; заглушка 57х3.0 ГОСТ 17378-2001, опорная пластина 10х120х120 ГОСТ 17378-2001, круг ø12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1100 ГОСТ 2590-88*, полоса 40х4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5000 ГОСТ 103-76*, круг ø12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5000 ГОСТ 2590-88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Опора под ШРП: швеллер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N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10П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1720 ГОСТ 8240-89, швеллер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N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10П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=520 ГОСТ 8240-89, швеллер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N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8П,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cs="Calibri" w:ascii="Cambria" w:hAnsi="Cambria"/>
                <w:sz w:val="16"/>
                <w:szCs w:val="16"/>
              </w:rPr>
              <w:t>=675 ГОСТ 8240-89, лист 6х80х100 ГОСТ 19903-74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8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атрубок для определения загазованности подвалов и техподполий жилых домов: труба L=88см  массой &gt;3 кг, ГОСТ 8732-78* или ГОСТ 3262-75, горячедеформированная бесшовная стальная Дн57ммх3мм или водогазопроводная Ду50ммх3мм;труба для футляра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d</w:t>
            </w:r>
            <w:r>
              <w:rPr>
                <w:rFonts w:cs="Calibri" w:ascii="Cambria" w:hAnsi="Cambria"/>
                <w:sz w:val="16"/>
                <w:szCs w:val="16"/>
              </w:rPr>
              <w:t>=108х4.0 ГОСТ 8732-78*, битум марки БНИ-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V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ГОСТ 9812-74*, пакля смоляная ТУ-10 РСФСР-269-88, краска масляная, пробка 50 ГОСТ 8963-59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0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Цемент 400 ГОСТ 10178-85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1.</w:t>
            </w:r>
            <w:r>
              <w:rPr>
                <w:rFonts w:cs="Calibri" w:ascii="Cambria" w:hAnsi="Cambria"/>
                <w:sz w:val="16"/>
                <w:szCs w:val="16"/>
              </w:rPr>
              <w:t>Строительная пена (пенополиуретан)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2.</w:t>
            </w:r>
            <w:r>
              <w:rPr>
                <w:rFonts w:cs="Calibri" w:ascii="Cambria" w:hAnsi="Cambria"/>
                <w:sz w:val="16"/>
                <w:szCs w:val="16"/>
              </w:rPr>
              <w:t>Труба 32х2,5 ГОСТ 10704-91/ В-Ст3сп2 ГОСТ 10705-80*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3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Труба ГОСТ Р 50838-2009, изготовленная из гомогенной гранулированной смеси базового полимера – полиэтилена, с добавлением антиоксидантов, пигментов, светостабилизаторов и др., композиция ПЭ: σ(20°с, 50 лет, 0,975) 8,00-9,99 МПа, плотность при 23 °С базовой марки, кг/м3,  ≥ 930, внутренняя среда – газ, номинальный наружный диаметр dn, мм – 32,  SDR 11, масса, (1м.п.) – 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>&lt;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277г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4.</w:t>
            </w:r>
            <w:r>
              <w:rPr>
                <w:rFonts w:cs="Calibri" w:ascii="Cambria" w:hAnsi="Cambria"/>
                <w:sz w:val="16"/>
                <w:szCs w:val="16"/>
              </w:rPr>
              <w:t>Грунтовка клеевая ГТ-760ИН ТУ 102-340-83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5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Обертка ПЭКОМ ТУ 102-284-8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6.</w:t>
            </w:r>
            <w:r>
              <w:rPr>
                <w:rFonts w:cs="Calibri" w:ascii="Cambria" w:hAnsi="Cambria"/>
                <w:sz w:val="16"/>
                <w:szCs w:val="16"/>
              </w:rPr>
              <w:t>Пленка ПВХ-Л ТУ 102-320-8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7.</w:t>
            </w:r>
            <w:r>
              <w:rPr>
                <w:rFonts w:cs="Calibri" w:ascii="Cambria" w:hAnsi="Cambria"/>
                <w:sz w:val="16"/>
                <w:szCs w:val="16"/>
              </w:rPr>
              <w:t>Эмаль ПФ-115 ГОСТ 6465-76*:  суспензия двуокиси титана рутильной формы и других пигментов и наполнителей в пентафталевом лаке с добавлением сиккатива и растворителей,  высшего или первого сорта, цвет (серый, кремовый или бежевый), блеск покрытия, %, не менее: 50; степень перетира не более 25мкм, массовая доля нелетучих веществ, %: 60-66; условная вязкость по вискозиметру ВЗ-246 с диаметром сопла 4 мм при темп. 20 оС, с: 80-120; время высыхания до степени 3 при темп. (20±2)°С, ч, не более: 24; эластичность пленки при изгибе, мм, не более: 1; прочность пленки при ударе по прибору типа У1, см, не менее: 40; твердость покрытия по маятниковому прибору типа М-3, усл. ед: не менее 0,25; адгезия пленки, баллы, не более: 1; стойкость пленки к статическому воздействию жидкостей при темп. (20±2)°С, ч, не менее: воды: — 2; трансформаторного масла: — 24; 0,5 % раствора моющего ср-ва, мин, не менее: — 1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8.</w:t>
            </w:r>
            <w:r>
              <w:rPr>
                <w:rFonts w:cs="Calibri" w:ascii="Cambria" w:hAnsi="Cambria"/>
                <w:sz w:val="16"/>
                <w:szCs w:val="16"/>
              </w:rPr>
              <w:t>Глифталевая грунтовка ГОСТ 25129-82*: степень перетира, мкм, не более 40; массовая доля нелетучих в-в, % - 54-60; условная вязкость по ВЗ-4 при (20±2)°С, с не менее 45; твердость покрытия по маятниковому прибору М-3, усл. ед., не менее 0,35; цвет красно-коричневый; эластичность пленки при изгибе, мм, не более 1; адгезия, балл, не более 1; прочность покрытия при ударе, см, не менее 50; стойкость покрытия при температуре (20±2)°С к статическому воздействию 3%-го раствора NaCl, ч, не менее   24; стойкость покрытия при (20±2)°С к статическому воздействию минерального масла, ч, не менее 48; стойкая к действию нитроэмали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99.</w:t>
            </w:r>
            <w:r>
              <w:rPr>
                <w:rFonts w:cs="Calibri" w:ascii="Cambria" w:hAnsi="Cambria"/>
                <w:sz w:val="16"/>
                <w:szCs w:val="16"/>
              </w:rPr>
              <w:t>Ковер т.с. 5.905-25.05 в.1 УГ26.00.</w:t>
            </w:r>
            <w:r>
              <w:rPr>
                <w:rFonts w:cs="Calibri" w:ascii="Cambria" w:hAnsi="Cambri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 xml:space="preserve">100. </w:t>
            </w:r>
            <w:r>
              <w:rPr>
                <w:rFonts w:cs="Calibri" w:ascii="Cambria" w:hAnsi="Cambria"/>
                <w:sz w:val="16"/>
                <w:szCs w:val="16"/>
              </w:rPr>
              <w:t>Провод ПуВ ТУ16-705.501-2010  с медной токопроводящей жилой однопроволочной 1 класса  по ГОСТ 22483-77 сечения 2,5 или 4мм2 и диаметром не более 2,4мм в однослойной изоляции толщиной не менее 0,62мм из ПВХ пластиката белого или серого цвета, провод наружным диаметром не более 4,4мм, категория размещения 2 по ГОСТ 15150-69,   климатическое исполнение УХЛ,   предельное рабочее или рабочее значение температуры воздуха при эксплуатации, °C: нижнее от -60 до -70, верхнее от +40 до +45, маркировка провода печатным способом или рельефная, изоляция: электрическое сопротивление на длине 1км при 70</w:t>
            </w:r>
            <w:r>
              <w:rPr>
                <w:rFonts w:cs="Calibri" w:ascii="Cambria" w:hAnsi="Cambria"/>
                <w:sz w:val="16"/>
                <w:szCs w:val="16"/>
                <w:vertAlign w:val="superscript"/>
              </w:rPr>
              <w:t>0</w:t>
            </w:r>
            <w:r>
              <w:rPr>
                <w:rFonts w:cs="Calibri" w:ascii="Cambria" w:hAnsi="Cambria"/>
                <w:sz w:val="16"/>
                <w:szCs w:val="16"/>
              </w:rPr>
              <w:t>С не менее 0,0085МОм, прочность при разрыве до старения не менее 12,5 Н/мм2, относительное удлинение до старения при разрыве не менее 150%, потеря массы не более 2мг/см2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1.</w:t>
            </w:r>
            <w:r>
              <w:rPr>
                <w:rFonts w:cs="Calibri" w:ascii="Cambria" w:hAnsi="Cambria"/>
                <w:sz w:val="16"/>
                <w:szCs w:val="16"/>
              </w:rPr>
              <w:t>Табличка-указатель расположения подземных сетевых устройств лист А-ПУ-08 ГОСТ 19903-74/ ПТК-1 ОСТ 14-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I</w:t>
            </w:r>
            <w:r>
              <w:rPr>
                <w:rFonts w:cs="Calibri" w:ascii="Cambria" w:hAnsi="Cambria"/>
                <w:sz w:val="16"/>
                <w:szCs w:val="16"/>
              </w:rPr>
              <w:t>-196-86 т.с. 5.905-25.05, АС 2.0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2.</w:t>
            </w:r>
            <w:r>
              <w:rPr>
                <w:rFonts w:cs="Calibri" w:ascii="Cambria" w:hAnsi="Cambria"/>
                <w:sz w:val="16"/>
                <w:szCs w:val="16"/>
              </w:rPr>
              <w:t>Битум нефтяной дорожный жидкий, МГ 40/70 или СГ 70/130, значение условной вязкости по вискозиметру с отверстием 5 мм при 60 °С, с: нижнее от 40 до 71, верхнее от 70 до 130; количество испарившегося разжижителя, %, не менее 8; температура размягчения остатка после определения количества испарившегося разжижителя, °С, не ниже 28; температура вспышки, определяемая в открытом тигле, °С, не ниже 50.ГОСТ 11955-82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3.</w:t>
            </w:r>
            <w:r>
              <w:rPr>
                <w:rFonts w:cs="Calibri" w:ascii="Cambria" w:hAnsi="Cambria"/>
                <w:sz w:val="16"/>
                <w:szCs w:val="16"/>
              </w:rPr>
              <w:t>Битум нефтяной дорожный марки БНД-60/90 или БНД 90/130, значение глубины проникания иглы, 0,1мм: при 25 °С – нижнее от 61-91, верхнее от 91 до 130; температура размягчения по кольцу и шару, °С, не ниже 43, температура хрупкости, °С, не выше -15, температура вспышки, °С, не ниже 230. ГОСТ 22245-9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4.</w:t>
            </w:r>
            <w:r>
              <w:rPr>
                <w:rFonts w:cs="Calibri" w:ascii="Cambria" w:hAnsi="Cambria"/>
                <w:sz w:val="16"/>
                <w:szCs w:val="16"/>
              </w:rPr>
              <w:t>Смесь асфальтобетонная: тип А или Б, марка I, количество щебня, %, свыше 40 до 60, предел прочности при сжатии при температурах: 20 °С, не менее, 2,5 МПа; 50 °С, не менее, 1,0 МПа, 0°С , не более 11,0МПа; пористость минеральной части, %, 14-19, с применением щебня из изверженных или метаморфических или осадочных пород, марка по дробимости не ниже 1000, марка по истираемости И1 или И2, марка по морозостойкости не ниже F50. ГОСТ 9128-2009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5.</w:t>
            </w:r>
            <w:r>
              <w:rPr>
                <w:rFonts w:cs="Calibri" w:ascii="Cambria" w:hAnsi="Cambria"/>
                <w:sz w:val="16"/>
                <w:szCs w:val="16"/>
              </w:rPr>
              <w:t>Щебень М80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6.</w:t>
            </w:r>
            <w:r>
              <w:rPr>
                <w:rFonts w:cs="Calibri" w:ascii="Cambria" w:hAnsi="Cambria"/>
                <w:sz w:val="16"/>
                <w:szCs w:val="16"/>
              </w:rPr>
              <w:t>Коммутационный шкаф УТ20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7.</w:t>
            </w:r>
            <w:r>
              <w:rPr>
                <w:rFonts w:cs="Calibri" w:ascii="Cambria" w:hAnsi="Cambria"/>
                <w:sz w:val="16"/>
                <w:szCs w:val="16"/>
              </w:rPr>
              <w:t>Монтажный бокс ГРПШ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8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Приемопередатчик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ICOM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F</w:t>
            </w:r>
            <w:r>
              <w:rPr>
                <w:rFonts w:cs="Calibri" w:ascii="Cambria" w:hAnsi="Cambria"/>
                <w:sz w:val="16"/>
                <w:szCs w:val="16"/>
              </w:rPr>
              <w:t>16 ГОСТ Р 30429-96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09.</w:t>
            </w:r>
            <w:r>
              <w:rPr>
                <w:rFonts w:cs="Calibri" w:ascii="Cambria" w:hAnsi="Cambria"/>
                <w:sz w:val="16"/>
                <w:szCs w:val="16"/>
              </w:rPr>
              <w:t>Антенна стационарная ГОСТ Р 50736-9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0.</w:t>
            </w:r>
            <w:r>
              <w:rPr>
                <w:rFonts w:cs="Calibri" w:ascii="Cambria" w:hAnsi="Cambria"/>
                <w:sz w:val="16"/>
                <w:szCs w:val="16"/>
              </w:rPr>
              <w:t>Высокочастотный фидер и набор переходников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1.</w:t>
            </w:r>
            <w:r>
              <w:rPr>
                <w:rFonts w:cs="Calibri" w:ascii="Cambria" w:hAnsi="Cambria"/>
                <w:sz w:val="16"/>
                <w:szCs w:val="16"/>
              </w:rPr>
              <w:t>Пакетный модем УТ-390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2.</w:t>
            </w:r>
            <w:r>
              <w:rPr>
                <w:rFonts w:cs="Calibri" w:ascii="Cambria" w:hAnsi="Cambria"/>
                <w:sz w:val="16"/>
                <w:szCs w:val="16"/>
              </w:rPr>
              <w:t>Контроллер объектовый УТ-395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3.</w:t>
            </w:r>
            <w:r>
              <w:rPr>
                <w:rFonts w:cs="Calibri" w:ascii="Cambria" w:hAnsi="Cambria"/>
                <w:sz w:val="16"/>
                <w:szCs w:val="16"/>
              </w:rPr>
              <w:t>Низкочастотные переходники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4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Датчик измерения избыточного давления РОСС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PU</w:t>
            </w:r>
            <w:r>
              <w:rPr>
                <w:rFonts w:cs="Calibri" w:ascii="Cambria" w:hAnsi="Cambria"/>
                <w:sz w:val="16"/>
                <w:szCs w:val="16"/>
              </w:rPr>
              <w:t>ГБ 05.В 00766 ОКП 421872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5.</w:t>
            </w:r>
            <w:r>
              <w:rPr>
                <w:rFonts w:cs="Calibri" w:ascii="Cambria" w:hAnsi="Cambria"/>
                <w:sz w:val="16"/>
                <w:szCs w:val="16"/>
              </w:rPr>
              <w:t>Охранный датчик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6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Датчик состояния аккумулятора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UA</w:t>
            </w:r>
            <w:r>
              <w:rPr>
                <w:rFonts w:cs="Calibri" w:ascii="Cambria" w:hAnsi="Cambria"/>
                <w:sz w:val="16"/>
                <w:szCs w:val="16"/>
              </w:rPr>
              <w:t>1.018.21318-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7.</w:t>
            </w:r>
            <w:r>
              <w:rPr>
                <w:rFonts w:cs="Calibri" w:ascii="Cambria" w:hAnsi="Cambria"/>
                <w:sz w:val="16"/>
                <w:szCs w:val="16"/>
              </w:rPr>
              <w:t>Комплект-шлейф ввода и подключения датчиков на один ГРПШ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8.</w:t>
            </w:r>
            <w:r>
              <w:rPr>
                <w:rFonts w:cs="Calibri" w:ascii="Cambria" w:hAnsi="Cambria"/>
                <w:sz w:val="16"/>
                <w:szCs w:val="16"/>
              </w:rPr>
              <w:t>Комплект крепежных элементов.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sz w:val="16"/>
                <w:szCs w:val="16"/>
                <w:u w:val="single"/>
              </w:rPr>
              <w:t>119.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Аккумулятор питания </w:t>
            </w:r>
            <w:r>
              <w:rPr>
                <w:rFonts w:cs="Calibri" w:ascii="Cambria" w:hAnsi="Cambria"/>
                <w:sz w:val="16"/>
                <w:szCs w:val="16"/>
                <w:lang w:val="en-US"/>
              </w:rPr>
              <w:t>GL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12-24 ГОСТ Р 61056-1-99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40:00Z</dcterms:created>
  <dc:creator>User</dc:creator>
  <dc:description/>
  <cp:keywords/>
  <dc:language>en-US</dc:language>
  <cp:lastModifiedBy>BEST</cp:lastModifiedBy>
  <cp:lastPrinted>2013-06-11T09:47:00Z</cp:lastPrinted>
  <dcterms:modified xsi:type="dcterms:W3CDTF">2013-07-11T05:44:00Z</dcterms:modified>
  <cp:revision>28</cp:revision>
  <dc:subject/>
  <dc:title/>
</cp:coreProperties>
</file>