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униципального казенного учреждения «Управление строительства города 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С.А. Селив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муниципального казенного учреждения «Управление строительства города Перм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 С.А. Селиван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TextBody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 xml:space="preserve">Измене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 ИЗВЕЩЕНИЕ И ДОКУМЕНТАЦИЮ ОБ ОТКРЫТОМ АУКЦИОНЕ В ЭЛЕКТРОННОЙ ФОРМ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троительство газопроводов и газификации жилых домов в микрорайоне Заозерье Орджоникидзевского района города Перми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долгосрочной целевой программы «Газификация в микрорайонах индивидуальной застройки города Перми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а 2012-2017 годы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к техническому заданию (Приложение № 1 к документации об открытом аукционе в электронной форме)  изложить в новой редакции.</w:t>
      </w:r>
    </w:p>
    <w:p>
      <w:pPr>
        <w:pStyle w:val="Style13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 отдельным файло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3 к муниципальному контракту «Проектная документация»    изложить в новой редакции.</w:t>
      </w:r>
    </w:p>
    <w:p>
      <w:pPr>
        <w:pStyle w:val="Style13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ы отдельными файлам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rmal1">
    <w:name w:val="ConsPlusNormal Знак Знак"/>
    <w:basedOn w:val="Style5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contextualSpacing w:val="false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2:00Z</dcterms:created>
  <dc:creator>СОК</dc:creator>
  <dc:description/>
  <cp:keywords/>
  <dc:language>en-US</dc:language>
  <cp:lastModifiedBy>BEST</cp:lastModifiedBy>
  <cp:lastPrinted>2013-07-12T09:24:00Z</cp:lastPrinted>
  <dcterms:modified xsi:type="dcterms:W3CDTF">2013-07-12T03:26:00Z</dcterms:modified>
  <cp:revision>29</cp:revision>
  <dc:subject/>
  <dc:title/>
</cp:coreProperties>
</file>