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856300001113000059   от «09» июля 2013г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Оказание услуги по организации проведения историко-культурной экспертизы проекта реставрации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lang w:val="en-US"/>
        </w:rPr>
        <w:t>I</w:t>
      </w:r>
      <w:r>
        <w:rPr>
          <w:b/>
        </w:rPr>
        <w:t>.  «Проведение реставрационных и восстановительных работ в помещениях 3 и 4 этажей центрального объема и западного крыла здания, объекта культурного наследия регионального значения «Здание, где в губернской казенной палате работал Ф.М. Решетников», г. Пермь, ул. Ленина, 23»..</w:t>
      </w:r>
    </w:p>
    <w:p>
      <w:pPr>
        <w:pStyle w:val="Normal"/>
        <w:autoSpaceDE w:val="false"/>
        <w:ind w:firstLine="540"/>
        <w:jc w:val="both"/>
        <w:rPr/>
      </w:pPr>
      <w:r>
        <w:rPr/>
        <w:t>Предмет экспертизы: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/>
        <w:t>Эскизный проект реставрации «Проведение реставрационных и восстановительных работ в помещениях 3 и 4 этажей центрального объема и западного крыла здания», шифр 05-09-2011, разработанный ООО «Яшин и партнеры», в составе:</w:t>
      </w:r>
    </w:p>
    <w:p>
      <w:pPr>
        <w:pStyle w:val="Normal"/>
        <w:autoSpaceDE w:val="false"/>
        <w:ind w:firstLine="540"/>
        <w:jc w:val="both"/>
        <w:rPr/>
      </w:pPr>
      <w:r>
        <w:rPr/>
        <w:t>Том 3, раздел 1 «Общая пояснительная записка», шифр 05-09-2011-ОПЗ</w:t>
      </w:r>
    </w:p>
    <w:p>
      <w:pPr>
        <w:pStyle w:val="Normal"/>
        <w:autoSpaceDE w:val="false"/>
        <w:ind w:firstLine="540"/>
        <w:jc w:val="both"/>
        <w:rPr/>
      </w:pPr>
      <w:r>
        <w:rPr/>
        <w:t>Том 3, раздел 3 «Архитектурные решения», шифр 05-09-2011-АР</w:t>
      </w:r>
    </w:p>
    <w:p>
      <w:pPr>
        <w:pStyle w:val="Normal"/>
        <w:autoSpaceDE w:val="false"/>
        <w:ind w:firstLine="540"/>
        <w:jc w:val="both"/>
        <w:rPr/>
      </w:pPr>
      <w:r>
        <w:rPr/>
        <w:t>Том 3, раздел 4 «Конструктивные решения», шифр 05-09-2011-КР</w:t>
      </w:r>
    </w:p>
    <w:p>
      <w:pPr>
        <w:pStyle w:val="Normal"/>
        <w:autoSpaceDE w:val="false"/>
        <w:spacing w:lineRule="exact" w:line="240"/>
        <w:ind w:left="900" w:hanging="0"/>
        <w:jc w:val="both"/>
        <w:rPr/>
      </w:pPr>
      <w:r>
        <w:rPr/>
        <w:t>Приложения: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/>
        <w:t>Том 1, части 1и2 научно-проектной документации для проведения реставрационных и восстановительных работ в помещениях 3 и 4 этажей центрального объема и западного крыла здания, шифр 05-09-2011 – «Предварительные работы» (ООО «Яшин и партнеры» 2011 год)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/>
        <w:t>Том 1, часть 2 научно-проектной документации для проведения работ по ремонту чердачного перекрытия и кровли центрального объема и западного (левого) крыла здания, шифр 02-02-2011 – «Предварительные работы» (ООО «Яшин и партнеры» 2011 год)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/>
        <w:t>Том 2, раздел 1 научно-проектной документации для проведения реставрационных и восстановительных работ в помещениях 3 и 4 этажей центрального объема и западного крыла здания, шифр 05-09-2011 – «Комплексные научные исследования. Историко-архивные и библиографические исследования» (ООО «Яшин и партнеры» 2011 год)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/>
        <w:t>Том 2, книга 3 научно-проектной документации для проведения работ по ремонту чердачного перекрытия и кровли центрального объема и западного (левого) крыла здания, шифр 02-02-2011-ОЧ – «Комплексные научные исследования. Архитектурные обмеры» (ООО «Яшин и партнеры» 2011 год)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/>
        <w:t>Том 2, книга 5 научно-проектной документации для проведения работ по ремонту чердачного перекрытия и кровли центрального объема и западного (левого) крыла здания, шифр 02-02-2011-ТЗ – «Комплексные научные исследования. Техническое заключение по результатам обследования стен, перекрытий и кровли» (ООО «Яшин и партнеры» 2011 год)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/>
        <w:t>Цель экспертизы: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 xml:space="preserve">         </w:t>
      </w:r>
      <w:r>
        <w:rPr/>
        <w:t>Обоснование  для принятия решения о возможности проведения работ по сохранению  объекта культурного наследия.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 xml:space="preserve">          </w:t>
      </w:r>
      <w:r>
        <w:rPr/>
        <w:t>Результат экспертизы: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/>
        <w:tab/>
        <w:t>Заключение с однозначным и  понятным выводом  о возможности (положительное заключение) или невозможности (отрицательное заключение) проведения работ по сохранению объекта культурного наследия, на основе решений принятых в проекте реставрации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/>
        <w:t>Заключение экспертизы оформляется в виде акта, в котором указываются: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ind w:left="1276" w:hanging="850"/>
        <w:jc w:val="both"/>
        <w:rPr/>
      </w:pPr>
      <w:r>
        <w:rPr/>
        <w:t>Дата начала и дата окончания проведения экспертизы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ind w:left="1276" w:hanging="850"/>
        <w:jc w:val="both"/>
        <w:rPr/>
      </w:pPr>
      <w:r>
        <w:rPr/>
        <w:t>Место проведения экспертизы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ind w:left="1276" w:hanging="850"/>
        <w:jc w:val="both"/>
        <w:rPr/>
      </w:pPr>
      <w:r>
        <w:rPr/>
        <w:t>Заказчик экспертизы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ind w:left="1276" w:hanging="850"/>
        <w:jc w:val="both"/>
        <w:rPr/>
      </w:pPr>
      <w:r>
        <w:rPr/>
        <w:t>Сведения об экспертах:</w:t>
      </w:r>
    </w:p>
    <w:p>
      <w:pPr>
        <w:pStyle w:val="Normal"/>
        <w:autoSpaceDE w:val="false"/>
        <w:spacing w:lineRule="exact" w:line="240"/>
        <w:ind w:firstLine="851"/>
        <w:jc w:val="both"/>
        <w:rPr/>
      </w:pPr>
      <w:r>
        <w:rPr/>
        <w:t>4.1    Фамилия, имя и отчество, образование, специальность, ученая степень (звание) (при наличии), стаж работы, место работы и должность, реквизиты аттестации Федеральной службой по надзору за соблюдением законодательства в области охраны культурного наследия - для физического лица;</w:t>
      </w:r>
    </w:p>
    <w:p>
      <w:pPr>
        <w:pStyle w:val="Normal"/>
        <w:numPr>
          <w:ilvl w:val="1"/>
          <w:numId w:val="1"/>
        </w:numPr>
        <w:autoSpaceDE w:val="false"/>
        <w:spacing w:lineRule="exact" w:line="240"/>
        <w:ind w:left="0" w:firstLine="851"/>
        <w:jc w:val="both"/>
        <w:rPr/>
      </w:pPr>
      <w:r>
        <w:rPr/>
        <w:t>полное и сокращенное наименование организации, ее организационно-правовая форма, место нахождения, идентификационный номер налогоплательщика, а также фамилия, имя и отчество (при наличии), образование, специальность, ученая степень (звание) (при наличии), стаж работы, место работы и должность, реквизиты аттестации Федеральной службой по надзору за соблюдением законодательства в области охраны культурного наследия экспертов, проводивших экспертизу, - для юридического лица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ind w:left="0" w:firstLine="426"/>
        <w:jc w:val="both"/>
        <w:rPr/>
      </w:pPr>
      <w:r>
        <w:rPr/>
        <w:t>Информация о том, что в соответствии с законодательством Российской Федерации эксперты несут ответственность за достоверность сведений, изложенных в заключении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ind w:left="0" w:firstLine="426"/>
        <w:jc w:val="both"/>
        <w:rPr/>
      </w:pPr>
      <w:r>
        <w:rPr/>
        <w:t>Цель и объект экспертизы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ind w:left="0" w:firstLine="426"/>
        <w:jc w:val="both"/>
        <w:rPr/>
      </w:pPr>
      <w:r>
        <w:rPr/>
        <w:t>Перечень документов, представленных заявителем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ind w:left="0" w:firstLine="426"/>
        <w:jc w:val="both"/>
        <w:rPr/>
      </w:pPr>
      <w:r>
        <w:rPr/>
        <w:t>Сведения о проведенных исследованиях с указанием примененных методов, объема и характера выполненных работ и их результатов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ind w:left="709" w:hanging="283"/>
        <w:jc w:val="both"/>
        <w:rPr/>
      </w:pPr>
      <w:r>
        <w:rPr/>
        <w:t>Обоснования вывода экспертиз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exact" w:line="240"/>
        <w:ind w:left="709" w:hanging="283"/>
        <w:jc w:val="both"/>
        <w:rPr/>
      </w:pPr>
      <w:r>
        <w:rPr/>
        <w:t>Вывод экспертиз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exact" w:line="240"/>
        <w:ind w:left="709" w:hanging="283"/>
        <w:jc w:val="both"/>
        <w:rPr/>
      </w:pPr>
      <w:r>
        <w:rPr/>
        <w:t>Перечень приложений к заключению экспертиз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exact" w:line="240"/>
        <w:ind w:left="709" w:hanging="283"/>
        <w:jc w:val="both"/>
        <w:rPr/>
      </w:pPr>
      <w:r>
        <w:rPr/>
        <w:t>Дата оформления заключения экспертизы, являющаяся датой его подписания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«Проект реставрации объекта культурного наследия с элементами приспособления для современного использования», объекта культурного наследия регионального значения «Особняк купца Жирнова с воротами», г. Пермь, ул. Пермская, 57»</w:t>
      </w:r>
    </w:p>
    <w:p>
      <w:pPr>
        <w:pStyle w:val="Normal"/>
        <w:autoSpaceDE w:val="false"/>
        <w:ind w:firstLine="540"/>
        <w:jc w:val="both"/>
        <w:rPr/>
      </w:pPr>
      <w:r>
        <w:rPr/>
        <w:t>Предмет экспертизы: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/>
        <w:t>Эскизный проект реставрации «Проект реставрации объекта культурного наследия с элементами приспособления для современного использования», шифр 03-06-2011, разработанный ООО «Пермстроймет+», в составе:</w:t>
      </w:r>
    </w:p>
    <w:p>
      <w:pPr>
        <w:pStyle w:val="Normal"/>
        <w:autoSpaceDE w:val="false"/>
        <w:ind w:firstLine="540"/>
        <w:jc w:val="both"/>
        <w:rPr/>
      </w:pPr>
      <w:r>
        <w:rPr/>
        <w:t>Том 3, книга 1  «Общая пояснительная записка», шифр 03-06-2011-ПЗ</w:t>
      </w:r>
    </w:p>
    <w:p>
      <w:pPr>
        <w:pStyle w:val="Normal"/>
        <w:autoSpaceDE w:val="false"/>
        <w:ind w:firstLine="540"/>
        <w:jc w:val="both"/>
        <w:rPr/>
      </w:pPr>
      <w:r>
        <w:rPr/>
        <w:t>Том 3, книга 3.1 «Архитектурные решения. Паспорт отделки фасадов», шифр 03-06-2011-ПОФ</w:t>
      </w:r>
    </w:p>
    <w:p>
      <w:pPr>
        <w:pStyle w:val="Normal"/>
        <w:autoSpaceDE w:val="false"/>
        <w:ind w:firstLine="540"/>
        <w:jc w:val="both"/>
        <w:rPr/>
      </w:pPr>
      <w:r>
        <w:rPr/>
        <w:t>Том 3, книга 3.2 «Архитектурные решения», шифр 03-06-2011-АР</w:t>
      </w:r>
    </w:p>
    <w:p>
      <w:pPr>
        <w:pStyle w:val="Normal"/>
        <w:autoSpaceDE w:val="false"/>
        <w:ind w:firstLine="540"/>
        <w:jc w:val="both"/>
        <w:rPr/>
      </w:pPr>
      <w:r>
        <w:rPr/>
        <w:t>Том 3, раздел 4 «Конструктивные решения», шифр 03-06-2011-КР</w:t>
      </w:r>
    </w:p>
    <w:p>
      <w:pPr>
        <w:pStyle w:val="Normal"/>
        <w:autoSpaceDE w:val="false"/>
        <w:spacing w:lineRule="exact" w:line="240"/>
        <w:ind w:left="900" w:hanging="0"/>
        <w:jc w:val="both"/>
        <w:rPr/>
      </w:pPr>
      <w:r>
        <w:rPr/>
        <w:t>Приложения:</w:t>
      </w:r>
    </w:p>
    <w:p>
      <w:pPr>
        <w:pStyle w:val="Normal"/>
        <w:autoSpaceDE w:val="false"/>
        <w:ind w:firstLine="540"/>
        <w:jc w:val="both"/>
        <w:rPr/>
      </w:pPr>
      <w:r>
        <w:rPr/>
        <w:t>Том 1, части 1и2 научно-проектной документации «Проект реставрации объекта культурного наследия с элементами приспособления для современного использования», шифр 03-06-2011 – «Предварительные работы» (ООО «Пермстроймет+» 2011 год).</w:t>
      </w:r>
    </w:p>
    <w:p>
      <w:pPr>
        <w:pStyle w:val="Normal"/>
        <w:autoSpaceDE w:val="false"/>
        <w:ind w:firstLine="540"/>
        <w:jc w:val="both"/>
        <w:rPr/>
      </w:pPr>
      <w:r>
        <w:rPr/>
        <w:t>Том 2, книга 2 научно-проектной документации «Проект реставрации объекта культурного наследия с элементами приспособления для современного использования», шифр 03-06-2011 – «Комплексные научные исследования. Историко-архивные и библиографические исследования» (ООО «Пермстроймет+» 2011 год).</w:t>
      </w:r>
    </w:p>
    <w:p>
      <w:pPr>
        <w:pStyle w:val="Normal"/>
        <w:autoSpaceDE w:val="false"/>
        <w:ind w:firstLine="540"/>
        <w:jc w:val="both"/>
        <w:rPr/>
      </w:pPr>
      <w:r>
        <w:rPr/>
        <w:t>Том 2, книга 3 научно-проектной документации «Проект реставрации для сохранения объекта культурного наследия», шифр 01-02-2011-ОЧ – «Комплексные научные исследования. Обмерные чертежи» (ООО «Яшин и партнеры» 2011 год).</w:t>
      </w:r>
    </w:p>
    <w:p>
      <w:pPr>
        <w:pStyle w:val="Normal"/>
        <w:autoSpaceDE w:val="false"/>
        <w:ind w:firstLine="540"/>
        <w:jc w:val="both"/>
        <w:rPr/>
      </w:pPr>
      <w:r>
        <w:rPr/>
        <w:t>Том 2, книга 5 научно-проектной документации «Проект реставрации для сохранения объекта культурного наследия», шифр 01-02-2011 – «Комплексные научные исследования. Инженерное обследование здания» (ООО «Яшин и партнеры» 2011 год)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/>
        <w:t>Цель экспертизы: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 xml:space="preserve">         </w:t>
      </w:r>
      <w:r>
        <w:rPr/>
        <w:t>Обоснование  для принятия решения о возможности проведения работ по сохранению  объекта культурного наследия.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 xml:space="preserve">          </w:t>
      </w:r>
      <w:r>
        <w:rPr/>
        <w:t>Результат экспертизы: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/>
        <w:tab/>
        <w:t>Заключение с однозначным и  понятным выводом  о возможности (положительное заключение) или невозможности (отрицательное заключение) проведения работ по сохранению объекта культурного наследия, на основе решений принятых в проекте реставрации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/>
        <w:t>Заключение экспертизы оформляется в виде акта, в котором указываются: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ind w:left="1276" w:hanging="850"/>
        <w:jc w:val="both"/>
        <w:rPr/>
      </w:pPr>
      <w:r>
        <w:rPr/>
        <w:t>Дата начала и дата окончания проведения экспертизы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ind w:left="1276" w:hanging="850"/>
        <w:jc w:val="both"/>
        <w:rPr/>
      </w:pPr>
      <w:r>
        <w:rPr/>
        <w:t>Место проведения экспертизы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ind w:left="1276" w:hanging="850"/>
        <w:jc w:val="both"/>
        <w:rPr/>
      </w:pPr>
      <w:r>
        <w:rPr/>
        <w:t>Заказчик экспертизы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ind w:left="1276" w:hanging="850"/>
        <w:jc w:val="both"/>
        <w:rPr/>
      </w:pPr>
      <w:r>
        <w:rPr/>
        <w:t>Сведения об экспертах:</w:t>
      </w:r>
    </w:p>
    <w:p>
      <w:pPr>
        <w:pStyle w:val="Normal"/>
        <w:autoSpaceDE w:val="false"/>
        <w:spacing w:lineRule="exact" w:line="240"/>
        <w:ind w:firstLine="851"/>
        <w:jc w:val="both"/>
        <w:rPr/>
      </w:pPr>
      <w:r>
        <w:rPr/>
        <w:t>4.1    Фамилия, имя и отчество, образование, специальность, ученая степень (звание) (при наличии), стаж работы, место работы и должность, реквизиты аттестации Федеральной службой по надзору за соблюдением законодательства в области охраны культурного наследия - для физического лица;</w:t>
      </w:r>
    </w:p>
    <w:p>
      <w:pPr>
        <w:pStyle w:val="Normal"/>
        <w:numPr>
          <w:ilvl w:val="1"/>
          <w:numId w:val="1"/>
        </w:numPr>
        <w:autoSpaceDE w:val="false"/>
        <w:spacing w:lineRule="exact" w:line="240"/>
        <w:ind w:left="0" w:firstLine="851"/>
        <w:jc w:val="both"/>
        <w:rPr/>
      </w:pPr>
      <w:r>
        <w:rPr/>
        <w:t>полное и сокращенное наименование организации, ее организационно-правовая форма, место нахождения, идентификационный номер налогоплательщика, а также фамилия, имя и отчество (при наличии), образование, специальность, ученая степень (звание) (при наличии), стаж работы, место работы и должность, реквизиты аттестации Федеральной службой по надзору за соблюдением законодательства в области охраны культурного наследия экспертов, проводивших экспертизу, - для юридического лица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ind w:left="0" w:firstLine="426"/>
        <w:jc w:val="both"/>
        <w:rPr/>
      </w:pPr>
      <w:r>
        <w:rPr/>
        <w:t>Информация о том, что в соответствии с законодательством Российской Федерации эксперты несут ответственность за достоверность сведений, изложенных в заключении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ind w:left="0" w:firstLine="426"/>
        <w:jc w:val="both"/>
        <w:rPr/>
      </w:pPr>
      <w:r>
        <w:rPr/>
        <w:t>Цель и объект экспертизы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ind w:left="0" w:firstLine="426"/>
        <w:jc w:val="both"/>
        <w:rPr/>
      </w:pPr>
      <w:r>
        <w:rPr/>
        <w:t>Перечень документов, представленных заявителем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ind w:left="0" w:firstLine="426"/>
        <w:jc w:val="both"/>
        <w:rPr/>
      </w:pPr>
      <w:r>
        <w:rPr/>
        <w:t>Сведения о проведенных исследованиях с указанием примененных методов, объема и характера выполненных работ и их результатов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ind w:left="709" w:hanging="283"/>
        <w:jc w:val="both"/>
        <w:rPr/>
      </w:pPr>
      <w:r>
        <w:rPr/>
        <w:t>Обоснования вывода экспертиз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exact" w:line="240"/>
        <w:ind w:left="709" w:hanging="283"/>
        <w:jc w:val="both"/>
        <w:rPr/>
      </w:pPr>
      <w:r>
        <w:rPr/>
        <w:t>Вывод экспертиз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exact" w:line="240"/>
        <w:ind w:left="709" w:hanging="283"/>
        <w:jc w:val="both"/>
        <w:rPr/>
      </w:pPr>
      <w:r>
        <w:rPr/>
        <w:t>Перечень приложений к заключению экспертиз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exact" w:line="240"/>
        <w:ind w:left="709" w:hanging="283"/>
        <w:jc w:val="both"/>
        <w:rPr/>
      </w:pPr>
      <w:r>
        <w:rPr/>
        <w:t>Дата оформления заключения экспертизы, являющаяся датой его подписа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exact" w:line="240"/>
        <w:ind w:left="709" w:hanging="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/>
        <w:t xml:space="preserve">Срок оказания услуги 30 дней с момента заключения муниципального контракта.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/____________________/  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/ __________________/ ________________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6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3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6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26:00Z</dcterms:created>
  <dc:creator>strahova</dc:creator>
  <dc:description/>
  <cp:keywords/>
  <dc:language>en-US</dc:language>
  <cp:lastModifiedBy>Гусынина Марина Юрьевна</cp:lastModifiedBy>
  <cp:lastPrinted>2011-09-13T17:42:00Z</cp:lastPrinted>
  <dcterms:modified xsi:type="dcterms:W3CDTF">2013-07-09T12:18:00Z</dcterms:modified>
  <cp:revision>14</cp:revision>
  <dc:subject/>
  <dc:title>ПРАВИТЕЛЬСТВО РОССИЙСКОЙ ФЕДЕРАЦИИ</dc:title>
</cp:coreProperties>
</file>