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О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«__» _____________ 2013г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hanging="0"/>
        <w:rPr/>
      </w:pPr>
      <w:r>
        <w:rPr>
          <w:sz w:val="20"/>
          <w:szCs w:val="20"/>
        </w:rPr>
        <w:t>ОБЪЕКТ КУЛЬТУРНОГО НАСЛЕДИЯ РЕГИОНАЛЬНОГО ЗНАЧЕНИЯ «ЗДАНИЕ, ГДЕ В ГУБЕРНСКОЙ КАЗЕННОЙ ПАЛАТЕ РАБОТАЛ Ф.М. РЕШЕТНИКОВ», ПЕРМСКИЙ КРАЙ, г. ПЕРМЬ, ул. ЛЕНИНА, 23 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РАБОТЫ ПО СОХРАНЕИЮ ОБЪЕКТА КУЛЬТУРНОГО НАСЛЕДИЯ. 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>ПРОЕКТ ДЛЯ ПРОВЕДЕНИЯ РЕСТАВРАЦИОННЫХ И ВОССТАНОВИТЕЛЬНЫХ РАБОТ В ПОМЕЩЕНИЯХ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 И 4 ЭТАЖЕЙ ЦЕНТРАЛЬНОГО ОБЪЕМА И ЗАПАДНОГО КРЫЛА ЗДА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МЕТА-КАЛЬКУЛЯЦИЯ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Стоимость оказания услуги по организации и проведению государственной историко-культурной экспертизы эскизного проекта реставрации «Проведение реставрационных и восстановительных работ в помещениях 3 и 4 этажей центрального объема и западного крыла здания, объекта культурного наследия регионального значения «Здание, где в губернской казенной палате работал Ф.М. Решетников», г. Пермь, ул. Ленина, 23»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редмет экспертизы:</w:t>
      </w:r>
    </w:p>
    <w:p>
      <w:pPr>
        <w:pStyle w:val="Normal"/>
        <w:autoSpaceDE w:val="false"/>
        <w:ind w:firstLine="540"/>
        <w:jc w:val="both"/>
        <w:rPr/>
      </w:pPr>
      <w:r>
        <w:rPr/>
        <w:t>Эскизный проект реставрации «Проведение реставрационных и восстановительных работ в помещениях 3 и 4 этажей центрального объема и западного крыла здания», шифр 05-09-2011, разработанный ООО «Яшин и партнеры», в составе:</w:t>
      </w:r>
    </w:p>
    <w:p>
      <w:pPr>
        <w:pStyle w:val="Normal"/>
        <w:autoSpaceDE w:val="false"/>
        <w:ind w:firstLine="540"/>
        <w:jc w:val="both"/>
        <w:rPr/>
      </w:pPr>
      <w:r>
        <w:rPr/>
        <w:t>Том 3, раздел 1 «Общая пояснительная записка», шифр 05-09-2011-ОПЗ</w:t>
      </w:r>
    </w:p>
    <w:p>
      <w:pPr>
        <w:pStyle w:val="Normal"/>
        <w:autoSpaceDE w:val="false"/>
        <w:ind w:firstLine="540"/>
        <w:jc w:val="both"/>
        <w:rPr/>
      </w:pPr>
      <w:r>
        <w:rPr/>
        <w:t>Том 3, раздел 3 «Архитектурные решения», шифр 05-09-2011-АР</w:t>
      </w:r>
    </w:p>
    <w:p>
      <w:pPr>
        <w:pStyle w:val="Normal"/>
        <w:autoSpaceDE w:val="false"/>
        <w:ind w:firstLine="540"/>
        <w:jc w:val="both"/>
        <w:rPr/>
      </w:pPr>
      <w:r>
        <w:rPr/>
        <w:t>Том 3, раздел 4 «Конструктивные решения», шифр 05-09-2011-К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autoSpaceDE w:val="false"/>
        <w:ind w:firstLine="540"/>
        <w:jc w:val="both"/>
        <w:rPr/>
      </w:pPr>
      <w:r>
        <w:rPr/>
        <w:t>Том 1, части 1и2 научно-проектной документации для проведения реставрационных и восстановительных работ в помещениях 3 и 4 этажей центрального объема и западного крыла здания, шифр 05-09-2011 – «Предварительные работы» (ООО «Яшин и партнеры» 2011 год).</w:t>
      </w:r>
    </w:p>
    <w:p>
      <w:pPr>
        <w:pStyle w:val="Normal"/>
        <w:autoSpaceDE w:val="false"/>
        <w:ind w:firstLine="540"/>
        <w:jc w:val="both"/>
        <w:rPr/>
      </w:pPr>
      <w:r>
        <w:rPr/>
        <w:t>Том 1, часть 2 научно-проектной документации для проведения работ по ремонту чердачного перекрытия и кровли центрального объема и западного (левого) крыла здания, шифр 02-02-2011 – «Предварительные работы» (ООО «Яшин и партнеры» 2011 год).</w:t>
      </w:r>
    </w:p>
    <w:p>
      <w:pPr>
        <w:pStyle w:val="Normal"/>
        <w:autoSpaceDE w:val="false"/>
        <w:ind w:firstLine="540"/>
        <w:jc w:val="both"/>
        <w:rPr/>
      </w:pPr>
      <w:r>
        <w:rPr/>
        <w:t>Том 2, раздел 1 научно-проектной документации для проведения реставрационных и восстановительных работ в помещениях 3 и 4 этажей центрального объема и западного крыла здания, шифр 05-09-2011 – «Комплексные научные исследования. Историко-архивные и библиографические исследования» (ООО «Яшин и партнеры» 2011 год).</w:t>
      </w:r>
    </w:p>
    <w:p>
      <w:pPr>
        <w:pStyle w:val="Normal"/>
        <w:autoSpaceDE w:val="false"/>
        <w:ind w:firstLine="540"/>
        <w:jc w:val="both"/>
        <w:rPr/>
      </w:pPr>
      <w:r>
        <w:rPr/>
        <w:t>Том 2, книга 3 научно-проектной документации для проведения работ по ремонту чердачного перекрытия и кровли центрального объема и западного (левого) крыла здания, шифр 02-02-2011-ОЧ – «Комплексные научные исследования. Архитектурные обмеры» (ООО «Яшин и партнеры» 2011 год).</w:t>
      </w:r>
    </w:p>
    <w:p>
      <w:pPr>
        <w:pStyle w:val="Normal"/>
        <w:autoSpaceDE w:val="false"/>
        <w:ind w:firstLine="540"/>
        <w:jc w:val="both"/>
        <w:rPr/>
      </w:pPr>
      <w:r>
        <w:rPr/>
        <w:t>Том 2, книга 5 научно-проектной документации для проведения работ по ремонту чердачного перекрытия и кровли центрального объема и западного (левого) крыла здания, шифр 02-02-2011-ТЗ – «Комплексные научные исследования. Техническое заключение по результатам обследования стен, перекрытий и кровли» (ООО «Яшин и партнеры» 2011 год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tbl>
      <w:tblPr>
        <w:tblW w:w="1019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922"/>
        <w:gridCol w:w="1913"/>
        <w:gridCol w:w="1083"/>
        <w:gridCol w:w="900"/>
        <w:gridCol w:w="1085"/>
        <w:gridCol w:w="1259"/>
      </w:tblGrid>
      <w:tr>
        <w:trPr/>
        <w:tc>
          <w:tcPr>
            <w:tcW w:w="10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НиП 4.05.01-93 «Методические указания по определению стоимости научно-проектных работ для реставрации недвижимых памятников истории и культуры»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1 чел./дн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+ 1.075= 621,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уб. – историко-культурная экспертиза НПД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= 620 -  письмо МК РФ №01-211/16-14 от 13.10.1998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4,00 -   письмо Министерства культуры и массовых коммуникаций РФ № 107-01-39/10-КЧ  от 20.12.2011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амятник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Категория сложности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№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основание цен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0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 и проведение историко-культурной экспертизы научно-проектной документации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дозатраты на разработку разделов представляемых на экспертизу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 3, раздел 1 «Общая пояснительная записка», шифр 05-09-2011-ОПЗ                                                          49.55 чел./дн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 3, раздел 3 «Архитектурные решения», шифр 05-09-2011-АР                                                                     11.38 чел./дн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 3, раздел 4 «Конструктивные решения», шифр 05-09-2011-КР                                                                     24.49 чел./дн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м 1, части 1и2 «Предварительные работы», шифр 05-09-2011                                                                          8,26 чел./дн.      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 1, часть 2  «Предварительные работы», шифр 02-02-2011                                                                            18.71 чел./дн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м 2, раздел 1 «Историко-архивные и библиографические исследования», шифр 05-09-2011                       22.60 чел./дн.  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 2, книга 3  «Архитектурные обмеры», шифр 02-02-2011                                                                           116.11 чел./дн.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ind w:left="612" w:hanging="6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Том 2, книга 5  «Техническое заключение по результатам обследования стен, перекрытий и кровли», 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ind w:left="612" w:hanging="6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шифр 02-02-2011-ТЗ                                                                                                                                                        87.07 чел./дн.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rPr/>
            </w:pPr>
            <w:r>
              <w:rPr>
                <w:b/>
                <w:sz w:val="18"/>
                <w:szCs w:val="18"/>
              </w:rPr>
              <w:t>Суммарная трудоемкость разработки разделов НПД                                                                                                    338.17 чел./дн.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а выполненной научно-проектной документаци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38.17 х 621,08 х 0.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=0.2 Рассмотрение научно-проектной документации экспертами с выходом на место и частичной проверкой в натуре. РНиП 4.05.01-93, Основные указания, пункт 2.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о-проектная документация по разделам 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6,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6,1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по результатам экспертиз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2 х 621,0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1.25, п.2(графа 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ый 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6,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8,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54,44*4=216617,76</w:t>
            </w:r>
          </w:p>
        </w:tc>
      </w:tr>
      <w:tr>
        <w:trPr>
          <w:trHeight w:val="282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 18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91,2</w:t>
            </w:r>
          </w:p>
        </w:tc>
      </w:tr>
      <w:tr>
        <w:trPr>
          <w:trHeight w:val="282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608,96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center" w:pos="4989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   /___</w:t>
      </w:r>
      <w:r>
        <w:rPr>
          <w:sz w:val="20"/>
          <w:szCs w:val="20"/>
          <w:u w:val="single"/>
        </w:rPr>
        <w:t>_               /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16"/>
          <w:szCs w:val="16"/>
        </w:rPr>
        <w:t>должность                                                                                            подпись                       расшифро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   /_______________</w:t>
      </w:r>
      <w:r>
        <w:rPr>
          <w:sz w:val="20"/>
          <w:szCs w:val="20"/>
          <w:u w:val="single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16"/>
          <w:szCs w:val="16"/>
        </w:rPr>
        <w:t>должность                                                                                            подпись                       расшифро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26:00Z</dcterms:created>
  <dc:creator>TIT</dc:creator>
  <dc:description/>
  <cp:keywords/>
  <dc:language>en-US</dc:language>
  <cp:lastModifiedBy>Чеурина Татьяна Юрьевна</cp:lastModifiedBy>
  <cp:lastPrinted>2010-04-30T11:16:00Z</cp:lastPrinted>
  <dcterms:modified xsi:type="dcterms:W3CDTF">2013-07-01T10:42:00Z</dcterms:modified>
  <cp:revision>5</cp:revision>
  <dc:subject/>
  <dc:title>СМЕТА-КАЛЬКУЛЯЦИЯ</dc:title>
</cp:coreProperties>
</file>