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«__» _____________ 2013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>ОБЪЕКТ КУЛЬТУРНОГО НАСЛЕДИЯ РЕГИОНАЛЬНОГО ЗНАЧЕНИЯ «ОСОБНЯК КУПЦА ЖИРНОВА С ВОРОТАМИ», ПЕРМСКИЙ КРАЙ, г. ПЕРМЬ, ул. ПЕРМСКАЯ, 57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РАБОТЫ ПО СОХРАНЕИЮ ОБЪЕКТА КУЛЬТУРНОГО НАСЛЕДИЯ.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>ПРОЕКТ РЕСТАВРАЦИИ ОБЪЕКТА КУЛЬТУРНОГО НАСЛЕДИЯ С ЭЛЕМЕНТАМИ ПРИСПОСОБЛЕНИЯ ДЛЯ СОВРЕМЕННОГО ИСПОЛЬЗОВА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МЕТА-КАЛЬКУЛЯЦ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оимость оказания услуги по организации и проведению государственной историко-культурной экспертизы эскизного проекта реставрации «Проект реставрации объекта культурного наследия с элементами приспособления для современного использования», объекта культурного наследия регионального значения «Особняк купца Жирнова с воротами», г. Пермь, ул. Пермская, 57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редмет экспертизы:</w:t>
      </w:r>
    </w:p>
    <w:p>
      <w:pPr>
        <w:pStyle w:val="Normal"/>
        <w:autoSpaceDE w:val="false"/>
        <w:ind w:firstLine="540"/>
        <w:jc w:val="both"/>
        <w:rPr/>
      </w:pPr>
      <w:r>
        <w:rPr/>
        <w:t>Эскизный проект реставрации «Проект реставрации объекта культурного наследия с элементами приспособления для современного использования», шифр 03-06-2011, разработанный ООО «Пермстроймет+»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Том 3, книга 1  «Общая пояснительная записка», шифр 03-06-2011-ПЗ</w:t>
      </w:r>
    </w:p>
    <w:p>
      <w:pPr>
        <w:pStyle w:val="Normal"/>
        <w:autoSpaceDE w:val="false"/>
        <w:ind w:firstLine="540"/>
        <w:jc w:val="both"/>
        <w:rPr/>
      </w:pPr>
      <w:r>
        <w:rPr/>
        <w:t>Том 3, книга 3.1 «Архитектурные решения. Паспорт отделки фасадов», шифр 03-06-2011-ПОФ</w:t>
      </w:r>
    </w:p>
    <w:p>
      <w:pPr>
        <w:pStyle w:val="Normal"/>
        <w:autoSpaceDE w:val="false"/>
        <w:ind w:firstLine="540"/>
        <w:jc w:val="both"/>
        <w:rPr/>
      </w:pPr>
      <w:r>
        <w:rPr/>
        <w:t>Том 3, книга 3.2 «Архитектурные решения», шифр 03-06-2011-А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ом 3, раздел 4 «Конструктивные решения», шифр 03-06-2011-К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Том 1, части 1и2 научно-проектной документации «Проект реставрации объекта культурного наследия с элементами приспособления для современного использования», шифр 03-06-2011 – «Предварительные работы» (ООО «Пермстроймет+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книга 2 научно-проектной документации «Проект реставрации объекта культурного наследия с элементами приспособления для современного использования», шифр 03-06-2011 – «Комплексные научные исследования. Историко-архивные и библиографические исследования» (ООО «Пермстроймет+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книга 3 научно-проектной документации «Проект реставрации для сохранения объекта культурного наследия», шифр 01-02-2011-ОЧ – «Комплексные научные исследования. Обмерные чертежи» (ООО «Яшин и партнеры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книга 5 научно-проектной документации «Проект реставрации для сохранения объекта культурного наследия», шифр 01-02-2011 – «Комплексные научные исследования. Инженерное обследование здания» (ООО «Яшин и партнеры» 2011 год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tbl>
      <w:tblPr>
        <w:tblW w:w="101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922"/>
        <w:gridCol w:w="1913"/>
        <w:gridCol w:w="1083"/>
        <w:gridCol w:w="900"/>
        <w:gridCol w:w="1085"/>
        <w:gridCol w:w="1259"/>
      </w:tblGrid>
      <w:tr>
        <w:trPr/>
        <w:tc>
          <w:tcPr>
            <w:tcW w:w="10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НиП 4.05.01-93 «Методические указания по определению стоимости научно-проектных работ для реставрации недвижимых памятников истории и культуры»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чел./дн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20+ 1.075=621,075 руб. руб. – историко-культурная экспертиза НПД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= 620 -  письмо МК РФ №01-211/16-14 от 13.10.1998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4,00 -   письмо Министерства культуры и массовых коммуникаций РФ № 107-01-39/10-КЧ  от 20.12.2011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мятник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атегория сложност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№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основание цен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 и проведение историко-культурной экспертизы научно-проектной документации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затраты на разработку разделов представляемых на экспертизу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3, книга 1  «Общая пояснительная записка», шифр 03-06-2011-ПЗ (ООО «Пермстроймет+» 2011 год)      37.35 чел./д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3, книга 3 «Архитектурные решения», шифр 03-06-2011-АР (ООО «Пермстроймет+» 2011 год)            47.76 чел./д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3, раздел 4 «Конструктивные решения», шифр 03-06-2011-КР (ООО «Пермстроймет+» 2011 год)        18.36 чел./д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1, части 1и2 «Предварительные работы», шифр 03-06-2011 (ООО «Пермстроймет+» 2011 год)               8.31 чел./д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м 2, книга 2 «Комплексные научные исследования. Историко-архивные и библиографические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», шифр 03-06-2011 (ООО «Пермстроймет+» 2011 год).                                                               20.55 чел./дн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>Том 2, книга 3 «Комплексные научные исследования. Обмерные чертежи»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шифр 01-02-2011 (ООО «Яшин и партнеры» 2011 год)                                                                                        26.43 чел./дн.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ind w:left="612" w:hanging="14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м 2, книга 5 «Комплексные научные исследования. Инженерное обследование здания»,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ind w:left="61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 01-02-2011 (ООО «Яшин и партнеры» 2011 год)                                                                                               38,37 чел./дн.         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ind w:left="612" w:hanging="142"/>
              <w:rPr/>
            </w:pPr>
            <w:r>
              <w:rPr>
                <w:b/>
                <w:sz w:val="18"/>
                <w:szCs w:val="18"/>
              </w:rPr>
              <w:t>Суммарная трудоемкость разработки разделов НПД                                                                                          197.13 чел./дн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выполненной научно-проектной документац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7.13 х 621,07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 0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0.2 Рассмотрение научно-проектной документации экспертами с выходом на место и частичной проверкой в натуре. РНиП 4.05.01-93, Основные указания, пункт 2.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проектная документация по разделам 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результатам эксперти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2 х 621,0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1.25, п.2(графа 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й 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6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7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23,66*4=175694,64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18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25,04</w:t>
            </w:r>
          </w:p>
        </w:tc>
      </w:tr>
      <w:tr>
        <w:trPr>
          <w:trHeight w:val="282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319,68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Нач. проектного отдела ООО «Яшин и партнеры» </w:t>
      </w:r>
      <w:r>
        <w:rPr>
          <w:sz w:val="20"/>
          <w:szCs w:val="20"/>
        </w:rPr>
        <w:t xml:space="preserve">   _____________________________   /____</w:t>
      </w:r>
      <w:r>
        <w:rPr>
          <w:sz w:val="20"/>
          <w:szCs w:val="20"/>
          <w:u w:val="single"/>
        </w:rPr>
        <w:t>Бяков     А.А./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  подпись                       расшиф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   /_______________</w:t>
      </w:r>
      <w:r>
        <w:rPr>
          <w:sz w:val="20"/>
          <w:szCs w:val="20"/>
          <w:u w:val="single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  подпись                       расшиф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13:00Z</dcterms:created>
  <dc:creator>TIT</dc:creator>
  <dc:description/>
  <cp:keywords/>
  <dc:language>en-US</dc:language>
  <cp:lastModifiedBy>Чеурина Татьяна Юрьевна</cp:lastModifiedBy>
  <cp:lastPrinted>2010-04-30T11:16:00Z</cp:lastPrinted>
  <dcterms:modified xsi:type="dcterms:W3CDTF">2013-07-01T10:22:00Z</dcterms:modified>
  <cp:revision>4</cp:revision>
  <dc:subject/>
  <dc:title>СМЕТА-КАЛЬКУЛЯЦИЯ</dc:title>
</cp:coreProperties>
</file>