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37213000002-П от 12.07.2013</w:t>
      </w:r>
    </w:p>
    <w:p>
      <w:pPr>
        <w:pStyle w:val="Normal"/>
        <w:rPr/>
      </w:pPr>
      <w:r>
        <w:rPr/>
        <w:br/>
        <w:t xml:space="preserve">12 ию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моечных в группах детского сада по адресу ул. Закамская, д. 27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моечных в группах детского сада по адресу ул. Закамская, д. 27.» </w:t>
        <w:br/>
        <w:t>Начальная (максимальная) цена контракта (с указанием валюты): 320 045,78 (триста двадцать тысяч сорок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3000002 от 02.07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усла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аньк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ахон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7.2013 по адресу: Российская Федерация, 614101, Пермский край, Пермь г, ул. Закамская, дом 27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ин Олег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 Химградская, 51-35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риу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Автозаводская,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динян Артем Вачик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Пермский край, г. Пермь, ул. Микрорайон Плотинка, 29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Баканин Олег Анатольевич (Адрес: 614042, г. Пермь, ул. Химградская, 51-35.).</w:t>
        <w:br/>
        <w:t>Предложение о цене контракта: 225 860,00 (двести двадцать пять тысяч восемьсот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Айдинян Артем Вачикович (Адрес: 614030, Пермский край, г. Пермь, ул. Микрорайон Плотинка, 29.).</w:t>
        <w:br/>
        <w:t>Предложение о цене контракта: 230 000,00 (двести три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слае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ньк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хон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37213000002-П от 12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оечных в группах детского сада по адресу ул. Закамская, д. 27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37213000002-П от 12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оечных в группах детского сада по адресу ул. Закамская, д. 27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0 045,78 (триста двадцать тысяч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ин Олег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 Химградская, 51-35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моечных в группах детского сада по адресу: ул. Закамская, д. 27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 сборы и другие обязательные платежи, выплаченные или подлежащие выплате, а так же вывоз мусора (пункт 8.2.4 договор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 , ИНН 5908030094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Автозаводская,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моечных в группах детского сада по адресу ул. Закамская, д. 27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 сборы и другие обязательные платежи, выплаченные или подлежащие выплате, а так же вывоз мусора (пункт 8.2.4 договор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динян Артем Вачик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Пермский край, г. Пермь, ул. Микрорайон Плотинка, 29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моечных в группах детского сада по адресу ул. Закамская, д. 27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 сборы и другие обязательные платежи, выплаченные или подлежащие выплате, а так же вывоз мусора (пункт 8.2.4 договора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37213000002-П от 12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оечных в группах детского сада по адресу ул. Закамская, д. 27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ин Олег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0094, КПП 590501001, Общество с ограниченной ответственностью "Сириу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динян Артем Вачик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37213000002-П от 12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моечных в группах детского сада по адресу ул. Закамская, д. 27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нин Олег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8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динян Артем Вачик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8:00Z</dcterms:created>
  <dc:creator>User</dc:creator>
  <dc:description/>
  <cp:keywords/>
  <dc:language>en-US</dc:language>
  <cp:lastModifiedBy>User</cp:lastModifiedBy>
  <cp:lastPrinted>2013-07-15T13:41:00Z</cp:lastPrinted>
  <dcterms:modified xsi:type="dcterms:W3CDTF">2013-07-15T07:41:00Z</dcterms:modified>
  <cp:revision>4</cp:revision>
  <dc:subject/>
  <dc:title/>
</cp:coreProperties>
</file>