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pPr>
      <w:r>
        <w:rPr>
          <w:rFonts w:eastAsia="Calibri"/>
          <w:b/>
          <w:sz w:val="24"/>
          <w:szCs w:val="24"/>
          <w:lang w:eastAsia="en-US"/>
        </w:rPr>
        <w:t xml:space="preserve">на право заключения муниципального контракта на выполнение </w:t>
      </w:r>
      <w:r>
        <w:rPr>
          <w:b/>
          <w:color w:val="000000"/>
          <w:spacing w:val="-4"/>
          <w:sz w:val="24"/>
          <w:szCs w:val="24"/>
        </w:rPr>
        <w:t xml:space="preserve"> работ по </w:t>
      </w:r>
      <w:r>
        <w:rPr>
          <w:rFonts w:eastAsia="Calibri"/>
          <w:b/>
          <w:sz w:val="24"/>
          <w:szCs w:val="24"/>
          <w:lang w:eastAsia="en-US"/>
        </w:rPr>
        <w:t>текущему ремонту кабинетов на 1-м этаже (№№ 1, 2, 3, 6, 10, 11, 20, 21, 33-39, 41, 47 - согласно экспликации к поэтажному плану технического паспорта), 2-м этаже (№№ 5 -10, 21-23,  26-28, 30 - согласно экспликации к поэтажному плану технического паспорта) и 3-м этаже (№№ 2, 3, 5, 6, 14, 16, 22 - согласно экспликации к поэтажному плану технического паспорта) в административном здании по адресу: г. Пермь, ул. Уральская, 36,</w:t>
      </w:r>
      <w:r>
        <w:rPr>
          <w:rFonts w:eastAsia="Calibri" w:cs="Calibri"/>
          <w:b/>
          <w:sz w:val="24"/>
          <w:szCs w:val="24"/>
          <w:lang w:eastAsia="ar-SA"/>
        </w:rPr>
        <w:t xml:space="preserve"> </w:t>
      </w:r>
    </w:p>
    <w:p>
      <w:pPr>
        <w:pStyle w:val="Normal"/>
        <w:spacing w:lineRule="atLeast" w:line="0" w:before="0" w:after="200"/>
        <w:jc w:val="center"/>
        <w:rPr>
          <w:b/>
          <w:b/>
          <w:sz w:val="22"/>
          <w:szCs w:val="22"/>
        </w:rPr>
      </w:pPr>
      <w:r>
        <w:rPr>
          <w:b/>
          <w:sz w:val="22"/>
          <w:szCs w:val="22"/>
        </w:rPr>
        <w:t>(для субъектов малого предпринимательства)</w:t>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кабинетов на 1-м этаже (№№ 1, 2, 3, 6, 10, 11, 20, 21, 33-39, 41, 47 - согласно экспликации к поэтажному плану технического паспорта), 2-м этаже (№№ 5 -10, 21-23,  26-28, 30 - согласно экспликации к поэтажному плану технического паспорта) и 3-м этаже (№№ 2, 3, 5, 6, 14, 16, 22 - согласно экспликации к поэтажному плану технического паспорта) в административном здании по адресу: г. Пермь, ул. Уральская, 36,</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кабинетов на 1-м этаже (№№ 1, 2, 3, 6, 10, 11, 20, 21, 33-39, 41, 47 - согласно экспликации к поэтажному плану технического паспорта), 2-м этаже (№№ 5 -10, 21-23,  26-28, 30 - согласно экспликации к поэтажному плану технического паспорта) и 3-м этаже (№№ 2, 3, 5, 6, 14, 16, 22 - согласно экспликации к поэтажному плану технического паспорта) в административном здании по адресу: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91312  (Один миллион девятьсот девяносто одна тысяча триста двенадцать) рублей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материалам и показателя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75 (Семьдесят пя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8"/>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2"/>
              </w:numPr>
              <w:tabs>
                <w:tab w:val="clear" w:pos="708"/>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tabs>
                <w:tab w:val="clear" w:pos="708"/>
                <w:tab w:val="left" w:pos="178" w:leader="none"/>
              </w:tabs>
              <w:ind w:left="279" w:hanging="142"/>
              <w:jc w:val="both"/>
              <w:rPr>
                <w:rFonts w:ascii="Times New Roman" w:hAnsi="Times New Roman" w:cs="Times New Roman"/>
                <w:i/>
                <w:i/>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0" w:name="p515"/>
            <w:bookmarkEnd w:id="0"/>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 начальной (максимальной) цены контракта (цены лота), что составляет 39826 (Тридцать девять тысяч восемьсот двадцать шесть)  рублей 24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22 » ию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29 » ию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1 » августа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2% начальной (максимальной) цены контракта (цены лота), что составляет 39826 (Тридцать девять тысяч восемьсот двадцать шесть)  рублей 2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текущего ремонта  кабинетов на 1-м этаже (№№ 1, 2, 3, 6, 10, 11, 20, 21, 33-39, 41, 47 - согласно экспликации к поэтажному плану технического паспорта), 2-м этаже (№№ 5 -10, 21-23,  26-28, 30 - согласно экспликации к поэтажному плану технического паспорта) и 3-м этаже (№№ 2, 3, 5, 6, 14, 16, 22 - согласно экспликации к поэтажному плану технического паспорта) в административном здании по адресу: г. Пермь, ул. Уральская, 36,</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tLeast" w:line="20" w:before="0" w:after="200"/>
        <w:contextualSpacing/>
        <w:jc w:val="center"/>
        <w:rPr>
          <w:rFonts w:eastAsia="Calibri"/>
          <w:b/>
          <w:b/>
          <w:sz w:val="24"/>
          <w:szCs w:val="24"/>
          <w:lang w:eastAsia="en-US"/>
        </w:rPr>
      </w:pPr>
      <w:r>
        <w:rPr>
          <w:rFonts w:eastAsia="Calibri"/>
          <w:b/>
          <w:sz w:val="24"/>
          <w:szCs w:val="24"/>
          <w:lang w:eastAsia="en-US"/>
        </w:rPr>
        <w:t>на  выполнение текущего ремонта кабинетов на 1-м этаже (№№ 1, 2, 3, 6, 10, 11, 20, 21, 33-39, 41, 47 - согласно экспликации к поэтажному плану технического паспорта), 2-м этаже (№№ 5 -10, 21-23,  26-28, 30 согласно экспликации к поэтажному плану технического паспорта) и 3-м этаже (№№ 2, 3, 5, 6, 14, 16, 22 согласно экспликации к поэтажному плану технического паспорта) в административном здании по адресу: г. Пермь, ул. Уральская, 36</w:t>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 -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w:t>
      </w:r>
    </w:p>
    <w:p>
      <w:pPr>
        <w:pStyle w:val="Normal"/>
        <w:jc w:val="both"/>
        <w:rPr>
          <w:b/>
          <w:b/>
          <w:sz w:val="24"/>
          <w:szCs w:val="24"/>
        </w:rPr>
      </w:pPr>
      <w:r>
        <w:rPr>
          <w:b/>
          <w:sz w:val="24"/>
          <w:szCs w:val="24"/>
        </w:rPr>
        <w:t>Все  шумные работы выполняются  с  19-00 до 08-00 час.</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ind w:left="283" w:hanging="0"/>
        <w:rPr>
          <w:b/>
          <w:b/>
          <w:sz w:val="24"/>
          <w:szCs w:val="24"/>
        </w:rPr>
      </w:pPr>
      <w:r>
        <w:rPr>
          <w:b/>
          <w:sz w:val="24"/>
          <w:szCs w:val="24"/>
        </w:rPr>
        <w:t>2.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left="709" w:hanging="0"/>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left="709" w:hanging="0"/>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709" w:hanging="0"/>
        <w:jc w:val="both"/>
        <w:rPr>
          <w:sz w:val="24"/>
          <w:szCs w:val="24"/>
        </w:rPr>
      </w:pPr>
      <w:r>
        <w:rPr>
          <w:sz w:val="24"/>
          <w:szCs w:val="24"/>
        </w:rPr>
        <w:t>Устранение дефектов Подрядчик осуществляет за свой счет.</w:t>
      </w:r>
    </w:p>
    <w:p>
      <w:pPr>
        <w:pStyle w:val="Normal"/>
        <w:ind w:left="709" w:hanging="0"/>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w:t>
      </w:r>
      <w:r>
        <w:rPr>
          <w:sz w:val="24"/>
          <w:szCs w:val="24"/>
        </w:rPr>
        <w:t xml:space="preserve"> </w:t>
      </w:r>
      <w:r>
        <w:rPr>
          <w:b/>
          <w:sz w:val="24"/>
          <w:szCs w:val="24"/>
        </w:rPr>
        <w:t>75</w:t>
      </w:r>
      <w:r>
        <w:rPr>
          <w:b/>
          <w:color w:val="000000"/>
          <w:sz w:val="24"/>
          <w:szCs w:val="24"/>
        </w:rPr>
        <w:t xml:space="preserve">  календарных дней </w:t>
      </w:r>
      <w:r>
        <w:rPr>
          <w:color w:val="000000"/>
          <w:sz w:val="24"/>
          <w:szCs w:val="24"/>
        </w:rPr>
        <w:t>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jc w:val="both"/>
        <w:rPr>
          <w:color w:val="FF0000"/>
          <w:sz w:val="24"/>
          <w:szCs w:val="24"/>
        </w:rPr>
      </w:pPr>
      <w:r>
        <w:rPr>
          <w:b/>
          <w:color w:val="000000"/>
          <w:sz w:val="24"/>
          <w:szCs w:val="24"/>
        </w:rPr>
        <w:t>9.</w:t>
      </w:r>
      <w:r>
        <w:rPr>
          <w:b/>
          <w:sz w:val="24"/>
          <w:szCs w:val="24"/>
        </w:rPr>
        <w:t xml:space="preserve"> Показатели, к качественным и количественным характеристикам материалов, используемых при выполнении работ.  </w:t>
      </w:r>
    </w:p>
    <w:p>
      <w:pPr>
        <w:pStyle w:val="Normal"/>
        <w:rPr>
          <w:color w:val="FF0000"/>
          <w:sz w:val="24"/>
          <w:szCs w:val="24"/>
        </w:rPr>
      </w:pPr>
      <w:r>
        <w:rPr>
          <w:color w:val="FF0000"/>
          <w:sz w:val="24"/>
          <w:szCs w:val="24"/>
        </w:rPr>
      </w:r>
    </w:p>
    <w:p>
      <w:pPr>
        <w:pStyle w:val="Normal"/>
        <w:rPr>
          <w:rFonts w:eastAsia="Calibri"/>
          <w:b/>
          <w:b/>
          <w:sz w:val="22"/>
          <w:szCs w:val="22"/>
          <w:lang w:eastAsia="en-US"/>
        </w:rPr>
      </w:pPr>
      <w:r>
        <w:rPr>
          <w:rFonts w:eastAsia="Calibri"/>
          <w:b/>
          <w:sz w:val="22"/>
          <w:szCs w:val="22"/>
          <w:lang w:eastAsia="en-US"/>
        </w:rPr>
        <w:t xml:space="preserve">                                </w:t>
      </w:r>
    </w:p>
    <w:tbl>
      <w:tblPr>
        <w:tblW w:w="10349" w:type="dxa"/>
        <w:jc w:val="left"/>
        <w:tblInd w:w="-147" w:type="dxa"/>
        <w:tblLayout w:type="fixed"/>
        <w:tblCellMar>
          <w:top w:w="0" w:type="dxa"/>
          <w:left w:w="108" w:type="dxa"/>
          <w:bottom w:w="0" w:type="dxa"/>
          <w:right w:w="108" w:type="dxa"/>
        </w:tblCellMar>
      </w:tblPr>
      <w:tblGrid>
        <w:gridCol w:w="640"/>
        <w:gridCol w:w="5222"/>
        <w:gridCol w:w="919"/>
        <w:gridCol w:w="939"/>
        <w:gridCol w:w="2629"/>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6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22"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919"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39"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62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22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и высококачественные</w:t>
            </w:r>
          </w:p>
        </w:tc>
        <w:tc>
          <w:tcPr>
            <w:tcW w:w="91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93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08</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2,5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74,201</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4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36</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Гранит керамический многоцветный неполированный, размером 400х400х9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3</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общего назначения из шпона лиственных пород водостойкая марки ФК, сорт 2, толщина 12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11</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 СС-2» для древесины</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2,93</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тамбурные с заполнением стеклопакетами (ГОСТ 30970-2002)</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76</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D-Link DXS-3600-32S коммутатор с 24 фиксированными портами SFP </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Коннектор  RJ - 45</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Щит распределительный навесной ЩРН-24</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Тепловая завеса  Daire HT 508</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1ОП Прима A16-051-B (130)</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Рамка СП В59 4-я белая KD-4-18 (30)</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ОП ХИТ RA10-131-B (168)</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222"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онтролер доступа  С2000-2</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Магнитный замок VIZIT-ML-300-40</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Считыватель КТМ-Элит</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Доводчик</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Кнопка выход КВ-2</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Блок питания БИРП 12/2,5</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КСПВ 6х0.5 одножильный</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м.</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Дверь металлическая Т90 теплая. Размер дверного блока: 2050х960мм, 2050х860мм; толщина полотна 9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при заполнении отдельными элементами дверей в помещение двупольных</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Закрыватель дверной гидравлический рычажный в алюминиевом корпусе</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Решетка радиаторная ПВХ, размером 0,6х1,2 м (1,8*1,2=11шт)</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3,76</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Плиты теплоизоляционные перлитоцементные</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3958</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Плиты теплоизоляционные из стекловолокна URSA, марки П-30-У10-1250-600-100</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155</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Плиты теплоизоляционные из стекловолокна URSA, марки П-30-У20-1250-600-50</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388</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одностворчатый, 3-х филёнчатый, глухой сосновый,массивный, без лака, модель FF PUUVALMIS 3P, размер дверного полотна 990x209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0,9 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Кабели для систем сигнализации с однопроволочными медными жилами, изоляцией из полиэтилена, оболочкой из белого ПВХ пластиката, с экраном из алюмополимерной ленты марки КСПВЭ, с числом жил - 7 и сечением 0,5 мм2 (0,38 кВ)</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35</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4</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8927</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Провода кроссовые станционные с изоляцией из поливинилхлоридного пластиката марки ПКСВ-2 двужильные</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ответвительная КОР-73У3</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встраиваемыми ARS 4х18</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40x25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27</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60x4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ЕК» ВА47-29 1P 16А, характеристика С</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ЕК» ВА47-29 1P 25А, характеристика С</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ЕК» ВА47-29 3Р 25А, характеристика С</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5222"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ЕК» ВА47-29 3Р 40А, характеристика С</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sz w:val="22"/>
          <w:szCs w:val="22"/>
        </w:rPr>
      </w:pPr>
      <w:r>
        <w:rPr>
          <w:sz w:val="22"/>
          <w:szCs w:val="22"/>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708"/>
          <w:tab w:val="left" w:pos="7230" w:leader="none"/>
        </w:tabs>
        <w:ind w:left="540" w:hanging="0"/>
        <w:jc w:val="center"/>
        <w:rPr>
          <w:b/>
          <w:b/>
          <w:bCs/>
          <w:sz w:val="24"/>
          <w:szCs w:val="24"/>
        </w:rPr>
      </w:pPr>
      <w:r>
        <w:rPr>
          <w:b/>
          <w:bCs/>
          <w:sz w:val="24"/>
          <w:szCs w:val="24"/>
        </w:rPr>
        <w:t>Муниципальный контракт №</w:t>
      </w:r>
    </w:p>
    <w:p>
      <w:pPr>
        <w:pStyle w:val="Normal"/>
        <w:tabs>
          <w:tab w:val="clear" w:pos="708"/>
          <w:tab w:val="left" w:pos="7230" w:leader="none"/>
        </w:tabs>
        <w:ind w:left="540" w:hanging="0"/>
        <w:jc w:val="center"/>
        <w:rPr>
          <w:b/>
          <w:b/>
          <w:bCs/>
          <w:sz w:val="24"/>
          <w:szCs w:val="24"/>
        </w:rPr>
      </w:pPr>
      <w:r>
        <w:rPr>
          <w:b/>
          <w:bCs/>
          <w:sz w:val="24"/>
          <w:szCs w:val="24"/>
        </w:rPr>
      </w:r>
    </w:p>
    <w:p>
      <w:pPr>
        <w:pStyle w:val="Normal"/>
        <w:tabs>
          <w:tab w:val="clear" w:pos="708"/>
          <w:tab w:val="left" w:pos="7230" w:leader="none"/>
        </w:tabs>
        <w:ind w:left="540" w:hanging="0"/>
        <w:jc w:val="center"/>
        <w:rPr>
          <w:rFonts w:eastAsia="Calibri"/>
          <w:b/>
          <w:b/>
          <w:sz w:val="24"/>
          <w:szCs w:val="24"/>
          <w:lang w:eastAsia="en-US"/>
        </w:rPr>
      </w:pPr>
      <w:r>
        <w:rPr>
          <w:b/>
          <w:bCs/>
          <w:sz w:val="24"/>
          <w:szCs w:val="24"/>
        </w:rPr>
        <w:t>на  выполнение текущего ремонта кабинетов в административном здании, расположенном по адресу: г. Пермь, ул. Уральская, 36</w:t>
      </w:r>
    </w:p>
    <w:p>
      <w:pPr>
        <w:pStyle w:val="Normal"/>
        <w:ind w:right="142" w:hanging="0"/>
        <w:rPr>
          <w:sz w:val="24"/>
          <w:szCs w:val="24"/>
        </w:rPr>
      </w:pPr>
      <w:r>
        <w:rPr>
          <w:sz w:val="24"/>
          <w:szCs w:val="24"/>
        </w:rPr>
        <w:t xml:space="preserve">          </w:t>
      </w:r>
    </w:p>
    <w:p>
      <w:pPr>
        <w:pStyle w:val="Normal"/>
        <w:ind w:right="142" w:hanging="0"/>
        <w:rPr>
          <w:vanish/>
        </w:rPr>
      </w:pPr>
      <w:r>
        <w:rPr>
          <w:sz w:val="24"/>
          <w:szCs w:val="24"/>
        </w:rPr>
        <w:t>-Прикреплен отдельным файлом</w:t>
      </w:r>
      <w:bookmarkStart w:id="1" w:name="_PictureBullets"/>
      <w:bookmarkEnd w:id="1"/>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b w:val="false"/>
      <w:i w:val="false"/>
      <w:color w:val="000000"/>
      <w:sz w:val="22"/>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5-22T17:32:00Z</cp:lastPrinted>
  <dcterms:modified xsi:type="dcterms:W3CDTF">2013-07-11T10:25:00Z</dcterms:modified>
  <cp:revision>52</cp:revision>
  <dc:subject/>
  <dc:title>СОГЛАСОВАНО</dc:title>
</cp:coreProperties>
</file>