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>
          <w:trHeight w:val="31680" w:hRule="atLeast"/>
        </w:trPr>
        <w:tc>
          <w:tcPr>
            <w:tcW w:w="102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ое задание</w:t>
            </w:r>
          </w:p>
          <w:tbl>
            <w:tblPr>
              <w:tblW w:w="1003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29"/>
              <w:gridCol w:w="4032"/>
              <w:gridCol w:w="5070"/>
            </w:tblGrid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91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редлагаемые требования: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Nissan 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Almera Classic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или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"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эквивалент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en-US"/>
                    </w:rPr>
                    <w:t>"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Хэтчбек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Bogdan 2110  или "эквивалент"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едан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г.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6 мм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94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г.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 xml:space="preserve">ГАЗ 3202 или "эквивалент" 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73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ирин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818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сота салона, м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131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носилок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 17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день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Транспортные средства не закрепленные на постоянной основе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Марка автомобиля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Автобус Hyundai или эквивалент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ип кузов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ргон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 выпуск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ранее 2007 г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ест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олее 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дверей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лиренс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менее 22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алон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тканевый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 лицензии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ичие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мм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фик работы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зовое использование (не более 10 часов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сто предоставления транспорта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. Пермь, ул. Баумана, 1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0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едоставление чистого изнутри и снаружи автотранспортного средств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зимнего периода (ноябрь-март) - зимние 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ля летнего периода (апрель- октябрь) - нешипованные шины;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а за машино-час, руб.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, руб</w:t>
                  </w:r>
                </w:p>
              </w:tc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3:00Z</dcterms:created>
  <dc:creator>Отдел снабжения</dc:creator>
  <dc:description/>
  <cp:keywords/>
  <dc:language>en-US</dc:language>
  <cp:lastModifiedBy>g.fandorova</cp:lastModifiedBy>
  <cp:lastPrinted>2013-02-12T14:02:00Z</cp:lastPrinted>
  <dcterms:modified xsi:type="dcterms:W3CDTF">2013-07-12T07:29:00Z</dcterms:modified>
  <cp:revision>8</cp:revision>
  <dc:subject/>
  <dc:title/>
</cp:coreProperties>
</file>