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кументации об открытом аукцион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лагаемые характеристики товара в рамках установленных параметров и условий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71"/>
        <w:gridCol w:w="1701"/>
        <w:gridCol w:w="1933"/>
      </w:tblGrid>
      <w:tr>
        <w:trPr>
          <w:tblHeader w:val="true"/>
          <w:trHeight w:val="9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бования к това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едлагаемые характеристики товара в рамках установленных параметров и услов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твор готовый цемен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не ни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кция заполнителя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ность при сжатии,  не менее кг/с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способность раствора,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итка керамогранит  для по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размеры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*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глащение %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остойкость, мм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, мм 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овая неполированн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ойчивость к загрязнению, уровень  не ме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ь по шкале Мооса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поверхности, % ,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грани, %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 прочности при изгибе, не менее 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нтус для полов ПВ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не более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лок наружный ПВХ для плин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лок внутренний ПВХ для плин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единитель для ПВХ плин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лушка торцевая для ПВХ плинтуса левая и пра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В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ильники для подвесного потолка светодиод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мер; 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*595*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одиодов в светильнике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не ни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 не более: во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температура не менее;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lang w:val="en-US"/>
              </w:rPr>
              <w:t>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00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; ва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ульсации не более;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Г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св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етиль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сеи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: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: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  °С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-20 до +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ключатель  одноклавишный для скрытой пров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ый ток: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ое напряжение  в сети: 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: не мен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х82х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2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исоединяемых проводников не более: 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рышки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 ABS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основан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ми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териал контактной группы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товка «Бетоконтакт» или эквивален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4F4F4" w:val="clear"/>
              </w:rPr>
              <w:t>Расход грунтовки не более; г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лного высыхания не более (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лей плиточный  «</w:t>
            </w:r>
            <w:r>
              <w:rPr>
                <w:rFonts w:cs="Times New Roman" w:ascii="Times New Roman" w:hAnsi="Times New Roman"/>
                <w:b/>
                <w:lang w:val="en-US"/>
              </w:rPr>
              <w:t>Unis</w:t>
            </w:r>
            <w:r>
              <w:rPr>
                <w:rFonts w:cs="Times New Roman" w:ascii="Times New Roman" w:hAnsi="Times New Roman"/>
                <w:b/>
              </w:rPr>
              <w:t xml:space="preserve"> полюс » или эквивален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 xml:space="preserve">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от +5 до+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Максимальная толщина слоя не более:  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Расход: при работе</w:t>
            </w:r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43B9E"/>
                </w:rPr>
                <w:t>шпателем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r>
              <w:rPr>
                <w:rFonts w:cs="Times New Roman" w:ascii="Times New Roman" w:hAnsi="Times New Roman"/>
                <w:color w:val="2E3235"/>
              </w:rPr>
              <w:t>8Х8 не более;  кг/м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Жизнеспособность раствора:  мин.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укладки плитки:  мин.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корректирования положения плитки:  мин.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твердения: 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Морозостойкость: не менее;  цикл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Прочность сцепления;  кг/см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E3235"/>
              </w:rPr>
            </w:pPr>
            <w:r>
              <w:rPr>
                <w:rFonts w:cs="Times New Roman" w:ascii="Times New Roman" w:hAnsi="Times New Roman"/>
                <w:b/>
                <w:color w:val="2E3235"/>
              </w:rPr>
              <w:t>Смесь для затирки швов АТЛАС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пная плотность (сухой смеси) кг/д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игодности раствора к использованию (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дка</w:t>
              <w:tab/>
              <w:t xml:space="preserve"> не более  мм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Стойкость к истиранию не более  м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сты гипсокартонные «Кнауф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Толщина не менее.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2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паклевка «Ветонит ТТ» или эквивален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тойкость: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ель: натуральный песок и известняк фракция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ующе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фракция не более, 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: кг/м² при толщине слоя 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ка масляная МА-22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расход на однослойное покрытие: не более г/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 высыхания каждого слоя при температуре (20+/-2) градуса по Цельсию — не более (час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хранения:   со дня изготовления. не менее (меся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ка водно-дисперсионная акрило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ть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той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иловое связую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ысыхание, при +20</w:t>
            </w:r>
            <w:r>
              <w:rPr>
                <w:rFonts w:cs="Times New Roman" w:ascii="Times New Roman" w:hAnsi="Times New Roman"/>
                <w:color w:val="2E3235"/>
              </w:rPr>
              <w:t>°С;</w:t>
            </w:r>
            <w:r>
              <w:rPr>
                <w:rFonts w:cs="Times New Roman" w:ascii="Times New Roman" w:hAnsi="Times New Roman"/>
              </w:rPr>
              <w:t xml:space="preserve"> не более час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на один слой не более л/кв.м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е более кг/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с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глянцевы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ость к мыть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 кол-во цик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стойк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товка «Тифенгрунд» «Кнауф» 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сохнущая, бесцветно прозрачная, не содержащая раствор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отность не более  г/с3 при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20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/кв.м: не более  г/кв.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верь деревянная однодольная глухая   типа «Финка» Гладкие или эквивале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дверная размером 2*0,9м для дверей типа «Финка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ики из древесины типа Н-1 или Н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ки врезные сувальдные с защелкой и фалевыми ручками типа Зенит-3в9-4  или эквивален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севое расстояние не более: 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упы с полукруглой головкой 4*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упы с полукруглой головкой 6*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упы с полукруглой головкой 8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упы с полукруглой головкой 6*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диус сфер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урка шлифовальная двухслойная с зернистостью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истость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шкурки не мен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урки не менее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тка радиаторная ПВ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нолеум коммерческий гомогенный «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APKETTIQ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ARI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лщина 2 мм,кл.  34/43, пож.безопасность Г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олеум поливинилхлоридный на теплоизолирующей подоснове марок ПР-ВТ, ВК-ВТ,ЭК-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В случае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</w:t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ergia-msk.ru/shop/category/115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17:00Z</dcterms:created>
  <dc:creator>Admin</dc:creator>
  <dc:description/>
  <cp:keywords/>
  <dc:language>en-US</dc:language>
  <cp:lastModifiedBy>регистратура</cp:lastModifiedBy>
  <dcterms:modified xsi:type="dcterms:W3CDTF">2013-07-15T11:38:00Z</dcterms:modified>
  <cp:revision>13</cp:revision>
  <dc:subject/>
  <dc:title/>
</cp:coreProperties>
</file>