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в электронной фор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на выполнение работ по ремонту физиотерапевтического кабин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 здании МБУЗ «Городская поликлиника № 11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адресу: г. Пермь, ул. Малая Ямская , 10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4"/>
        </w:rPr>
        <w:t>Подрядчик обязан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Вывоз строительного мусора производить ежедневно.</w:t>
      </w:r>
      <w:r>
        <w:rPr>
          <w:rFonts w:cs="Times New Roman" w:ascii="Times New Roman" w:hAnsi="Times New Roman"/>
          <w:sz w:val="24"/>
          <w:szCs w:val="24"/>
        </w:rPr>
        <w:t xml:space="preserve">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ка мусора находится на расстоянии 25 км от объек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21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16. Срок выполнения работ:</w:t>
      </w:r>
    </w:p>
    <w:p>
      <w:pPr>
        <w:pStyle w:val="21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b/>
        </w:rPr>
        <w:t>Начало выполнения работ:</w:t>
      </w:r>
      <w:r>
        <w:rPr/>
        <w:t xml:space="preserve"> в течение 1 (одного) рабочего дня с момента  подписания акта приема-передачи объекта в работу по капитальному ремонту, но не позднее, чем через два рабочих дня с момента подписания договор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Работы должны быть выполнены в течение 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 с момента заключения договора.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 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дефектным ведомостям, на эквиваленты. </w:t>
      </w:r>
      <w:r>
        <w:rPr>
          <w:rFonts w:cs="Times New Roman" w:ascii="Times New Roman" w:hAnsi="Times New Roman"/>
          <w:b/>
          <w:sz w:val="28"/>
          <w:szCs w:val="28"/>
        </w:rPr>
        <w:t>Скрытые дефекты, не указанные в локальном сметном расчете, подлежат устранению в обеспечение достижения результата по Догово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производства работ по договору, смету на согласование. Сметная документация составляется Подрядчиком на основании технического задания и дефектных ведомостей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34"/>
        <w:gridCol w:w="617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Локально сметном расчет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 , Заказчик  должен получить отремонтированные помещения МБУЗ «ГП № 11» ул.Малая Ямская 10 Объект должен быть передан в эксплуатацию в состоянии. пригодном для эксплуатации.</w:t>
            </w:r>
          </w:p>
        </w:tc>
      </w:tr>
      <w:tr>
        <w:trPr>
          <w:trHeight w:val="33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а так же иным документам регламентирующих качество строительных материало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)  </w:t>
            </w:r>
          </w:p>
        </w:tc>
      </w:tr>
      <w:tr>
        <w:trPr>
          <w:trHeight w:val="7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роводятся в действующей поликлинике.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-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4"/>
        </w:rPr>
        <w:t xml:space="preserve">. </w:t>
      </w:r>
      <w:r>
        <w:rPr>
          <w:rFonts w:cs="Times New Roman" w:ascii="Times New Roman" w:hAnsi="Times New Roman"/>
          <w:b/>
          <w:sz w:val="28"/>
        </w:rPr>
        <w:t>Показатели, используемые для определения соответствия потребностям заказчика и (или) эквивалентности предлагаемого к использованию при выполнении работ товара, их значения</w:t>
      </w:r>
      <w:r>
        <w:rPr>
          <w:rFonts w:cs="Times New Roman" w:ascii="Times New Roman" w:hAnsi="Times New Roman"/>
          <w:b/>
          <w:sz w:val="28"/>
          <w:szCs w:val="24"/>
        </w:rPr>
        <w:t>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должны соответствовать нормативным документам (ГОСТам, ТУ, СаНПиН, СНиП и др.) а также иным документам, регламентирующим качество строительных материалов.  Все материалы, применяемые в процессе выполнения работ, должны соответствовать требованиям Федерального закона от 30.12.2009г. № 384-ФЗ « Технический регламент о безопасности зданий и сооружений», государственных стандартов Российской Федерации, в том числе: ГОСТ Р 52059-2003 «Услуги бытовые. Услуги по ремонту и строительству жилья и других построек»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58"/>
        <w:gridCol w:w="2977"/>
      </w:tblGrid>
      <w:tr>
        <w:trPr>
          <w:trHeight w:val="9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раметры и условия требований к товару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твор готовый цементны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не ниж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кция заполнителя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5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ность при сжатии,  не менее кг/см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еспособность раствора,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итка керамогранит  для пол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размеры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*40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глащение %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остойкость, мм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, мм 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овая неполированная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ойчивость к загрязнению, уровень  не мене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ь по шкале Мооса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стойк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зна поверхности, % ,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зна грани, %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 прочности при изгибе, не менее  М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интус для полов ПВ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та не более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лщина не более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 изгото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голок наружный ПВХ для плинт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та не более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 изгото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голок внутренний ПВХ для плинт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та не более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 изгото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единитель для ПВХ плинт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та не более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 изгото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глушка торцевая для ПВХ плинтуса левая и пра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та не более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 изгото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ВХ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тильники для подвесного потолка светодиод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азмер; м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*595*4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одиодов в светильнике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не ниж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4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 не более: воль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ая температура не менее;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</w:tr>
      <w:tr>
        <w:trPr>
          <w:trHeight w:val="6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овой поток не менее; </w:t>
            </w:r>
            <w:r>
              <w:rPr>
                <w:rFonts w:cs="Times New Roman" w:ascii="Times New Roman" w:hAnsi="Times New Roman"/>
                <w:lang w:val="en-US"/>
              </w:rPr>
              <w:t>L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00 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 не более; ват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ульсации не более;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пу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Г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све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ый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етильн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аиваемый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сеив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ма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е менее: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более: к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бочих температур  °С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-20 до +5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ключатель  одноклавишный для скрытой пров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ый ток: 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ое напряжение  в сети: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еры: не мен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81х82х34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вет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елый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: не ниж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P20.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присоединяемых проводников не более: 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рышки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стик ABS.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основания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иамид.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атериал контактной группы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атунь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Грунтовка «Бетоконтакт» или эквивалент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4F4F4" w:val="clear"/>
              </w:rPr>
              <w:t>Расход грунтовки не более; г/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лного высыхания не более (ча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лей плиточный  «</w:t>
            </w:r>
            <w:r>
              <w:rPr>
                <w:rFonts w:cs="Times New Roman" w:ascii="Times New Roman" w:hAnsi="Times New Roman"/>
                <w:b/>
                <w:lang w:val="en-US"/>
              </w:rPr>
              <w:t>Unis</w:t>
            </w:r>
            <w:r>
              <w:rPr>
                <w:rFonts w:cs="Times New Roman" w:ascii="Times New Roman" w:hAnsi="Times New Roman"/>
                <w:b/>
              </w:rPr>
              <w:t xml:space="preserve"> полюс » или эквивалент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</w:rPr>
              <w:t xml:space="preserve">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от +5 до+3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Максимальная толщина слоя не более: 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Расход: при работе</w:t>
            </w:r>
            <w:r>
              <w:rPr>
                <w:rStyle w:val="Appleconvertedspace"/>
                <w:rFonts w:cs="Times New Roman" w:ascii="Times New Roman" w:hAnsi="Times New Roman"/>
                <w:color w:val="2E3235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43B9E"/>
                </w:rPr>
                <w:t>шпателем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2E3235"/>
              </w:rPr>
              <w:t> </w:t>
            </w:r>
            <w:r>
              <w:rPr>
                <w:rFonts w:cs="Times New Roman" w:ascii="Times New Roman" w:hAnsi="Times New Roman"/>
                <w:color w:val="2E3235"/>
              </w:rPr>
              <w:t>8Х8 не более;  кг/м²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Жизнеспособность раствора:  мин.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80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укладки плитки:  мин.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корректирования положения плитки:  мин.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твердения:  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Морозостойкость: не менее;  циклов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3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Прочность сцепления;  кг/см²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E3235"/>
              </w:rPr>
            </w:pPr>
            <w:r>
              <w:rPr>
                <w:rFonts w:cs="Times New Roman" w:ascii="Times New Roman" w:hAnsi="Times New Roman"/>
                <w:b/>
                <w:color w:val="2E3235"/>
              </w:rPr>
              <w:t>Смесь для затирки швов АТЛАС или эквивал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указать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ыпная плотность (сухой смеси) кг/дм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ремя пригодности раствора к использованию (ча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адка</w:t>
              <w:tab/>
              <w:t xml:space="preserve"> не более  мм/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Стойкость к истиранию не более  мм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0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исты гипсокартонные «Кнауф» или эквивал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Толщина не менее.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2,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паклевка «Ветонит ТТ» или эквивалент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вет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ый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тойкость: 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олнитель: натуральный песок и известняк фракция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язующее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мент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ксимальная фракция не более, м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: кг/м² при толщине слоя 1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аска масляная МА-22 или эквивал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ний расход на однослойное покрытие: не более г/м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емя высыхания каждого слоя при температуре (20+/-2) градуса по Цельсию — не более (часов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нтийный срок хранения:   со дня изготовления. не менее (месяце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ка водно-дисперсионная акрило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азать 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иловое связующ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ыхание, при +20</w:t>
            </w:r>
            <w:r>
              <w:rPr>
                <w:rFonts w:cs="Times New Roman" w:ascii="Times New Roman" w:hAnsi="Times New Roman"/>
                <w:color w:val="2E3235"/>
              </w:rPr>
              <w:t>°С;</w:t>
            </w:r>
            <w:r>
              <w:rPr>
                <w:rFonts w:cs="Times New Roman" w:ascii="Times New Roman" w:hAnsi="Times New Roman"/>
              </w:rPr>
              <w:t xml:space="preserve"> не более час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 на один слой не более л/кв.м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е более кг/л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еск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глянцевый 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ость к мытью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 кол-во цикл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стойкость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нтовка «Тифенгрунд» «Кнауф» или эквивал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сохнущая, бесцветно прозрачная, не содержащая раствор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лотность не более  г/с3 пр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 20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 г/кв.м: не более  г/кв.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верь деревянная однодольная глухая   типа «Финка» Гладкие или эквивале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робка дверная размером 2*0,9м для дверей типа «Финка» или эквивал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полот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ники из древесины типа Н-1 или Н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ки врезные сувальдные с защелкой и фалевыми ручками типа Зенит-3в9-4  или эквивалент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орп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осевое расстояние не более: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4*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,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1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6*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4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8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7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8*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,8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,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,4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6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2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3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6*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4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8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7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курка шлифовальная двухслойная с зернистостью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рнистость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рина шкурки не мен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775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на шкурки не менее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тка радиаторная ПВ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ый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нолеум коммерческий гомогенный «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TAPKETTIQ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ARI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лщина 2 мм,кл.  34/43, пож.безопасность Г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олеум поливинилхлоридный на теплоизолирующей подоснове марок ПР-ВТ, ВК-ВТ,ЭК-В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jc w:val="left"/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Ol1">
    <w:name w:val="ol1"/>
    <w:qFormat/>
    <w:rPr>
      <w:rFonts w:ascii="Arial" w:hAnsi="Arial" w:cs="Arial"/>
      <w:color w:val="000000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ergia-msk.ru/shop/category/115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2:56:00Z</dcterms:created>
  <dc:creator>Your User Name</dc:creator>
  <dc:description/>
  <cp:keywords/>
  <dc:language>en-US</dc:language>
  <cp:lastModifiedBy>регистратура</cp:lastModifiedBy>
  <cp:lastPrinted>2012-09-25T15:18:00Z</cp:lastPrinted>
  <dcterms:modified xsi:type="dcterms:W3CDTF">2013-07-15T11:22:00Z</dcterms:modified>
  <cp:revision>16</cp:revision>
  <dc:subject/>
  <dc:title>Утверждаю:</dc:title>
</cp:coreProperties>
</file>