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Документации об открытом аукционе в электронной фор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на поставку реактивов дл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БУЗ «Городская клиническая поликлиника № 4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3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95"/>
        <w:gridCol w:w="5898"/>
        <w:gridCol w:w="1450"/>
        <w:gridCol w:w="1742"/>
      </w:tblGrid>
      <w:tr>
        <w:trPr>
          <w:trHeight w:val="190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з.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5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Требования к товару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редлагаемые характеристики товара в рамках установленных параметров и условий  (указать)</w:t>
            </w:r>
          </w:p>
        </w:tc>
      </w:tr>
      <w:tr>
        <w:trPr>
          <w:trHeight w:val="510" w:hRule="atLeast"/>
        </w:trPr>
        <w:tc>
          <w:tcPr>
            <w:tcW w:w="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нтрольная кровь (контрольный материал) с нормальными значениями для гематологических исследований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матологический контрольный материал для проведения контроля качеств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 контрольного материала: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эритроциты человек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имитация лейкоцитов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тромбоциты млекопитающих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ненты контрольного материала суспендированны в жидкости подобной плазме крови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с даты изготовления до вскрытия флакона при температуре 2-8 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не менее, месяцев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70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после вскрытия флакона при температуре 2-8 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не менее, недель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70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ранение невскрытых флаконов при температуре 18 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не менее, часов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ттестованные параметры: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общее количество лейкоцитов (tWBC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количество эритроцитов (RBC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количество тромбоцитов (PLT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концентрация гемоглобина (HGB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средний объем эритроцита (MCV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среднее содержание гемоглобина в эритроците (MCH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средняя концентрация гемоглобина в эритроците (MCHС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ематокрит (HCT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ширина распределения эритроцитов по объему (RDW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количество лимфоцитов (LY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количество средних клеток (MID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количество гранулоцитов (GR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контрольный материал, фл х мл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2,5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фл.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бор диагностических реагентов для анализатора гематологического D-3 (DREW  Scientific, США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реагентов в наборе, не менее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исследований, не менее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аствор по Романовскому для окрашивания форменных элементов крови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набора: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0,76% раствор Азур-эозина в смеси метанола и глицерина, фл х л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1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онцентрированный фосфатный буфер, фл х мл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1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фл.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Раствор для окраски ретикулоцитов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авитальный пробирочный  метод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раствора: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8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бриллиантовый крезиловый синий, фл х мл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5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фл.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Тест-полоски для анализатора мочи "Clinitek Status" (Bayer, Германия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определяемых параметров, не менее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емые параметры: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люкоз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билирубин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етоновые тел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удельный вес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ровь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рН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белок (альбумин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уробилиноген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нитриты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лейкоциты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тест-полосок в упаковке, не менее, штук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Тест-полоски для анализатора  мочи "DocUReager" (77 Elektronika, Венгрия) 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определяемых параметров, не менее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емые параметры: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люкоз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билирубин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етоновые тел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удельный вес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ровь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рН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белок (альбумин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уробилиноген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нитриты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лейкоциты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аскорбиновая кислот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тест-полосок в упаковке, не менее, штук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Тест-полоски для анализатора  мочи "UroMeter" (Standart Diagnostics Inc., Ю. Корея) 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определяемых параметров, не менее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емые параметры: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люкоз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билирубин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етоновые тел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удельный вес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ровь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рН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белок (альбумин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уробилиноген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нитриты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лейкоциты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аскорбиновая кислот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тест-полосок в упаковке, не менее, штук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иагностические тест-полоски для полуколичественного определения кетонов, глюкозы в моче человек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тест-полосок после вскрытия пенала до конца срока годности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тестовых полей (рабочего реагента):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етоны: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нитропруссид натрия, мг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9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юкоза: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люкозооксидаза, ед.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ероксидаза, ед.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йодид калия, мг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ветовых полей на пенале для индикации концентрации кетонов, не менее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ветовых полей на пенале для индикации концентрации глюкозы, не менее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ответствие концентрации кетонов цветовым полям: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ервое поле, мг/дл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второе поле, мг/дл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ретье поле, мг/дл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четвертое поле, мг/дл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ятое поле, мг/дл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ответствие концентрации глюкозы цветовым полям: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ервое поле, мг/дл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второе поле, мг/дл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ретье поле, мг/дл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четвертое поле, мг/дл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ятое поле, мг/дл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шестое поле, мг/дл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тест-полосок в упаковке, не менее, штук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Гемоглобин, набор реагентов для определения гемоглобина в крови гемиглобинцианидным методом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однореагентная (с рабочим раствором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реагентов до конца срока годности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рабочего раствора: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ри температуре 15-25 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не менее, месяцев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расформирующий реагент (сухая смесь), пакетов х г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х 1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ацетонциангидрин, амп х мл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х 0,5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калибровочный раствор, фл х мл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2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трасформирующего реагента: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натрий углекислый кислый, г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калий железосинеродистый, г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калибровочного раствора: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емоглобин, г/л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апазон определения концентраций, не менее, г/л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 - 2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увствительность, не более, г/л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эффициент вариации, не более, %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8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Тест - полоски  для </w:t>
            </w: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 xml:space="preserve">экспресс – анализатора  Cardio check для совместного  определения общего холестерина и глюкозы 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од определения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ндера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исследуемого образца: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цельная кровь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исследуемого образца: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цельной крови, не более, мкл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: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холестеринэстераза,  не менее, МЕ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холестериноксидаза,  не менее, МЕ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пероксидаза хрена,  не менее, МЕ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4-аминоантипирин, не менее, мкг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замещенные производные анилина, не менее, мкг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N, N-дизамещенный  анилин, не менее, мкл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люкозоксидаза, не менее, МЕ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8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апазон измерений: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холестерин: в диапазоне мг/дл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 100 до 400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глюкоза:  в диапазоне мг/дл 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 20 до 600 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тест-полосок в упаковке, не менее, штук 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Стерильные одноразовые пипетки для взятия крови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, не более, мкл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40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питеток  в упаковке, не менее, штук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, уп.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истема взятия капиллярной крови для гематологических исследований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системы: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пластиковая прозрачная пробирка с круглым дном и наполнителем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маркировочная этикетка на пробирке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разрезная крышка-клапан, позволяющая без снятия крышки вносить и отбирать пробу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олнитель - К3-ЭДТА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пробирки, мм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х 12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ышка-клапан фиолетового цвет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забираемой пробы, мл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 (пластиковый штатив с прозрачной крышкой), уп х шт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1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годности,  не менее, месяцев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Ферритин, набор реагентов для количественного определения ферритина латексным турбидиметрическим  методом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бильность реагентов после вскрытия флакона при температуре 2-8 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конца срока годности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набора: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буфер (рН=8,3), фл х мл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25,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латексный реагент, фл х мл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12,5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буфера: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лициновый буфер, мМ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азид натрия, %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5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латесного реагента: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суспензия латексных частиц, покрытых  антителами к ферритину рН 7,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азид натрия, %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5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ейность в диапазоне, нг/мл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5 до 10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уп.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бор калибраторов для ферритин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набора: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набор калибраторов для ферритина, фл х мл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х 0,5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калибратора: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разведенный, очищенный человеческий ферритин, жидкий, стабилизированный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азид натрия, %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5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70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либраторы аттестованы относительно эталонного материала ВОЗ 1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st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S 80/60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уп.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-димер,  экспресс-тест для полуколичественного определения д-димера в  сыворотке и плазме крови</w:t>
            </w:r>
          </w:p>
        </w:tc>
        <w:tc>
          <w:tcPr>
            <w:tcW w:w="1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 латексной агглютинации</w:t>
            </w:r>
          </w:p>
        </w:tc>
        <w:tc>
          <w:tcPr>
            <w:tcW w:w="1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бильность реагентов при температуре хранения  2-8 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о конца срока годности</w:t>
            </w:r>
          </w:p>
        </w:tc>
        <w:tc>
          <w:tcPr>
            <w:tcW w:w="1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латексный реагент, фл х мл</w:t>
            </w:r>
          </w:p>
        </w:tc>
        <w:tc>
          <w:tcPr>
            <w:tcW w:w="1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1,7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солевой буфер, фл х мл</w:t>
            </w:r>
          </w:p>
        </w:tc>
        <w:tc>
          <w:tcPr>
            <w:tcW w:w="1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х 8,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оложительный контроль, фл х мл</w:t>
            </w:r>
          </w:p>
        </w:tc>
        <w:tc>
          <w:tcPr>
            <w:tcW w:w="1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1,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отрицательный контроль, фл х мл</w:t>
            </w:r>
          </w:p>
        </w:tc>
        <w:tc>
          <w:tcPr>
            <w:tcW w:w="1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х 1,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алочки для перемешивания, не менее, шт.</w:t>
            </w:r>
          </w:p>
        </w:tc>
        <w:tc>
          <w:tcPr>
            <w:tcW w:w="1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тестовые карты, шт.</w:t>
            </w:r>
          </w:p>
        </w:tc>
        <w:tc>
          <w:tcPr>
            <w:tcW w:w="1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латексного реагента:</w:t>
            </w:r>
          </w:p>
        </w:tc>
        <w:tc>
          <w:tcPr>
            <w:tcW w:w="1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взвезь латексных частиц, покрытых моноклональными антителами против Д-димера </w:t>
            </w:r>
          </w:p>
        </w:tc>
        <w:tc>
          <w:tcPr>
            <w:tcW w:w="1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солевого буфера:</w:t>
            </w:r>
          </w:p>
        </w:tc>
        <w:tc>
          <w:tcPr>
            <w:tcW w:w="1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забуферный физраствор (рН=7,3)</w:t>
            </w:r>
          </w:p>
        </w:tc>
        <w:tc>
          <w:tcPr>
            <w:tcW w:w="1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азид натрия, г/л</w:t>
            </w:r>
          </w:p>
        </w:tc>
        <w:tc>
          <w:tcPr>
            <w:tcW w:w="1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положительного контроля:</w:t>
            </w:r>
          </w:p>
        </w:tc>
        <w:tc>
          <w:tcPr>
            <w:tcW w:w="1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лиофилизированная плазма человека, обогащенная д-димером </w:t>
            </w:r>
          </w:p>
        </w:tc>
        <w:tc>
          <w:tcPr>
            <w:tcW w:w="1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 отрицательного контроля:</w:t>
            </w:r>
          </w:p>
        </w:tc>
        <w:tc>
          <w:tcPr>
            <w:tcW w:w="1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лиофилизированная плазма человека не содержащая д-димер</w:t>
            </w:r>
          </w:p>
        </w:tc>
        <w:tc>
          <w:tcPr>
            <w:tcW w:w="1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пределений, не менее</w:t>
            </w:r>
          </w:p>
        </w:tc>
        <w:tc>
          <w:tcPr>
            <w:tcW w:w="1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вствительность, не менее, нг/мл</w:t>
            </w:r>
          </w:p>
        </w:tc>
        <w:tc>
          <w:tcPr>
            <w:tcW w:w="1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исследуемого образца, не более, мкл</w:t>
            </w:r>
          </w:p>
        </w:tc>
        <w:tc>
          <w:tcPr>
            <w:tcW w:w="1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ремя проведения анализа, не более, мин</w:t>
            </w:r>
          </w:p>
        </w:tc>
        <w:tc>
          <w:tcPr>
            <w:tcW w:w="1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5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70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таточный срок годности - не менее 70 % от срока, указанного производителем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sz w:val="20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bCs/>
      <w:sz w:val="20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Cs w:val="24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basedOn w:val="Style11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5:36:00Z</dcterms:created>
  <dc:creator>Вадим</dc:creator>
  <dc:description/>
  <cp:keywords/>
  <dc:language>en-US</dc:language>
  <cp:lastModifiedBy>1</cp:lastModifiedBy>
  <cp:lastPrinted>2011-02-17T10:45:00Z</cp:lastPrinted>
  <dcterms:modified xsi:type="dcterms:W3CDTF">2013-07-11T09:09:00Z</dcterms:modified>
  <cp:revision>95</cp:revision>
  <dc:subject/>
  <dc:title/>
</cp:coreProperties>
</file>