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spacing w:lineRule="auto" w:line="276"/>
        <w:jc w:val="center"/>
        <w:rPr>
          <w:sz w:val="24"/>
          <w:lang w:val="ru-RU"/>
        </w:rPr>
      </w:pPr>
      <w:r>
        <w:rPr>
          <w:sz w:val="24"/>
        </w:rPr>
        <w:t>Начальная (максимальная) цена гражданско-правового договора сформирована</w:t>
      </w:r>
      <w:r>
        <w:rPr>
          <w:sz w:val="24"/>
          <w:lang w:val="ru-RU"/>
        </w:rPr>
        <w:t xml:space="preserve"> на основании цены ранее заключенного гражданско-правового договора от 18.06.2013г. № 17 ЭА</w:t>
      </w:r>
    </w:p>
    <w:p>
      <w:pPr>
        <w:pStyle w:val="TextBody"/>
        <w:spacing w:lineRule="auto" w:line="276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564"/>
        <w:gridCol w:w="800"/>
        <w:gridCol w:w="1397"/>
        <w:gridCol w:w="1680"/>
      </w:tblGrid>
      <w:tr>
        <w:trPr>
          <w:trHeight w:val="2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5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бщая</w:t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кровь/нормальные значения 1х2,5мл 3-Diff Control/12-Parameter/No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иагностических реагентов Drew3-PAC для анализатора Drew-3 ( 1набор) (DREW Scientific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000,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ур-зозин по Романовскому, 1 лит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хим-ГемиСтейн-РТЦ, раствор для окраски ретикулоцитов, флакон 50м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полоски А-10 (США) для Clinitec, 100 шт. в уп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00,0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полоски Labstrip U-11 Plus, уп.150шт. 77, Elektronika Kft, Венгр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400,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полоски UroColor 11, 100 шт/уп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5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00,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полоски UroColor 2К, 100шт/уп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0,0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оглобин-АГАТ (цианметгем м-д, с калибрат), 600 опр. х 5м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0,00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полоски "Общий холестерин+Глюкоза" Chol+Glucose Test Panel Test Strips (25 тестов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5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250,0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петка для сбора крови 30 мкл (25шт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0,0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взятия крови TAPVAL /КЗ-ЭДТА/55х12, на 0,5 мл, 100шт/уп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ритин //Ferritin (HUMAN,Германия) 1х25;1х12,5м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00,0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ритин, набор калибраторов, 4 уровня, 4х0,5м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0,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"Д-димер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9 950,00</w:t>
            </w:r>
          </w:p>
        </w:tc>
      </w:tr>
    </w:tbl>
    <w:p>
      <w:pPr>
        <w:pStyle w:val="TextBody"/>
        <w:spacing w:lineRule="auto" w:line="276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76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sectPr>
      <w:type w:val="nextPage"/>
      <w:pgSz w:w="11906" w:h="16838"/>
      <w:pgMar w:left="42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1</cp:lastModifiedBy>
  <cp:lastPrinted>2012-04-26T09:12:00Z</cp:lastPrinted>
  <dcterms:modified xsi:type="dcterms:W3CDTF">2013-07-11T08:58:00Z</dcterms:modified>
  <cp:revision>125</cp:revision>
  <dc:subject/>
  <dc:title/>
</cp:coreProperties>
</file>