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родуктов питания согласно тех. заданию(бакалея, консервация, кондитерские изделия, крупы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родуктов питания согласно тех. заданию(бакалея, консервация, кондитерские изделия, крупы) </w:t>
            </w:r>
            <w:r>
              <w:rPr>
                <w:b/>
                <w:sz w:val="22"/>
                <w:szCs w:val="22"/>
              </w:rPr>
              <w:t>для нужд МБДОУ «Детский сад №305» г. Перми 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3-07-16T03:44:00Z</dcterms:modified>
  <cp:revision>16</cp:revision>
  <dc:subject/>
  <dc:title>СОГЛАСОВАНО</dc:title>
</cp:coreProperties>
</file>