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3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поставку </w:t>
      </w:r>
      <w:r>
        <w:rPr>
          <w:b/>
          <w:sz w:val="28"/>
          <w:szCs w:val="28"/>
        </w:rPr>
        <w:t xml:space="preserve">продуктов питания(бакалея, консервация, кондитерские изделия, крупы) </w:t>
      </w:r>
      <w:r>
        <w:rPr>
          <w:b/>
          <w:bCs/>
          <w:color w:val="000000"/>
          <w:sz w:val="28"/>
          <w:szCs w:val="28"/>
        </w:rPr>
        <w:t>«Детский сад №305» г. Пер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густ- декабрь 201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844"/>
        <w:gridCol w:w="1007"/>
        <w:gridCol w:w="595"/>
        <w:gridCol w:w="1277"/>
        <w:gridCol w:w="1193"/>
        <w:gridCol w:w="851"/>
        <w:gridCol w:w="1232"/>
      </w:tblGrid>
      <w:tr>
        <w:trPr>
          <w:trHeight w:val="14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нна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куле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49-93; ГОСТ 3034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невая крупа ядриц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не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572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 (круглы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6292-93; ГОСТ Р 51074-200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 в/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50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ерва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горошек ж/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; ТУ 9161-180-04782324-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дло фруктово- ягод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29-88; ГОСТ Р 51934-2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подсолнечное рафинированное (бу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; ГОСТ Р 52465-20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90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я п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; ТУ 9162-127-04782324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 53507-20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-380 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791-20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консервирован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 3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 сахар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ники вес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 вес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; ТУ 9137-001-43717435-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ты шоколад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570-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е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 50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 100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, злаковый нерастворим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; ТУ 9198-010-444-184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 черн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           йодирова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 прессованные 1 к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; ГОСТ 171-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в/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сухой фруктово- ягод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ли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599-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ная кисл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08-20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 1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и фруктовые, стеклобанка 3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6-03;</w:t>
            </w:r>
          </w:p>
          <w:p>
            <w:pPr>
              <w:pStyle w:val="Normal"/>
              <w:jc w:val="center"/>
              <w:rPr/>
            </w:pPr>
            <w:r>
              <w:rPr/>
              <w:t>ТУ 61РФ 01-178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cp:lastPrinted>2012-02-15T14:48:00Z</cp:lastPrinted>
  <dcterms:modified xsi:type="dcterms:W3CDTF">2013-07-16T03:41:00Z</dcterms:modified>
  <cp:revision>39</cp:revision>
  <dc:subject/>
  <dc:title/>
</cp:coreProperties>
</file>