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6.07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6.07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в административном здании, расположенном по адресу: г. Пермь, ул. Куйбышев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в административном здании, расположенном по адресу: г. Пермь, ул. Куйбышев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04 367,3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6"/>
        <w:gridCol w:w="6909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0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по эксплуатации административных зданий города Перми"</w:t>
            </w:r>
          </w:p>
        </w:tc>
        <w:tc>
          <w:tcPr>
            <w:tcW w:w="6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09"/>
            </w:tblGrid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104 367,32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лный перечень и расшифровка объёмов работ установлены в Техническом задании (Приложение № 1 к документации/ № 1 к контракту), локальном сметном расчете (Приложение № 2 к документации/ № 2 к контракту), проектной документации (Приложение № 3 к документации)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Куйбышева, 9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– с момента заключения контракта Окончание – 15.11.2013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5 218,36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5 218,3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891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05:00Z</dcterms:created>
  <dc:creator>Чайко Ольга Михайловна</dc:creator>
  <dc:description/>
  <cp:keywords/>
  <dc:language>en-US</dc:language>
  <cp:lastModifiedBy>Чайко Ольга Михайловна</cp:lastModifiedBy>
  <cp:lastPrinted>2013-07-16T10:05:00Z</cp:lastPrinted>
  <dcterms:modified xsi:type="dcterms:W3CDTF">2013-07-16T04:05:00Z</dcterms:modified>
  <cp:revision>1</cp:revision>
  <dc:subject/>
  <dc:title/>
</cp:coreProperties>
</file>