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134" w:leader="none"/>
          <w:tab w:val="left" w:pos="1276" w:leader="none"/>
        </w:tabs>
        <w:suppressAutoHyphens w:val="true"/>
        <w:ind w:firstLine="720"/>
        <w:jc w:val="center"/>
        <w:rPr>
          <w:b/>
          <w:b/>
          <w:sz w:val="28"/>
          <w:szCs w:val="28"/>
        </w:rPr>
      </w:pPr>
      <w:r>
        <w:rPr>
          <w:b/>
          <w:color w:val="000000"/>
          <w:sz w:val="28"/>
          <w:szCs w:val="28"/>
        </w:rPr>
        <w:t>«Выполнение работ по</w:t>
      </w:r>
      <w:r>
        <w:rPr>
          <w:b/>
          <w:sz w:val="28"/>
          <w:szCs w:val="28"/>
        </w:rPr>
        <w:t xml:space="preserve"> 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за 2013 год».</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suppressAutoHyphens w:val="true"/>
              <w:ind w:firstLine="720"/>
              <w:jc w:val="both"/>
              <w:rPr>
                <w:sz w:val="28"/>
                <w:szCs w:val="28"/>
              </w:rPr>
            </w:pPr>
            <w:r>
              <w:rPr>
                <w:sz w:val="22"/>
                <w:szCs w:val="22"/>
              </w:rPr>
              <w:t>Открытый аукцион в электронной форме на право заключить муниципальный контракт на «Выполнение работ по 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з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ind w:firstLine="720"/>
              <w:jc w:val="both"/>
              <w:rPr>
                <w:sz w:val="22"/>
                <w:szCs w:val="22"/>
              </w:rPr>
            </w:pPr>
            <w:r>
              <w:rPr>
                <w:sz w:val="22"/>
                <w:szCs w:val="22"/>
              </w:rPr>
              <w:t>Выполнение работ по</w:t>
            </w:r>
            <w:r>
              <w:rPr>
                <w:b/>
                <w:sz w:val="28"/>
                <w:szCs w:val="28"/>
              </w:rPr>
              <w:t xml:space="preserve"> </w:t>
            </w:r>
            <w:r>
              <w:rPr>
                <w:sz w:val="22"/>
                <w:szCs w:val="22"/>
              </w:rPr>
              <w:t>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з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 197 (Двести двенадцать тысяч сто девяносто семь) рублей 04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в течение 30 (Тридцати) календарных дней с момента заключения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b/>
                <w:b/>
                <w:iCs/>
                <w:szCs w:val="24"/>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беспечение первичных мер пожарной безопасности на территории города Перми на 2010-2016 годы» з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 xml:space="preserve">30 % от начальной (максимальной) цены Контракта,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0 (деся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szCs w:val="28"/>
        </w:rPr>
      </w:pPr>
      <w:r>
        <w:rPr>
          <w:b/>
          <w:szCs w:val="28"/>
        </w:rPr>
        <w:t>на выполнение работ по ремонту бесхозяйственных пожарных водоёмов в рамках долгосрочной целевой программы «Обеспечение первичных мер пожарной безопасности на территории города Перми на 2010-2016 годы» на 2013 год.</w:t>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lineRule="auto" w:line="360"/>
        <w:ind w:firstLine="851"/>
        <w:jc w:val="both"/>
        <w:rPr>
          <w:szCs w:val="28"/>
        </w:rPr>
      </w:pPr>
      <w:r>
        <w:rPr>
          <w:szCs w:val="28"/>
        </w:rPr>
      </w:r>
    </w:p>
    <w:p>
      <w:pPr>
        <w:pStyle w:val="Style25"/>
        <w:spacing w:before="0" w:after="360"/>
        <w:rPr>
          <w:b/>
          <w:b/>
          <w:color w:val="000000"/>
          <w:szCs w:val="28"/>
        </w:rPr>
      </w:pPr>
      <w:r>
        <w:rPr>
          <w:b/>
          <w:color w:val="000000"/>
          <w:szCs w:val="28"/>
        </w:rPr>
        <w:t>Ведомость объёмов работ:</w:t>
      </w:r>
    </w:p>
    <w:tbl>
      <w:tblPr>
        <w:tblW w:w="9229" w:type="dxa"/>
        <w:jc w:val="left"/>
        <w:tblInd w:w="-20" w:type="dxa"/>
        <w:tblLayout w:type="fixed"/>
        <w:tblCellMar>
          <w:top w:w="0" w:type="dxa"/>
          <w:left w:w="108" w:type="dxa"/>
          <w:bottom w:w="0" w:type="dxa"/>
          <w:right w:w="108" w:type="dxa"/>
        </w:tblCellMar>
      </w:tblPr>
      <w:tblGrid>
        <w:gridCol w:w="776"/>
        <w:gridCol w:w="4850"/>
        <w:gridCol w:w="2186"/>
        <w:gridCol w:w="1417"/>
      </w:tblGrid>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4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21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8"/>
                <w:szCs w:val="28"/>
              </w:rPr>
              <w:t>кол.</w:t>
            </w:r>
          </w:p>
        </w:tc>
      </w:tr>
      <w:tr>
        <w:trPr>
          <w:trHeight w:val="440" w:hRule="atLeast"/>
        </w:trPr>
        <w:tc>
          <w:tcPr>
            <w:tcW w:w="9229" w:type="dxa"/>
            <w:gridSpan w:val="4"/>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здел 1. ул. Подлесная, 43б</w:t>
            </w:r>
          </w:p>
        </w:tc>
      </w:tr>
      <w:tr>
        <w:trPr>
          <w:trHeight w:val="693"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спытание на герметичность</w:t>
            </w:r>
          </w:p>
        </w:tc>
        <w:tc>
          <w:tcPr>
            <w:tcW w:w="218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17"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1</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ливка воды</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одоотлив</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металлических конструкций от коррозии</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плошная дефектация стенок резервуар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анение дефектов стенок резервуар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камер</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ла, грязи</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металлических стенок резервуара антикоррозионными материалами в 2слоя</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8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рышки люка (деревянной) с теплоизоляционным слоем. Конструкцию люка защитить от агрессивного воздействия внешней среды (окраск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9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люка (по металлическим поверхностям)</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10</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грунта (удаление обваловки с покрытия)</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8</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11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обваловки покрытия с устройством теплоизоляции из эффективных материалов (плитами пеноплекс)</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76"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12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армированной стяжки толщиной 50 мм</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r>
      <w:tr>
        <w:trPr>
          <w:trHeight w:val="40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мазка стяжки двойным слоем битумных материало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6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4</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теплоизоляции засыпной песчан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золяции</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роволочного ограждения (из сетки рабица)</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465" w:hRule="atLeast"/>
        </w:trPr>
        <w:tc>
          <w:tcPr>
            <w:tcW w:w="92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здел 2. Ул. Ветлужская, 89</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спытание на герметичность</w:t>
            </w:r>
          </w:p>
        </w:tc>
        <w:tc>
          <w:tcPr>
            <w:tcW w:w="21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ливка воды</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доотли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40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даление штукатурного слоя в местах отслоения его от внутренней поверхности стены.</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2.4 </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сстановление штукатурного слоя</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2.5 </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арматуры разрушенных участков от коррозии, с обработкой антикоррозионными материалами</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1</w:t>
            </w:r>
          </w:p>
        </w:tc>
      </w:tr>
      <w:tr>
        <w:trPr>
          <w:trHeight w:val="46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сстановление участков стены с выкрошенным бетоно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резервуара от слизи, ила, наростов (подготовка по окраску)</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резервуара влагостойкой краской в 2 слоя 9по бетонным поверхностя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4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яжки днища (устройство стяжки толщиной 50-70 м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металлических конструкций лестницы от коррозии</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496"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лестницы резервуара антикоррозийными материалами, с окраск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4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2</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рышки люка с теплоизоляционным слое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грунта (удаление обваловки с покрытия)</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8</w:t>
            </w:r>
          </w:p>
        </w:tc>
      </w:tr>
      <w:tr>
        <w:trPr>
          <w:trHeight w:val="39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4</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обваловки покрытия с устройством теплоизоляции из эффективных материалов (плитами пеноплекс)</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5</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армированной стяжки толщиной 50 м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мазка стяжки двойным слоем битумных материало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34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7</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теплоизоляции засыпной песчан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золяции</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8</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ирамиды деревянной, с окраск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роволочного ограждения (из сетки рабица)</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rPr>
          <w:sz w:val="28"/>
          <w:szCs w:val="28"/>
        </w:rPr>
      </w:pPr>
      <w:r>
        <w:rPr>
          <w:sz w:val="28"/>
          <w:szCs w:val="28"/>
        </w:rPr>
      </w:r>
      <w:bookmarkEnd w:id="0"/>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t>на выполнение работ по 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на 2013 год</w:t>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485"/>
        <w:gridCol w:w="1477"/>
        <w:gridCol w:w="3408"/>
        <w:gridCol w:w="1901"/>
        <w:gridCol w:w="1419"/>
        <w:gridCol w:w="1170"/>
      </w:tblGrid>
      <w:tr>
        <w:trPr>
          <w:trHeight w:val="96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2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Подлесная, 43б</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ливка воды: из шланга поливомоечной машины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17,0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2-11-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отлив из пожарного водоема: электрическими (механическими) насос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7,66</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684,92</w:t>
            </w:r>
          </w:p>
        </w:tc>
      </w:tr>
      <w:tr>
        <w:trPr>
          <w:trHeight w:val="120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6-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арка (устранение дефектов стенок резервуара)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стыков</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1,94</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камер: от мокрого ила и грязи без труб и арматуры</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ла, гряз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31,00</w:t>
            </w:r>
          </w:p>
        </w:tc>
      </w:tr>
      <w:tr>
        <w:trPr>
          <w:trHeight w:val="105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9-2</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антикоррозионными материалами больших металлических поверхностей (кроме крыш): за два раз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902,46</w:t>
            </w:r>
          </w:p>
        </w:tc>
      </w:tr>
      <w:tr>
        <w:trPr>
          <w:trHeight w:val="9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49</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полиуретановая цинконаполненая, композиция ЦИНОТАН</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7,00</w:t>
            </w:r>
          </w:p>
        </w:tc>
      </w:tr>
      <w:tr>
        <w:trPr>
          <w:trHeight w:val="123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r>
              <w:rPr>
                <w:rFonts w:cs="Arial" w:ascii="Arial" w:hAnsi="Arial"/>
                <w:i/>
                <w:iCs/>
                <w:sz w:val="18"/>
                <w:szCs w:val="18"/>
              </w:rPr>
              <w:br/>
              <w:t>И7-Пр. Минрегион от 05.05.12 №18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ышки люка: дощатых толщиной 20 мм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02</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47</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и обрезные хвойных пород длиной 4-6,5 м, шириной 75-150, мм толщиной 19-22 мм, I сорт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pPr>
            <w:r>
              <w:rPr>
                <w:rFonts w:cs="Arial" w:ascii="Arial" w:hAnsi="Arial"/>
                <w:sz w:val="16"/>
                <w:szCs w:val="16"/>
              </w:rPr>
              <w:t>0,007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25-03</w:t>
            </w:r>
            <w:r>
              <w:rPr>
                <w:rFonts w:cs="Arial" w:ascii="Arial" w:hAnsi="Arial"/>
                <w:i/>
                <w:iCs/>
                <w:sz w:val="18"/>
                <w:szCs w:val="18"/>
              </w:rPr>
              <w:br/>
              <w:t>И4-Пр. Минрегион от 13.07.11 №339</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окраска масляными составами по дереву: полов</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92</w:t>
            </w:r>
          </w:p>
        </w:tc>
      </w:tr>
      <w:tr>
        <w:trPr>
          <w:trHeight w:val="13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6</w:t>
            </w:r>
          </w:p>
        </w:tc>
      </w:tr>
      <w:tr>
        <w:trPr>
          <w:trHeight w:val="108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9-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один раз (окраска лю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12</w:t>
            </w:r>
          </w:p>
        </w:tc>
      </w:tr>
      <w:tr>
        <w:trPr>
          <w:trHeight w:val="13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2,36</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1,8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2</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4</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армированной стяжки: до 5 м3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52,64</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9</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0,00</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оизоляция боковая обмазочная битумная в 2 слоя по выровненной поверхности бутовой кладки, кирпичу, бетону</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4,62</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6,44</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22</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для строительных работ средний</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56</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6</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81,36</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41</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9,5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Итого:</w:t>
            </w:r>
          </w:p>
        </w:tc>
        <w:tc>
          <w:tcPr>
            <w:tcW w:w="1170" w:type="dxa"/>
            <w:tcBorders>
              <w:bottom w:val="single" w:sz="4" w:space="0" w:color="000000"/>
              <w:right w:val="single" w:sz="4" w:space="0" w:color="000000"/>
            </w:tcBorders>
          </w:tcPr>
          <w:p>
            <w:pPr>
              <w:pStyle w:val="Normal"/>
              <w:jc w:val="center"/>
              <w:rPr/>
            </w:pPr>
            <w:r>
              <w:rPr>
                <w:rFonts w:cs="Arial" w:ascii="Arial" w:hAnsi="Arial"/>
                <w:b/>
                <w:bCs/>
                <w:sz w:val="16"/>
                <w:szCs w:val="16"/>
              </w:rPr>
              <w:t>116522,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 Ветлужская, 89</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лив воды: из шланга поливомоечной машины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17,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2-11-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отлив из пожарного водоема: электрическими (механическими) насос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7,66</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0 м2 толщиной слоя до 20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56,58</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8,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сстановление участков стены с выкрошенным бетоном площадью отдельных мест: до 10 м2 толщиной слоя до 20 мм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0,72</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44</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ка поверхности резервуара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мыт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1,7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3-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лагостойкой краской за 1 раз ранее окрашенных фасадов: по штукатурке с земли и лесов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82,92</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27</w:t>
            </w:r>
            <w:r>
              <w:rPr>
                <w:rFonts w:cs="Arial" w:ascii="Arial" w:hAnsi="Arial"/>
                <w:i/>
                <w:iCs/>
                <w:sz w:val="18"/>
                <w:szCs w:val="18"/>
              </w:rPr>
              <w:br/>
              <w:t>И3-Пр. Минрегион от 27.07.11 №3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риал антикоррозийный и гидроизоляционный "ГЕРМОКРОН-ГИДРО" (ТУ 2513-001-20504464-2003)</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26,70</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18</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07</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0 (М250)</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12,00</w:t>
            </w:r>
          </w:p>
        </w:tc>
      </w:tr>
      <w:tr>
        <w:trPr>
          <w:trHeight w:val="123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 (лестниц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8,52</w:t>
            </w:r>
          </w:p>
        </w:tc>
      </w:tr>
      <w:tr>
        <w:trPr>
          <w:trHeight w:val="105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антикоррозионными материалами  металлических решеток и оград: без рельефа за 1 раз (прим.) (лестниц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7,00</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49</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полиуретановая цинконаполненая, композиция ЦИНОТАН</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0</w:t>
            </w:r>
          </w:p>
        </w:tc>
      </w:tr>
      <w:tr>
        <w:trPr>
          <w:trHeight w:val="9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без рельефа за 1 раз</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5,2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7,40</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 рын. стоимость</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юк ПП 660/780/580/4 тип Л</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5,44</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2,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1,0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0</w:t>
            </w:r>
          </w:p>
        </w:tc>
      </w:tr>
      <w:tr>
        <w:trPr>
          <w:trHeight w:val="120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4</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армированной стяжки: до 5 м3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52,00</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9</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0,00</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оизоляция боковая обмазочная битумная в 2 слоя по выровненной поверхности бутовой кладки, кирпичу, бетону</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4,6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6,00</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22</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для строительных работ средний</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00</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2-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ирамиды: доск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шивки стен (за вычетом проемов)</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7,58</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6</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81,00</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41</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9,5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Итого:</w:t>
            </w:r>
          </w:p>
        </w:tc>
        <w:tc>
          <w:tcPr>
            <w:tcW w:w="117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5674,7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550)  (Поз. 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2042)  (Поз. 26, 28, 3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0957)  (Поз. 6-7, 12, 30-31, 36-38, 13-14, 42, 4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13574)  (Поз. 3, 27, 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 =  93%*0.85 ФОТ (от 1545)  (Поз. 2, 2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723)  (Поз. 4, 17, 33-34, 46, 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6493)  (Поз. 1, 2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79)  (Поз. 5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1309)  (Поз. 19, 4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65)  (Поз. 8-9, 11, 15-16, 21, 41, 43, 45, 5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44)  (Поз. 3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723)  (Поз. 20, 22-23, 49, 52-5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0.8) ФОТ (от 4032)  (Поз. 13-14, 42, 4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9517)  (Поз. 5-7, 12, 30-31, 36-38, 26, 28, 3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0.8) ФОТ (от 13)  (Поз. 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0.8) ФОТ (от 79)  (Поз. 5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2710)  (Поз. 4, 17, 33-34, 4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0.8) ФОТ (от 13574)  (Поз. 3, 27, 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0.8) ФОТ (от 65)  (Поз. 8-9, 11, 15-16, 21, 41, 43, 45, 5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 =  75%*0.8 ФОТ (от 1545)  (Поз. 2, 2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0.8) ФОТ (от 1309)  (Поз. 19, 4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0.8) ФОТ (от 144)  (Поз. 3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6493)  (Поз. 1, 2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2723)  (Поз. 20, 22-23, 49, 52-53)</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2197,04</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rPr/>
      </w:pPr>
      <w:r>
        <w:rPr/>
      </w:r>
    </w:p>
    <w:p>
      <w:pPr>
        <w:pStyle w:val="Normal"/>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на 2013 год.</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2"/>
          <w:szCs w:val="22"/>
        </w:rPr>
        <w:t xml:space="preserve">выполнение работ по </w:t>
      </w:r>
      <w:r>
        <w:rPr>
          <w:sz w:val="24"/>
          <w:szCs w:val="24"/>
        </w:rPr>
        <w:t>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на 2013 год"</w:t>
      </w:r>
      <w:r>
        <w:rPr>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журнал производства работ (форма);</w:t>
      </w:r>
    </w:p>
    <w:p>
      <w:pPr>
        <w:pStyle w:val="Normal"/>
        <w:widowControl w:val="false"/>
        <w:autoSpaceDE w:val="false"/>
        <w:jc w:val="both"/>
        <w:rPr>
          <w:sz w:val="22"/>
          <w:szCs w:val="22"/>
        </w:rPr>
      </w:pPr>
      <w:r>
        <w:rPr>
          <w:sz w:val="22"/>
          <w:szCs w:val="22"/>
        </w:rPr>
        <w:t>- Приложение №8 – предписание (форма).</w:t>
      </w:r>
    </w:p>
    <w:p>
      <w:pPr>
        <w:pStyle w:val="Normal"/>
        <w:widowControl w:val="false"/>
        <w:autoSpaceDE w:val="false"/>
        <w:jc w:val="both"/>
        <w:rPr>
          <w:sz w:val="22"/>
          <w:szCs w:val="22"/>
        </w:rPr>
      </w:pPr>
      <w:r>
        <w:rPr>
          <w:sz w:val="22"/>
          <w:szCs w:val="22"/>
        </w:rPr>
        <w:t>- Приложение №9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в течение 30 (Тридцати)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долгосрочной</w:t>
        <w:tab/>
        <w:t xml:space="preserve"> целевой программе «Обеспечение первичных мер пожарной безопасности на территории города Перми на 2010-2016 годы».</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Style22"/>
        <w:jc w:val="center"/>
        <w:rPr>
          <w:rFonts w:ascii="Times New Roman" w:hAnsi="Times New Roman" w:cs="Times New Roman"/>
          <w:b/>
          <w:b/>
        </w:rPr>
      </w:pPr>
      <w:r>
        <w:rPr>
          <w:rFonts w:cs="Times New Roman" w:ascii="Times New Roman" w:hAnsi="Times New Roman"/>
          <w:b/>
        </w:rPr>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rPr>
      </w:pPr>
      <w:r>
        <w:rPr>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jc w:val="both"/>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pPr>
      <w:r>
        <w:rPr>
          <w:rFonts w:cs="Times New Roman" w:ascii="Times New Roman" w:hAnsi="Times New Roman"/>
          <w:b/>
        </w:rPr>
        <w:t>8. Действие и прекращение действия контракта</w:t>
      </w:r>
    </w:p>
    <w:p>
      <w:pPr>
        <w:pStyle w:val="Style22"/>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jc w:val="center"/>
        <w:rPr>
          <w:rFonts w:ascii="Times New Roman CYR" w:hAnsi="Times New Roman CYR" w:cs="Times New Roman"/>
          <w:b/>
          <w:b/>
          <w:bCs/>
        </w:rPr>
      </w:pPr>
      <w:r>
        <w:rPr>
          <w:rFonts w:cs="Times New Roman" w:ascii="Times New Roman CYR" w:hAnsi="Times New Roman CYR"/>
          <w:b/>
          <w:bCs/>
        </w:rPr>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ind w:firstLine="567"/>
        <w:jc w:val="right"/>
        <w:rPr>
          <w:b/>
          <w:b/>
          <w:bCs/>
          <w:color w:val="000000"/>
          <w:spacing w:val="-15"/>
          <w:sz w:val="24"/>
          <w:szCs w:val="24"/>
        </w:rPr>
      </w:pPr>
      <w:r>
        <w:rPr>
          <w:b/>
          <w:bCs/>
          <w:color w:val="000000"/>
          <w:spacing w:val="-15"/>
          <w:sz w:val="24"/>
          <w:szCs w:val="24"/>
        </w:rPr>
      </w:r>
    </w:p>
    <w:p>
      <w:pPr>
        <w:pStyle w:val="Normal"/>
        <w:ind w:firstLine="567"/>
        <w:jc w:val="right"/>
        <w:rPr>
          <w:sz w:val="24"/>
          <w:szCs w:val="24"/>
        </w:rPr>
      </w:pPr>
      <w:r>
        <w:rPr>
          <w:sz w:val="24"/>
          <w:szCs w:val="24"/>
        </w:rPr>
      </w:r>
    </w:p>
    <w:p>
      <w:pPr>
        <w:pStyle w:val="Style25"/>
        <w:suppressAutoHyphens w:val="true"/>
        <w:spacing w:lineRule="auto" w:line="360"/>
        <w:rPr>
          <w:b/>
          <w:b/>
          <w:szCs w:val="28"/>
        </w:rPr>
      </w:pPr>
      <w:r>
        <w:rPr>
          <w:b/>
          <w:szCs w:val="28"/>
        </w:rPr>
        <w:t>на выполнение работ по ремонту бесхозяйственных пожарных водоёмов в рамках долгосрочной целевой программы «Обеспечение первичных мер пожарной безопасности на территории города Перми на 2010-2016 годы» на 2013 год.</w:t>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lineRule="auto" w:line="360"/>
        <w:ind w:firstLine="851"/>
        <w:jc w:val="both"/>
        <w:rPr>
          <w:szCs w:val="28"/>
        </w:rPr>
      </w:pPr>
      <w:r>
        <w:rPr>
          <w:szCs w:val="28"/>
        </w:rPr>
      </w:r>
    </w:p>
    <w:p>
      <w:pPr>
        <w:pStyle w:val="Style25"/>
        <w:spacing w:before="0" w:after="360"/>
        <w:rPr>
          <w:b/>
          <w:b/>
          <w:color w:val="000000"/>
          <w:szCs w:val="28"/>
        </w:rPr>
      </w:pPr>
      <w:r>
        <w:rPr>
          <w:b/>
          <w:color w:val="000000"/>
          <w:szCs w:val="28"/>
        </w:rPr>
        <w:t>Ведомость объёмов работ:</w:t>
      </w:r>
    </w:p>
    <w:tbl>
      <w:tblPr>
        <w:tblW w:w="9229" w:type="dxa"/>
        <w:jc w:val="left"/>
        <w:tblInd w:w="-20" w:type="dxa"/>
        <w:tblLayout w:type="fixed"/>
        <w:tblCellMar>
          <w:top w:w="0" w:type="dxa"/>
          <w:left w:w="108" w:type="dxa"/>
          <w:bottom w:w="0" w:type="dxa"/>
          <w:right w:w="108" w:type="dxa"/>
        </w:tblCellMar>
      </w:tblPr>
      <w:tblGrid>
        <w:gridCol w:w="776"/>
        <w:gridCol w:w="4850"/>
        <w:gridCol w:w="2186"/>
        <w:gridCol w:w="1417"/>
      </w:tblGrid>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4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21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8"/>
                <w:szCs w:val="28"/>
              </w:rPr>
              <w:t>кол.</w:t>
            </w:r>
          </w:p>
        </w:tc>
      </w:tr>
      <w:tr>
        <w:trPr>
          <w:trHeight w:val="440" w:hRule="atLeast"/>
        </w:trPr>
        <w:tc>
          <w:tcPr>
            <w:tcW w:w="9229" w:type="dxa"/>
            <w:gridSpan w:val="4"/>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здел 1. ул. Подлесная, 43б</w:t>
            </w:r>
          </w:p>
        </w:tc>
      </w:tr>
      <w:tr>
        <w:trPr>
          <w:trHeight w:val="693"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спытание на герметичность</w:t>
            </w:r>
          </w:p>
        </w:tc>
        <w:tc>
          <w:tcPr>
            <w:tcW w:w="218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17"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1</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ливка воды</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одоотлив</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металлических конструкций от коррозии</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плошная дефектация стенок резервуар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анение дефектов стенок резервуар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камер</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ла, грязи</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металлических стенок резервуара антикоррозионными материалами в 2слоя</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8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рышки люка (деревянной) с теплоизоляционным слоем. Конструкцию люка защитить от агрессивного воздействия внешней среды (окраска)</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750"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9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люка (по металлическим поверхностям)</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r>
              <w:rPr>
                <w:color w:val="000000"/>
                <w:sz w:val="28"/>
                <w:szCs w:val="28"/>
              </w:rPr>
              <w:t>1.10</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грунта (удаление обваловки с покрытия)</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8</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11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обваловки покрытия с устройством теплоизоляции из эффективных материалов (плитами пеноплекс)</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76" w:hRule="atLeast"/>
        </w:trPr>
        <w:tc>
          <w:tcPr>
            <w:tcW w:w="776"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12 </w:t>
            </w:r>
          </w:p>
        </w:tc>
        <w:tc>
          <w:tcPr>
            <w:tcW w:w="4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армированной стяжки толщиной 50 мм</w:t>
            </w:r>
          </w:p>
        </w:tc>
        <w:tc>
          <w:tcPr>
            <w:tcW w:w="21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r>
      <w:tr>
        <w:trPr>
          <w:trHeight w:val="40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мазка стяжки двойным слоем битумных материало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6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4</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теплоизоляции засыпной песчан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золяции</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роволочного ограждения (из сетки рабица)</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465" w:hRule="atLeast"/>
        </w:trPr>
        <w:tc>
          <w:tcPr>
            <w:tcW w:w="92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здел 2. Ул. Ветлужская, 89</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спытание на герметичность</w:t>
            </w:r>
          </w:p>
        </w:tc>
        <w:tc>
          <w:tcPr>
            <w:tcW w:w="21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ливка воды</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доотли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40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даление штукатурного слоя в местах отслоения его от внутренней поверхности стены.</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2.4 </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сстановление штукатурного слоя</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2.5 </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арматуры разрушенных участков от коррозии, с обработкой антикоррозионными материалами</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1</w:t>
            </w:r>
          </w:p>
        </w:tc>
      </w:tr>
      <w:tr>
        <w:trPr>
          <w:trHeight w:val="46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сстановление участков стены с выкрошенным бетоно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резервуара от слизи, ила, наростов (подготовка по окраску)</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резервуара влагостойкой краской в 2 слоя 9по бетонным поверхностя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4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яжки днища (устройство стяжки толщиной 50-70 м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чистка металлических конструкций лестницы от коррозии</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496"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1</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лестницы резервуара антикоррозийными материалами, с окраск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4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2</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рышки люка с теплоизоляционным слое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3</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грунта (удаление обваловки с покрытия)</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8</w:t>
            </w:r>
          </w:p>
        </w:tc>
      </w:tr>
      <w:tr>
        <w:trPr>
          <w:trHeight w:val="39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4</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обваловки покрытия с устройством теплоизоляции из эффективных материалов (плитами пеноплекс)</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5</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армированной стяжки толщиной 50 мм</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мазка стяжки двойным слоем битумных материалов</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5</w:t>
            </w:r>
          </w:p>
        </w:tc>
      </w:tr>
      <w:tr>
        <w:trPr>
          <w:trHeight w:val="34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7</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теплоизоляции засыпной песчан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м3 изоляции</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8</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ирамиды деревянной, с окраской</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c>
          <w:tcPr>
            <w:tcW w:w="485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роволочного ограждения (из сетки рабица)</w:t>
            </w:r>
          </w:p>
        </w:tc>
        <w:tc>
          <w:tcPr>
            <w:tcW w:w="21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 м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t>на выполнение работ по ремонту бесхозяйных пожарных водоемов в рамках Долгосрочной целевой программы «Обеспечение первичных мер пожарной безопасности на территории города Перми на 2010-2016 годы» на 2013 год</w:t>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485"/>
        <w:gridCol w:w="1477"/>
        <w:gridCol w:w="3408"/>
        <w:gridCol w:w="1901"/>
        <w:gridCol w:w="1419"/>
        <w:gridCol w:w="1170"/>
      </w:tblGrid>
      <w:tr>
        <w:trPr>
          <w:trHeight w:val="96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2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Подлесная, 43б</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ливка воды: из шланга поливомоечной машины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17,0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2-11-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отлив из пожарного водоема: электрическими (механическими) насос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7,66</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684,92</w:t>
            </w:r>
          </w:p>
        </w:tc>
      </w:tr>
      <w:tr>
        <w:trPr>
          <w:trHeight w:val="120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6-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арка (устранение дефектов стенок резервуара)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стыков</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1,94</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камер: от мокрого ила и грязи без труб и арматуры</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ла, гряз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31,00</w:t>
            </w:r>
          </w:p>
        </w:tc>
      </w:tr>
      <w:tr>
        <w:trPr>
          <w:trHeight w:val="105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9-2</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антикоррозионными материалами больших металлических поверхностей (кроме крыш): за два раз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902,46</w:t>
            </w:r>
          </w:p>
        </w:tc>
      </w:tr>
      <w:tr>
        <w:trPr>
          <w:trHeight w:val="9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49</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полиуретановая цинконаполненая, композиция ЦИНОТАН</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7,00</w:t>
            </w:r>
          </w:p>
        </w:tc>
      </w:tr>
      <w:tr>
        <w:trPr>
          <w:trHeight w:val="123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r>
              <w:rPr>
                <w:rFonts w:cs="Arial" w:ascii="Arial" w:hAnsi="Arial"/>
                <w:i/>
                <w:iCs/>
                <w:sz w:val="18"/>
                <w:szCs w:val="18"/>
              </w:rPr>
              <w:br/>
              <w:t>И7-Пр. Минрегион от 05.05.12 №18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ышки люка: дощатых толщиной 20 мм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02</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47</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и обрезные хвойных пород длиной 4-6,5 м, шириной 75-150, мм толщиной 19-22 мм, I сорт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7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25-03</w:t>
            </w:r>
            <w:r>
              <w:rPr>
                <w:rFonts w:cs="Arial" w:ascii="Arial" w:hAnsi="Arial"/>
                <w:i/>
                <w:iCs/>
                <w:sz w:val="18"/>
                <w:szCs w:val="18"/>
              </w:rPr>
              <w:br/>
              <w:t>И4-Пр. Минрегион от 13.07.11 №339</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окраска масляными составами по дереву: полов</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92</w:t>
            </w:r>
          </w:p>
        </w:tc>
      </w:tr>
      <w:tr>
        <w:trPr>
          <w:trHeight w:val="13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6</w:t>
            </w:r>
          </w:p>
        </w:tc>
      </w:tr>
      <w:tr>
        <w:trPr>
          <w:trHeight w:val="108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9-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один раз (окраска лю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2,12</w:t>
            </w:r>
          </w:p>
        </w:tc>
      </w:tr>
      <w:tr>
        <w:trPr>
          <w:trHeight w:val="13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2,36</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1,8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2</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4</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армированной стяжки: до 5 м3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52,64</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9</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0,00</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оизоляция боковая обмазочная битумная в 2 слоя по выровненной поверхности бутовой кладки, кирпичу, бетону</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4,62</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6,44</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22</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для строительных работ средний</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56</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6</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81,36</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41</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9,5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Итого:</w:t>
            </w:r>
          </w:p>
        </w:tc>
        <w:tc>
          <w:tcPr>
            <w:tcW w:w="117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6522,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 Ветлужская, 89</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лив воды: из шланга поливомоечной машины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17,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2-11-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отлив из пожарного водоема: электрическими (механическими) насос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воды</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7,66</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0 м2 толщиной слоя до 20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56,58</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8,00</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3</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сстановление участков стены с выкрошенным бетоном площадью отдельных мест: до 10 м2 толщиной слоя до 20 мм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0,72</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44</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ка поверхности резервуара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мыт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1,7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3-1</w:t>
            </w:r>
            <w:r>
              <w:rPr>
                <w:rFonts w:cs="Arial" w:ascii="Arial" w:hAnsi="Arial"/>
                <w:i/>
                <w:iCs/>
                <w:sz w:val="18"/>
                <w:szCs w:val="18"/>
              </w:rPr>
              <w:br/>
              <w:t>Пр. Минрегион от 13.10.08 № 20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лагостойкой краской за 1 раз ранее окрашенных фасадов: по штукатурке с земли и лесов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82,92</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27</w:t>
            </w:r>
            <w:r>
              <w:rPr>
                <w:rFonts w:cs="Arial" w:ascii="Arial" w:hAnsi="Arial"/>
                <w:i/>
                <w:iCs/>
                <w:sz w:val="18"/>
                <w:szCs w:val="18"/>
              </w:rPr>
              <w:br/>
              <w:t>И3-Пр. Минрегион от 27.07.11 №3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риал антикоррозийный и гидроизоляционный "ГЕРМОКРОН-ГИДРО" (ТУ 2513-001-20504464-2003)</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26,70</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4,18</w:t>
            </w:r>
          </w:p>
        </w:tc>
      </w:tr>
      <w:tr>
        <w:trPr>
          <w:trHeight w:val="9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07</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0 (М250)</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12,00</w:t>
            </w:r>
          </w:p>
        </w:tc>
      </w:tr>
      <w:tr>
        <w:trPr>
          <w:trHeight w:val="123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 (лестниц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8,52</w:t>
            </w:r>
          </w:p>
        </w:tc>
      </w:tr>
      <w:tr>
        <w:trPr>
          <w:trHeight w:val="105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антикоррозионными материалами  металлических решеток и оград: без рельефа за 1 раз (прим.) (лестниц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7,00</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449</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овка полиуретановая цинконаполненая, композиция ЦИНОТАН</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0</w:t>
            </w:r>
          </w:p>
        </w:tc>
      </w:tr>
      <w:tr>
        <w:trPr>
          <w:trHeight w:val="9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без рельефа за 1 раз</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5,2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7,40</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 рын. стоимость</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юк ПП 660/780/580/4 тип Л</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5,44</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2,0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9-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епло- и звукоизоляции сплошной из плит: или матов минераловатных или стекловолокнистых</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1,00</w:t>
            </w:r>
          </w:p>
        </w:tc>
      </w:tr>
      <w:tr>
        <w:trPr>
          <w:trHeight w:val="100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4-0312</w:t>
            </w:r>
            <w:r>
              <w:rPr>
                <w:rFonts w:cs="Arial" w:ascii="Arial" w:hAnsi="Arial"/>
                <w:i/>
                <w:iCs/>
                <w:sz w:val="18"/>
                <w:szCs w:val="18"/>
              </w:rPr>
              <w:br/>
              <w:t>И2-Пр. Минрегион от 15.12.10 №656</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теплоизоляционные из экструзионного вспененного полистирола ПЕНОПЛЭКС-35</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0</w:t>
            </w:r>
          </w:p>
        </w:tc>
      </w:tr>
      <w:tr>
        <w:trPr>
          <w:trHeight w:val="120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4</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армированной стяжки: до 5 м3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52,00</w:t>
            </w:r>
          </w:p>
        </w:tc>
      </w:tr>
      <w:tr>
        <w:trPr>
          <w:trHeight w:val="342" w:hRule="atLeast"/>
        </w:trPr>
        <w:tc>
          <w:tcPr>
            <w:tcW w:w="48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47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86</w:t>
            </w:r>
          </w:p>
        </w:tc>
        <w:tc>
          <w:tcPr>
            <w:tcW w:w="3408"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15 (М200)</w:t>
            </w:r>
          </w:p>
        </w:tc>
        <w:tc>
          <w:tcPr>
            <w:tcW w:w="190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9</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0,00</w:t>
            </w:r>
          </w:p>
        </w:tc>
      </w:tr>
      <w:tr>
        <w:trPr>
          <w:trHeight w:val="25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оизоляция боковая обмазочная битумная в 2 слоя по выровненной поверхности бутовой кладки, кирпичу, бетону</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4,60</w:t>
            </w:r>
          </w:p>
        </w:tc>
      </w:tr>
      <w:tr>
        <w:trPr>
          <w:trHeight w:val="126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6,00</w:t>
            </w:r>
          </w:p>
        </w:tc>
      </w:tr>
      <w:tr>
        <w:trPr>
          <w:trHeight w:val="103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22</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для строительных работ средний</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00</w:t>
            </w:r>
          </w:p>
        </w:tc>
      </w:tr>
      <w:tr>
        <w:trPr>
          <w:trHeight w:val="124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2-01</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ирамиды: досками (при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шивки стен (за вычетом проемов)</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7,58</w:t>
            </w:r>
          </w:p>
        </w:tc>
      </w:tr>
      <w:tr>
        <w:trPr>
          <w:trHeight w:val="1215"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6</w:t>
            </w:r>
            <w:r>
              <w:rPr>
                <w:rFonts w:cs="Arial" w:ascii="Arial" w:hAnsi="Arial"/>
                <w:i/>
                <w:iCs/>
                <w:sz w:val="18"/>
                <w:szCs w:val="18"/>
              </w:rPr>
              <w:br/>
              <w:t>Пр. Минрегион от  17.11.08 № 253</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81,00</w:t>
            </w:r>
          </w:p>
        </w:tc>
      </w:tr>
      <w:tr>
        <w:trPr>
          <w:trHeight w:val="1290" w:hRule="atLeast"/>
        </w:trPr>
        <w:tc>
          <w:tcPr>
            <w:tcW w:w="48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47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41</w:t>
            </w:r>
            <w:r>
              <w:rPr>
                <w:rFonts w:cs="Arial" w:ascii="Arial" w:hAnsi="Arial"/>
                <w:i/>
                <w:iCs/>
                <w:sz w:val="18"/>
                <w:szCs w:val="18"/>
              </w:rPr>
              <w:br/>
              <w:t>Пр. Минрегион от 28.07.09 № 308</w:t>
            </w:r>
          </w:p>
        </w:tc>
        <w:tc>
          <w:tcPr>
            <w:tcW w:w="34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90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9,5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Итого:</w:t>
            </w:r>
          </w:p>
        </w:tc>
        <w:tc>
          <w:tcPr>
            <w:tcW w:w="117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5674,7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550)  (Поз. 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2042)  (Поз. 26, 28, 3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0957)  (Поз. 6-7, 12, 30-31, 36-38, 13-14, 42, 4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13574)  (Поз. 3, 27, 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 =  93%*0.85 ФОТ (от 1545)  (Поз. 2, 2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723)  (Поз. 4, 17, 33-34, 46, 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6493)  (Поз. 1, 2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79)  (Поз. 5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1309)  (Поз. 19, 4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65)  (Поз. 8-9, 11, 15-16, 21, 41, 43, 45, 5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44)  (Поз. 3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723)  (Поз. 20, 22-23, 49, 52-5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0.8) ФОТ (от 4032)  (Поз. 13-14, 42, 4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9517)  (Поз. 5-7, 12, 30-31, 36-38, 26, 28, 3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0.8) ФОТ (от 13)  (Поз. 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0.8) ФОТ (от 79)  (Поз. 5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2710)  (Поз. 4, 17, 33-34, 4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0.8) ФОТ (от 13574)  (Поз. 3, 27, 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0.8) ФОТ (от 65)  (Поз. 8-9, 11, 15-16, 21, 41, 43, 45, 5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 =  75%*0.8 ФОТ (от 1545)  (Поз. 2, 2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0.8) ФОТ (от 1309)  (Поз. 19, 4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0.8) ФОТ (от 144)  (Поз. 3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6493)  (Поз. 1, 2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2723)  (Поз. 20, 22-23, 49, 52-53)</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2197,04</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0"/>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0"/>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spacing w:before="0" w:after="120"/>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607" w:type="dxa"/>
        <w:jc w:val="left"/>
        <w:tblInd w:w="-20" w:type="dxa"/>
        <w:tblLayout w:type="fixed"/>
        <w:tblCellMar>
          <w:top w:w="0" w:type="dxa"/>
          <w:left w:w="108" w:type="dxa"/>
          <w:bottom w:w="0" w:type="dxa"/>
          <w:right w:w="108" w:type="dxa"/>
        </w:tblCellMar>
      </w:tblPr>
      <w:tblGrid>
        <w:gridCol w:w="732"/>
        <w:gridCol w:w="6585"/>
        <w:gridCol w:w="2290"/>
      </w:tblGrid>
      <w:tr>
        <w:trPr>
          <w:trHeight w:val="7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еречень возможных нарушений при ремонте </w:t>
            </w:r>
          </w:p>
        </w:tc>
        <w:tc>
          <w:tcPr>
            <w:tcW w:w="229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99"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38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рка бетона ниже, указанной в техническом задан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6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ы металлического профиля не соответствуют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 за каждое предписание</w:t>
            </w:r>
          </w:p>
        </w:tc>
      </w:tr>
      <w:tr>
        <w:trPr>
          <w:trHeight w:val="69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498" w:type="dxa"/>
        <w:jc w:val="left"/>
        <w:tblInd w:w="-5"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6" w:tgtFrame="_blank">
              <w:r>
                <w:rPr>
                  <w:rStyle w:val="InternetLink"/>
                  <w:bCs/>
                  <w:sz w:val="28"/>
                  <w:szCs w:val="28"/>
                </w:rPr>
                <w:t>Благоустройство</w:t>
              </w:r>
            </w:hyperlink>
            <w:r>
              <w:rPr>
                <w:bCs/>
                <w:sz w:val="28"/>
                <w:szCs w:val="28"/>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8"/>
                <w:szCs w:val="28"/>
              </w:rPr>
            </w:pPr>
            <w:r>
              <w:rPr>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8"/>
                <w:szCs w:val="28"/>
              </w:rPr>
            </w:pPr>
            <w:r>
              <w:rPr>
                <w:rStyle w:val="14"/>
                <w:sz w:val="28"/>
                <w:szCs w:val="28"/>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8"/>
                <w:szCs w:val="28"/>
              </w:rPr>
            </w:pPr>
            <w:r>
              <w:rPr>
                <w:rStyle w:val="14"/>
                <w:sz w:val="28"/>
                <w:szCs w:val="28"/>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linteks.ru/gosts/gost-824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7-15T11:19:00Z</dcterms:modified>
  <cp:revision>900</cp:revision>
  <dc:subject/>
  <dc:title>СОГЛАСОВАНО</dc:title>
</cp:coreProperties>
</file>