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Приложение № 1 к документации об открытом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аукционе в электронной форм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ПСД и проведение ПИР для строительства пожарного водоёма в микрорайоне Новоброд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379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ерми от 03.12.2009 № 936 «Об утверждении долгосрочной целевой программы «Обеспечение первичных мер пожарной безопасности на территории города Перми на 2012-2016 годы»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.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ёма в микрорайоне Новобродовский города Перми для организации противопожарного водоснабжения с устройством подъездной площадки для забора воды пожарной техник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 – 301 м2.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униципальное казённое учреждение «Управление строительства города Перми».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4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право получения собственными силами и за счёт собственных средств документов, необходимых для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план земельного участка.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, инженерные изыскания.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еречень выполняемых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женерных изысканий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дезических изысканий в объёме необходимом для подготовки проектно-сме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логических изысканий в объёме необходимом для подготовки проектно-сметно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ектно-сметной документации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Подготовка проектно-сметной  документации в соответствии с требованиями действующих норм в строительстве и в объёме согласно требованиям Постановления Правительства РФ № 87 от 16.02.2008г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Утверждение проектно-сметной документации у Заказч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Согласование проектно-сметной документации с эксплуатирующими организациям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 районной администраци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 управлением ГО и ЧС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Заказчику.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и рекомендации к проектным решения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5704" w:leader="none"/>
              </w:tabs>
              <w:spacing w:lineRule="auto" w:line="240"/>
              <w:ind w:left="33" w:right="33" w:hanging="0"/>
              <w:rPr/>
            </w:pPr>
            <w:r>
              <w:rPr>
                <w:i w:val="false"/>
                <w:iCs/>
                <w:szCs w:val="24"/>
              </w:rPr>
              <w:t>При проектировании руководствоваться требованиями федерального закона РФ от 22 июля 2008 года №123-ФЗ «Технический регламент о требованиях пожарной безопасности», постановлением Правительства РФ от 25 апреля 2012 года №390 «О противопожарном режиме», СП 8.13130.2009 «Системы противопожарной защиты. Источники наружного противопожарного водоснабжения. Требования пожарной безопасности»   и т.д.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Вопрос конструкционных требований к виду и материалу пожарного водоёма должен рассматриваться с учётом оптимальной стоимости строительства, сроков гарантийной эксплуатации и площади земельного участка. 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/>
            </w:pPr>
            <w:r>
              <w:rPr>
                <w:i w:val="false"/>
                <w:iCs/>
                <w:szCs w:val="24"/>
              </w:rPr>
              <w:t xml:space="preserve">Объём пожарного водоёма следует определять исходя их расчётных расходов воды и продолжительности тушения пожаров 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/>
            </w:pPr>
            <w:r>
              <w:rPr>
                <w:i w:val="false"/>
                <w:iCs/>
                <w:szCs w:val="24"/>
              </w:rPr>
              <w:t>Предусмотреть решение вопроса о наполнении пожарного водоёма водой путём обустройства скважины с насосом, сопряжённым с датчиком уровня воды в водоёме.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ind w:left="453" w:right="33" w:hanging="420"/>
              <w:rPr/>
            </w:pPr>
            <w:r>
              <w:rPr>
                <w:i w:val="false"/>
                <w:iCs/>
                <w:szCs w:val="24"/>
              </w:rPr>
              <w:t>Пожарный водоём должен иметь подъездную площадку или приёмный колодец, обеспеченный свободным подъездом с возможностью размещения пожарных автомобилей.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Покрытие подъездной площадки выполнить из железобетона размерами не менее 12х12 м.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20"/>
                <w:tab w:val="left" w:pos="5704" w:leader="none"/>
              </w:tabs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Подъездная площадка должна иметь указатель, расположенный напротив подъездной площадки, а также на въезде в микрорайон. 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>Передача Заказчику согласованной проектно-сметной документации, отчета по инженерно-геологическим изысканиям и отчёта по инженерно-геодезическим изысканиям осуществляется на бумажном носителе в 4-х экземплярах и на электронном носителе.в 1-м экземпляре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90 календарных дней с даты заключения муниципального контракта.</w:t>
            </w:r>
          </w:p>
        </w:tc>
      </w:tr>
      <w:tr>
        <w:trPr>
          <w:trHeight w:val="1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йные обязательства на разработанную Подрядчиком проектно-сметную документацию не менее 36 месяцев с момента передачи документации Заказчику по акту приема-передачи работ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кладываемые в проект материалы, оборудование и конструктивные решения согласовать с Заказчиком.  Проектирование вести с учётом охранных зон существующих коммуникаций, при необходимости выполнить проект выноса сетей, попадающих в пятно застройки.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"/>
        </w:tabs>
        <w:ind w:left="453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44:00Z</dcterms:created>
  <dc:creator>Технадзор</dc:creator>
  <dc:description/>
  <cp:keywords/>
  <dc:language>en-US</dc:language>
  <cp:lastModifiedBy>BEST</cp:lastModifiedBy>
  <cp:lastPrinted>2013-05-31T11:43:00Z</cp:lastPrinted>
  <dcterms:modified xsi:type="dcterms:W3CDTF">2013-07-15T13:24:00Z</dcterms:modified>
  <cp:revision>3</cp:revision>
  <dc:subject/>
  <dc:title>УТВЕРЖДАЮ</dc:title>
</cp:coreProperties>
</file>