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изготовлению, монтажу и демонтажу стационарного стенда и выставоч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1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изготовлению, монтажу и демонтажу стационарного стенда и выставоч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2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 (приложение № 3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расходы на материалы, перевозку, страхование, уплату таможенных пошлин, аккредитацию, налоги, гарантию, сборы и другие обязательные платежи и затраты, возникшие в процессе исполн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30090 Услуги в области рекламы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бязуется изготовить выставочный стенд с оборудованием в соответствии с Приложением №1 к муниципальному контракту (Техническое задание) и передать его Заказчику во временное пользование на период Международного инвестиционного форума по недвижимости "PROEstate - 2013". - место проведения форума: г. Москва, Краснопресненская наб., 14, Центральный выставочный комплекс «ЭКСПОЦЕНТР», Павильон №1;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Москва, Краснопресненская наб., 14, Центральный выставочный комплекс «ЭКСПОЦЕНТР», Павильон №1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.09.2013 по 11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(пяти) банковских дней после подписания Заказчиком акта об оказанных услугах при наличии счета на оплату и (или)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34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1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32:00Z</dcterms:created>
  <dc:creator>Dyachenko</dc:creator>
  <dc:description/>
  <cp:keywords/>
  <dc:language>en-US</dc:language>
  <cp:lastModifiedBy>Dyachenko</cp:lastModifiedBy>
  <cp:lastPrinted>2013-07-16T17:32:00Z</cp:lastPrinted>
  <dcterms:modified xsi:type="dcterms:W3CDTF">2013-07-16T11:32:00Z</dcterms:modified>
  <cp:revision>3</cp:revision>
  <dc:subject/>
  <dc:title/>
</cp:coreProperties>
</file>