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6» июл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зготовлению, монтажу и демонтажу стационарного стенда и выставочного оборуд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изготовлению, монтажу и демонтажу стационарного стенда и выставочн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ключает расходы на материалы, перевозку, страхование, уплату таможенных пошлин, аккредитацию, налоги, гарантию, сборы и другие обязательные платежи и затраты, возникшие в процессе исполнения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изготовлению, монтажу и демонтажу стационарного стенда и выставочн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ключает расходы на материалы, перевозку, страхование, уплату таможенных пошлин, аккредитацию, налоги, гарантию, сборы и другие обязательные платежи и затраты, возникшие в процессе исполнения муниципального контрак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3-07-16T09:47:00Z</dcterms:modified>
  <cp:revision>17</cp:revision>
  <dc:subject/>
  <dc:title>КОТИРОВОЧНАЯ ЗАЯВКА</dc:title>
</cp:coreProperties>
</file>