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65813000012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ему ремонт помещений детского сада </w:t>
            </w:r>
          </w:p>
        </w:tc>
      </w:tr>
      <w:tr>
        <w:trPr>
          <w:trHeight w:val="310" w:hRule="atLeast"/>
        </w:trPr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ему ремонт помещений детского сада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967,88</w:t>
              <w:br/>
              <w:t xml:space="preserve">Российский рубль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, в соответствии с положением со ст.19.1 Закона от 21.05.2005г. № 94-ФЗ,определено на основании Локальных -сметных расчетов, являющимися неотъемлемой частью к Извещению о проведении запроса котировок.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Договора включены все расходы и затраты, связанные с выполнением работ, включая стоимость приобретения материалов, их транспортировку, погрузку, разгрузку; уборку и вывоз мусора, а также установленные законодательством РФ налоги, сборы, пошлины и другие обязательные платежи (в том числе страхование – если необходимо).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 и объем выполняемых работ приложены к извещению в виде файлов (Техническое задание, Локальные - сметные расчеты)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 котировочной заявке участник размещения заказа предсавляет Локальные- сметные расчеты. 2.Победитель при подписании Договора должен представить утвержденные в МКУ «АХССО» Локальные - сменые расчет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1) Бул. Гагарина, 105А 2) Бул. Гагарина, 79А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о работ в течении 3-х дней с момента подписания Договора. Окончание работ – не позднее 30 (тридцати) календарных дней с момента начала работ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четы за выполненные работы производятся в безналичной форме, путем перечисления денежных средств на расчетный счет подрядчика в течение 25 (Двадцати пяти) банковских дней с момента подписания акта приемки объекта в эксплуатацию на основании документов: - подписанного сторонами акта сдачи-приемки выполненных работ (форма КС-2); - справки о стоимости выполненных работ и затрат (форма КС-3); - счета-фактуры, счета. - актов скрытых работ (при налич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07.2013 09:00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07.2013 17:00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56:00Z</dcterms:created>
  <dc:creator>user</dc:creator>
  <dc:description/>
  <cp:keywords/>
  <dc:language>en-US</dc:language>
  <cp:lastModifiedBy>user</cp:lastModifiedBy>
  <cp:lastPrinted>2013-07-17T14:15:00Z</cp:lastPrinted>
  <dcterms:modified xsi:type="dcterms:W3CDTF">2013-07-17T09:17:00Z</dcterms:modified>
  <cp:revision>4</cp:revision>
  <dc:subject/>
  <dc:title/>
</cp:coreProperties>
</file>