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</w:t>
      </w:r>
      <w:r>
        <w:rPr>
          <w:b/>
          <w:szCs w:val="24"/>
          <w:lang w:val="en-US"/>
        </w:rPr>
        <w:t>17</w:t>
      </w:r>
      <w:r>
        <w:rPr>
          <w:b/>
          <w:szCs w:val="24"/>
        </w:rPr>
        <w:t xml:space="preserve">.07. 2013  года №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color w:val="000000"/>
          <w:szCs w:val="24"/>
          <w:u w:val="single"/>
        </w:rPr>
        <w:t>изготовление и установку памятника А.С. Пушкину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договор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бюджетного обще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Лицей №1» г.Перми (МБОУ «Лицей №1» г. Перм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ДЛЯ СУБЪЕКТОВ МАЛОГО ПРЕДПРИНИМАТЕЛЬСТВА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ниципальное бюджетное общеобразовательное учреждение «Лицей №1» г. Перми (МБОУ «Лицей №1» г. Перми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13, Пермский край, Пермь г, ул.Профессора Дедюкина, д. 8а, 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13, Пермский край, Пермь г, ул.Профессора Дедюкина, д. 8а,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АЯ ИНФОРМАЦИЯ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Размещение заказа осуществляется заказчиком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13, Пермский край, Пермь г, ул.Профессора Дедюкина, д. 8а,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yce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3 01 2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икова Татьяна Николаевна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ление и установка памятника А.С. Пушкину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максимальная цена договора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 000 руб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максимальной цены договора: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й сметный расчет (приложение №3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все затраты на выполнение работ, указанных в предмете договора, включая расходы на перевозку объекта к месту установки, погрузочно-разгрузочные работы, расходы на уплату налогов, сборов, пошлин и другие обязательные платежи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оваров, работ, услуг: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8020 Произведения искусства и предметы коллекционирования[3698180] - [3698230]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и количество поставляемого товара, объем выполняемых работ, оказываемых услуг: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4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b/>
                <w:bCs/>
                <w:sz w:val="27"/>
                <w:szCs w:val="27"/>
              </w:rPr>
              <w:t>Условия поставки товара, выполнения работ, оказания услуг, срок и условия оплат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, выполнения работ, оказания услуг: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13, Пермский край, Пермь г, ул.Профессора Дедюкина, д. 8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9. 201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поставки товаров, выполнения работ, оказания услуг: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ом предусматривается следующая схема оплаты работ: Аванс 30% от стоимости договора выплачивается в течение 5 банковских дней с момента подписания договора на основании выставленного Подрядчиком счета. Окончательный расчет осуществляется по окончании работ, на основании подписанных сторонами акта выполненных работ, справки о стоимости выполненных работ и затрат (КС-2, КС-3), счета-фактуры, счета в течение 10 банковских дней с момента их подписания. Оплата оказанных услуг производится Заказчиком путем перечисления денежных средств на расчетный счет Подрядчика, оплата по договору третьим лицам не допускается.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sz w:val="27"/>
                <w:szCs w:val="27"/>
                <w:highlight w:val="green"/>
              </w:rPr>
            </w:pPr>
            <w:r>
              <w:rPr>
                <w:rFonts w:cs="Times New Roman"/>
                <w:b/>
                <w:bCs/>
                <w:i/>
                <w:sz w:val="27"/>
                <w:szCs w:val="27"/>
                <w:highlight w:val="gre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b/>
                <w:bCs/>
                <w:sz w:val="27"/>
                <w:szCs w:val="27"/>
              </w:rPr>
              <w:t>Особенности размещения заказа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b/>
                <w:bCs/>
                <w:sz w:val="27"/>
                <w:szCs w:val="27"/>
              </w:rPr>
              <w:t>Дополнительная информация о размещении заказ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: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ных учреждений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нформация о запросе котирово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pacing w:before="12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Ветлужская, д. 8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начала подачи котировочных заявок (время местное):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013 14: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подачи котировочных заявок (время местное):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Cs w:val="24"/>
              </w:rPr>
              <w:t>26.07.2013 18: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: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Cs w:val="24"/>
              </w:rPr>
              <w:t>В соответствии с приложением №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ОУ «Лицей №1» г. Перми</w:t>
        <w:tab/>
        <w:tab/>
        <w:tab/>
        <w:tab/>
        <w:tab/>
        <w:tab/>
        <w:tab/>
        <w:t>Л.И. Лурье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03:00Z</dcterms:created>
  <dc:creator>СОК</dc:creator>
  <dc:description/>
  <cp:keywords/>
  <dc:language>en-US</dc:language>
  <cp:lastModifiedBy>Секретарь</cp:lastModifiedBy>
  <cp:lastPrinted>2013-07-17T13:03:00Z</cp:lastPrinted>
  <dcterms:modified xsi:type="dcterms:W3CDTF">2013-07-17T07:08:00Z</dcterms:modified>
  <cp:revision>3</cp:revision>
  <dc:subject/>
  <dc:title>ИЗВЕЩЕНИЕ № __ от «___» __________ 200 _ года </dc:title>
</cp:coreProperties>
</file>