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здания  женской консультации  МБУЗ «Городская поликлиника №9» по адресу г. Пермь, ул. Вильямса 53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капитальному ремонту здания женской консультации по адресу г. Пермь, ул. Вильямса 53 а (Приложение №1, Приложение №2, Приложение №3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П № 9»                                          И.В. Костаре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6:00Z</dcterms:created>
  <dc:creator>ECONOMIST</dc:creator>
  <dc:description/>
  <cp:keywords/>
  <dc:language>en-US</dc:language>
  <cp:lastModifiedBy>Байдина</cp:lastModifiedBy>
  <cp:lastPrinted>2013-07-16T11:47:00Z</cp:lastPrinted>
  <dcterms:modified xsi:type="dcterms:W3CDTF">2013-07-16T05:47:00Z</dcterms:modified>
  <cp:revision>5</cp:revision>
  <dc:subject/>
  <dc:title>Приложение № 2</dc:title>
</cp:coreProperties>
</file>