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0 ЭА от «18» июл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 капитальный ремонт ЦСО в поликлинике №4 по адресу г. Пермь, ул.Куйбышева,111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роительные работы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ЦСО в поликлинике №4 по адресу г.Пермь, ул.Куйбышева,111. Общестроительные работы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111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34 34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(Восемьсот тридцать четыре тысячи триста сорок рублей, 00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июл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1» июл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августа 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7-17T15:24:00Z</cp:lastPrinted>
  <dcterms:modified xsi:type="dcterms:W3CDTF">2013-07-17T10:31:00Z</dcterms:modified>
  <cp:revision>33</cp:revision>
  <dc:subject/>
  <dc:title>ИЗВЕЩЕНИЕ от 21 февраля 2011 года №3ЭА</dc:title>
</cp:coreProperties>
</file>