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47 от «17»июл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00"/>
        <w:gridCol w:w="1400"/>
        <w:gridCol w:w="780"/>
        <w:gridCol w:w="2420"/>
      </w:tblGrid>
      <w:tr>
        <w:trPr>
          <w:trHeight w:val="60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о-техническое задание на радиоволновое хирургическое оборудование электроды к прибору Сургитрон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зводства – США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3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применение новой медицинской технологии "Высокочастотная радиволновая хирургия" Федеральной службы по надзору в сфере здравоохранения и социального развит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активный монополярный (для конизации) L 10 с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активные монополярные (базовый комплект для гинекологии, проктологии, L 10 см)  - 7 в упак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сех электродов 10 с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петлевой треугольный с тонкой дугой (50 мк), диаметр 6,35 м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петлевой ромбовидный с тонкой дугой (50 мк), диаметр 4,76 м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петлевой круглый с тонкой дугой (50 мк), диаметр 6,35 м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игольчатый, диаметр 0,79 мм, длина иглы 9,53м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игольчатый с широкой игл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игольчатый с регулируемой длиной иглы, с запасной игл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шариковый, диаметр шарика 2 м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 часть электродов вольфрамовая проволока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7-16T15:04:00Z</cp:lastPrinted>
  <dcterms:modified xsi:type="dcterms:W3CDTF">2013-07-16T09:49:00Z</dcterms:modified>
  <cp:revision>11</cp:revision>
  <dc:subject/>
  <dc:title>Дезар-3</dc:title>
</cp:coreProperties>
</file>