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7»июля 2013 года № 47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>о проведении запроса котировок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поставку электродов к прибору Сургетрон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БУЗ «Городская клиническая поликлиника №5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020"/>
      </w:tblGrid>
      <w:tr>
        <w:trPr/>
        <w:tc>
          <w:tcPr>
            <w:tcW w:w="37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aps/>
              </w:rPr>
              <w:t>МБУЗ «Городская клиническая поликлиника №5»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hyperlink r:id="rId2">
              <w:r>
                <w:rPr>
                  <w:rStyle w:val="InternetLink"/>
                  <w:lang w:val="en-US"/>
                </w:rPr>
                <w:t>omzidd</w:t>
              </w:r>
              <w:r>
                <w:rPr>
                  <w:rStyle w:val="InternetLink"/>
                </w:rPr>
                <w:t>@mail.ru</w:t>
              </w:r>
            </w:hyperlink>
          </w:p>
        </w:tc>
      </w:tr>
      <w:tr>
        <w:trPr>
          <w:trHeight w:val="249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(342) 281-37-72, факс 281-37-73</w:t>
            </w:r>
          </w:p>
        </w:tc>
      </w:tr>
      <w:tr>
        <w:trPr>
          <w:trHeight w:val="230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вощекова Ольга Ивановна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бязательного медицинского страхования.</w:t>
            </w:r>
          </w:p>
        </w:tc>
      </w:tr>
      <w:tr>
        <w:trPr>
          <w:trHeight w:val="625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ый перечень и характеристики электродов к прибору Сургетрон указаны в Приложении №2 к Извещению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25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электродов к прибору Сургетрон указаны в Приложении №2 к Извещению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Куйбышева,111. Доставка производится в кабинет, по предварительному согласованию с Заказчиком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 течение 10 (десяти) рабочих дней с даты заключения гражданско-правового договора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4 000,00 (Сто пятьдесят четыре тысячи рублей, 00 копеек)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ание начальной (максимальной) цены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ая максимальная цена договора сформирована исходя из коммерческих предложений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ставщик №1- 154 00,00 рублей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-Поставщик №2- 156 000,00 рублей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ставщик №3- 158 000,00 рублей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403 каб., отдел муниципального заказа и договорной деятельности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24» июля  2013 года, </w:t>
            </w:r>
            <w:r>
              <w:rPr>
                <w:rFonts w:cs="Times New Roman" w:ascii="Times New Roman" w:hAnsi="Times New Roman"/>
              </w:rPr>
              <w:t>(в рабочие дни: с 9.00 до 17.00, перерыв с 13.00 до 14.00)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подачи котировочной заявк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ировочная заявка подается в письменной форме (курьером или по почте) или в форме электронного документа подписанного ЭЦП по форме Приложения №1 к извещению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гражданско-правового договор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кончательный расчет за оказанные услуги будет производиться безналичным перечислением денежных средств в течение 30 банковских дней с момента поставки товара, и после подписания акта приема-передачи товара, акта ввода в эксплуатацию, товарных накладных,  счета-фактуры.</w:t>
            </w:r>
          </w:p>
        </w:tc>
      </w:tr>
      <w:tr>
        <w:trPr>
          <w:trHeight w:val="799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Отсутствие сведений об участнике размещения заказа в реестре недобросовестных поставщиков.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г.№209-ФЗ.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лавный  врач                                                   __________________                                  О.В.Сластихи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mzidd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5:56:00Z</dcterms:created>
  <dc:creator>СОК</dc:creator>
  <dc:description/>
  <cp:keywords/>
  <dc:language>en-US</dc:language>
  <cp:lastModifiedBy>459</cp:lastModifiedBy>
  <cp:lastPrinted>2013-07-16T15:00:00Z</cp:lastPrinted>
  <dcterms:modified xsi:type="dcterms:W3CDTF">2013-07-16T09:56:00Z</dcterms:modified>
  <cp:revision>49</cp:revision>
  <dc:subject/>
  <dc:title>ИЗВЕЩЕНИЕ № __ от «___» __________ 200 _ года </dc:title>
</cp:coreProperties>
</file>