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6 от «12» июл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расходные материалы для клинико-диагностической лаборатории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клинико-диагностической лаборатор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22"/>
          <w:szCs w:val="22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е характеристик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7-11T16:26:00Z</cp:lastPrinted>
  <dcterms:modified xsi:type="dcterms:W3CDTF">2013-07-11T10:30:00Z</dcterms:modified>
  <cp:revision>30</cp:revision>
  <dc:subject/>
  <dc:title>Приложение № 1</dc:title>
</cp:coreProperties>
</file>