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октября 2013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617283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2603"/>
                              <w:gridCol w:w="3735"/>
                              <w:gridCol w:w="648"/>
                              <w:gridCol w:w="656"/>
                              <w:gridCol w:w="688"/>
                              <w:gridCol w:w="849"/>
                            </w:tblGrid>
                            <w:tr>
                              <w:trPr>
                                <w:tblHeader w:val="true"/>
                                <w:trHeight w:val="83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ведения о функциональных характеристиках (потребительских свойствах) и качественных характеристиках товар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Цена за ед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03.2pt;mso-wrap-distance-left:9pt;mso-wrap-distance-right:9pt;mso-wrap-distance-top:0pt;mso-wrap-distance-bottom:0pt;margin-top:6.1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2603"/>
                        <w:gridCol w:w="3735"/>
                        <w:gridCol w:w="648"/>
                        <w:gridCol w:w="656"/>
                        <w:gridCol w:w="688"/>
                        <w:gridCol w:w="849"/>
                      </w:tblGrid>
                      <w:tr>
                        <w:trPr>
                          <w:tblHeader w:val="true"/>
                          <w:trHeight w:val="83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ведения о функциональных характеристиках (потребительских свойствах) и качественных характеристиках товар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Цена за ед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         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7-10T14:10:00Z</cp:lastPrinted>
  <dcterms:modified xsi:type="dcterms:W3CDTF">2013-07-10T08:11:00Z</dcterms:modified>
  <cp:revision>48</cp:revision>
  <dc:subject/>
  <dc:title>Приложение 3</dc:title>
</cp:coreProperties>
</file>