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по формированию земельных участков для проведения торгов по земельным участкам (3 земельных участков: по ул.Социалистическая, между домами №7 и №9, ул.Менжинского, 13,  ул. Александра Щербакова, 102 в Орджоникидзевском районе города Перми) для целей жилищного и прочего  строительства</w:t>
      </w:r>
      <w:r>
        <w:rPr>
          <w:color w:val="000000"/>
          <w:sz w:val="24"/>
          <w:szCs w:val="24"/>
        </w:rPr>
        <w:t xml:space="preserve"> (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ых участков – согласно Схемам расположения земельных участков (приложение  2 к настоящему Контракту), </w:t>
      </w:r>
      <w:r>
        <w:rPr>
          <w:color w:val="000000"/>
          <w:sz w:val="24"/>
          <w:szCs w:val="24"/>
        </w:rPr>
        <w:t>являющими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ы расположения земельных участков;</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ым  участкам.</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10T16:12:00Z</cp:lastPrinted>
  <dcterms:modified xsi:type="dcterms:W3CDTF">2013-07-10T10:39:00Z</dcterms:modified>
  <cp:revision>22</cp:revision>
  <dc:subject/>
  <dc:title/>
</cp:coreProperties>
</file>