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3 земельных участков: по ул.Социалистическая, между домами №7 и №9, ул.Менжинского, 13,  ул. Александра Щербакова, 102 в Орджоникидзевском районе города Перм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для целей жилищного и прочего  строительст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b/>
                <w:b/>
                <w:bCs/>
              </w:rPr>
            </w:pPr>
            <w:r>
              <w:rPr>
                <w:rFonts w:cs="Times New Roman" w:ascii="Times New Roman" w:hAnsi="Times New Roman"/>
              </w:rPr>
              <w:t>Выполнение работ  по формированию земельных участков для проведения торгов по земельным участкам (3 земельных участков: по ул.Социалистическая, между домами №7 и №9, ул.Менжинского, 13,  ул. Александра Щербакова, 102 в Орджоникидзевском районе города Перми) для целей жилищного и прочего  строительств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60 223,98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8 011,19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18 011,19</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0:48:00Z</cp:lastPrinted>
  <dcterms:modified xsi:type="dcterms:W3CDTF">2013-07-17T09:49:00Z</dcterms:modified>
  <cp:revision>72</cp:revision>
  <dc:subject/>
  <dc:title/>
</cp:coreProperties>
</file>