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ое  задание</w:t>
      </w:r>
    </w:p>
    <w:p>
      <w:pPr>
        <w:pStyle w:val="Normal"/>
        <w:ind w:firstLine="284"/>
        <w:jc w:val="center"/>
        <w:rPr/>
      </w:pPr>
      <w:r>
        <w:rPr/>
        <w:t>на оказание медицинских услуг  урография внутривенная (с омнипаком) для</w:t>
      </w:r>
    </w:p>
    <w:p>
      <w:pPr>
        <w:pStyle w:val="Normal"/>
        <w:ind w:firstLine="284"/>
        <w:jc w:val="center"/>
        <w:rPr/>
      </w:pPr>
      <w:r>
        <w:rPr/>
        <w:t>пациентов МБУЗ «Городская поликлиника №12»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Предмет запроса котировок: оказание медицинских услуг урография внутривенная для пациентов МБУЗ «Городская поликлиника №12».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Объем услуг: Всего исследований 200, в том числ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графия внутривенная (с омнипак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Место оказания услуг: На базе Исполнителя в г. Пер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Начало оказания услуг: со дня заключения гражданско-правового договора до полного исполнения обязатель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Время оказания услуг: пять дней в неде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Условия оказания услуг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Услуги оказываются на основании направлений на урографию внутривенную (с омнипаком), выданных  Заказчиком с подробным обоснованием исслед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P2kab514n2</cp:lastModifiedBy>
  <cp:lastPrinted>2010-01-21T17:20:00Z</cp:lastPrinted>
  <dcterms:modified xsi:type="dcterms:W3CDTF">2013-07-17T05:02:00Z</dcterms:modified>
  <cp:revision>26</cp:revision>
  <dc:subject/>
  <dc:title>СОГЛАСОВАНО</dc:title>
</cp:coreProperties>
</file>