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30000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медицинских услуг урография внутривенная (с омнипаком) для пациентов МБУЗ «Городская поликлиника №12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льхова Ольга Игор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медицинских услуг урография внутривенная (с омнипаком) для пациентов МБУЗ «Городская поликлиника №12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950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о ст. 19.1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для установления начальной (максимальной) цены контракта было осуществлено маркетинговое исследование рынка и Заказчиком осуществлен свой расчет начальной (максимальной) цены контракта (Приложение № 4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 себя все расходы по оказанию указанных услуг, выдачу результатов исследований, также другие затраты, необходимые для оказания услуг, включая налоги, сборы и иные обязательны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8512250 Специальные виды исследования и процедуры, предоставляемые врачами в поликлиника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– Приложение № 1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, кабинет 5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 дня заключения гражданско-правового договора; до полного исполнения обязательств обеими сторона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производит оплату фактически оказанных услуг путем безналичного перечисления денежных средств на расчетный счет Исполнителя в течение 30 (тридцати) банковских дней с момента подписания акта выполненных работ и предоставления счета-фактуры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, кабинет 5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07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7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7.07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5:35:00Z</dcterms:created>
  <dc:creator>Econ_C10</dc:creator>
  <dc:description/>
  <cp:keywords/>
  <dc:language>en-US</dc:language>
  <cp:lastModifiedBy>Econ_C10</cp:lastModifiedBy>
  <cp:lastPrinted>2013-07-17T11:35:00Z</cp:lastPrinted>
  <dcterms:modified xsi:type="dcterms:W3CDTF">2013-07-17T05:37:00Z</dcterms:modified>
  <cp:revision>1</cp:revision>
  <dc:subject/>
  <dc:title>Извещение</dc:title>
</cp:coreProperties>
</file>