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21300000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устройство оздоровительных площадок вдоль "Тропы здоровья" в Черняевском лесу в 2013 году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лесничество" администрации города Перми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shozperm@mail.ru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Алевтина Васильевн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устройство оздоровительных площадок вдоль "Тропы здоровья" в Черняевском лесу в 2013 году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 010 780,00</w:t>
              <w:br/>
              <w:t xml:space="preserve">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513 Строительство «под ключ» спортивных сооружений, мест отдыха, медицинских сооружений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устроить три оздоровительных площадки в ООПТ "Черняевский лес" в соответстви с Техническим заданием (Приложение №1 к муниципальному контракту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до 28 октября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0 539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3 234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беспечение исполнения муниципального контракта предоставляется участником аукциона, с которым заключается контракт, в виде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й документацией об открытом аукционе в электронной форме. Способ обеспечения исполнения контракта из перечисленных способов определяется участником аукциона самостоятельно. Если участником открытого аукциона, с которым заключается контракт, является бюджетное учреждение, предоставление обеспечения исполнения контракта не требуется. </w:t>
            </w:r>
            <w:r>
              <w:rPr/>
              <w:t xml:space="preserve">В случае если по каким-либо причинам обеспечения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5(пяти) банковских дней предоставить заказчику иное(новое) обеспечение исполнения контракта на тех же условиях и в том же размере. В срок, установленный для подписания муниципального контракта участником аукциона, с которым заключается муниципальный контракт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8.2013 09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3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8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3520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49:00Z</dcterms:created>
  <dc:creator>Смирнова</dc:creator>
  <dc:description/>
  <cp:keywords/>
  <dc:language>en-US</dc:language>
  <cp:lastModifiedBy>Смирнова</cp:lastModifiedBy>
  <dcterms:modified xsi:type="dcterms:W3CDTF">2013-07-18T05:49:00Z</dcterms:modified>
  <cp:revision>2</cp:revision>
  <dc:subject/>
  <dc:title/>
</cp:coreProperties>
</file>