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укционе в электронной форм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на </w:t>
      </w:r>
      <w:r>
        <w:rPr>
          <w:rFonts w:cs="Times New Roman" w:ascii="Times New Roman" w:hAnsi="Times New Roman"/>
          <w:b/>
          <w:color w:val="000000"/>
        </w:rPr>
        <w:t>Капитальный ремонт входно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БУЗ «Городская поликлиника №1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по адресу: г. Пермь, ул. Сокольская, 33»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бщие полож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 xml:space="preserve">1.1. Настоящее техническое задание является неотъемлемой частью (приложением) к             Договору на </w:t>
      </w:r>
      <w:r>
        <w:rPr>
          <w:rFonts w:cs="Times New Roman" w:ascii="Times New Roman" w:hAnsi="Times New Roman"/>
          <w:color w:val="000000"/>
        </w:rPr>
        <w:t>Капитальный ремонт входной группы МБУЗ «Городская поликлиника №12» по адресу: г. Пермь, ул. Сокольская, 3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казчик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БУЗ «Городская поликлиника №12» г. Пермь, ул. Сокольская, 3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Подрядчикам:</w:t>
      </w:r>
    </w:p>
    <w:p>
      <w:pPr>
        <w:pStyle w:val="Style16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1. </w:t>
      </w:r>
      <w:r>
        <w:rPr>
          <w:rFonts w:cs="Times New Roman" w:ascii="Times New Roman" w:hAnsi="Times New Roman"/>
        </w:rPr>
        <w:t>Наличие свидетельства о допуске к выполнению работ, являющихся предметом договора, выданных саморегулируемой организацией, в соответствии с законодательством и нормативными правовыми актами Российской Федерации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lang w:eastAsia="ru-RU"/>
        </w:rPr>
        <w:t>4. Подрядчик обязан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1. Работы выполнять в соответствии с локальными сметными расчетами, рабочими чертежами, строительными нормами и правилами, и в соответствии с ВСН 58-88 (р) "Об организации и проведении реконструкции, ремонта и технического обслуживания зданий, объектов коммунального и социально-культурного назначения" и иными отраслевыми нормативно-техническими документами, предусмотренными условиями договора и (или) действующими на момент  сдачи-приемки выполненных работ по договору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2.</w:t>
        <w:tab/>
        <w:t xml:space="preserve">Работы выполнять в соответствии с требованиями экологических, санитарно-гигиенических, противопожарных и др. норм, действующих на территории РФ, и обеспечивающих безопасную для жизни и здоровья людей эксплуатацию законченного ремонтом  объекта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3. Обеспечить качественное выполнение всех работ в соответствии с действующими нормами и техническими условиями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4.4. Демонтажные работы производить по предварительному согласованию Заказчиком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4.5. Обеспечить в ходе работ выполнение на строительной площадке необходимых мероприятий по технике безопасности, охране окружающей среды, соблюдать правила пожарной безопасности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4.6. При производстве работ предусмотреть монтаж, отсекающих рабочую зону, временных конструкций и укрывной материал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4.7. Обеспечить сохранность находящихся на объекте материалов, изделий, конструкций, оборудования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8. До начала производства работ назначить ответственного по объекту за пожарную безопасность и технику безопасности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9. Вывоз строительного мусора производить регулярно, по мере накопления в объеме одной автомашины. Складирование и погрузку мусора производить в упакованном в мешки виде. Не допускается загромождение площадки вокруг здания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10. По окончании ремонтных работ составляется акт приемки в эксплуатацию законченных ремонтом работ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11. При осуществлении производства работ по настоящему Договору вести исполнительную документацию в соответствии с требованиями СНиП 3.01.01-85* "Организация строительного производства" и РД РД-11-02-2006 в объеме, достаточном для сдачи объектов в эксплуатацию: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12. По запросу Заказчика в период производства ремонтных работ предоставлять исполнительные схемы и акты скрытых работ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13. По запросу Заказчика в течение 5 дней информировать о ходе выполнения Договора. Запрос и ответ на него предоставляются письменно с использованием факсимильной связи, электронной почты или нарочно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14.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15. Материально-технические ресурсы, применяемые при выполнении работ, должны быть сертифицированы в соответствии с Постановлением Правительства РФ от 01.12.2009 №982 "Об утверждении единого перечня продукции, подлежащей обязательной сертификации, и единого перечня продукции, подтверждение которой осуществляется в форме принятия декларации и соответствии"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16. Скрытые дефекты, влекущие за собой работы, не указанные в ведомости объемов работ, подлежат устранению в обеспечение достижения результата по Договору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17. Применяемые (используемые) при выполнении работ строительные материалы, конструкции и изделия по качеству и потребительским свойствам должны соответствовать сертификатам, свидетельствам и паспортам качества изготовителей и/или поставщиков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18. При сдаче выполненных работ Подрядчик должен передать заказчику сертификаты соответствия на материалы, используемые при выполнении работ, технические паспорта или другие документы, удостоверяющие качество материалов, конструкций и деталей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19. При выполнении работ необходимо учитывать, что работы будут производиться без прекращения деятельности учреждения. Остановка лечебного процесса не предусмотрена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20. При выполнении работ необходимо обеспечить беспрепятственный проход пациентов, посетителей, медицинского персонала и медицинского транспорта, не нарушать бесперебойное электро-, тепло- и водоснабжение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безопасности работ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 Выполняемые работы, равно как и их результат, должны соответствовать требованиям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, СП 12-136-2002 "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", СП 12-135-2003 Свод правил по проектированию и строительству "Безопасность труда в строительстве. Отраслевые типовые инструкции по охране труда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собые условия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 Работы должны быть выполнены в соответствии с требованиями действующих на территории РФ законодательных актов, норм и правил экологических, санитарно-гигиенических, противопожарных и др. и обеспечивать безопасную для жизни и здоровья людей эксплуатацию объекта. Все материалы, применяемые в процессе выполнения работ, предварительно согласовываются с Заказчиком и должны соответствовать требованиям Федерального закона от 30.12.2009г. №384-ФЗ «Технический регламент о безопасности зданий и сооружений», государственных стандартов Российской Федерации, в том числе: ГОСТ Р 52059-2003 (Услуги бытовые. Услуги по ремонту и строительству жилья и других построек. Общие технические условия), СНиП 3.04.01-87 (Изоляционные и отделочные покрытия), СНиП 2.03.11-85 (Защита строительных конструкций от коррозии), СНиП 12-01-2004 (Организация строительства), СНиП 12-03-2001, СНиП 12-04-2002 (Безопасность труда в строительстве), ППБ 01-03 (Правила пожарной безопасности)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Срок выполнения работ:</w:t>
      </w:r>
      <w:r>
        <w:rPr>
          <w:rFonts w:eastAsia="Times New Roman" w:cs="Times New Roman" w:ascii="Times New Roman" w:hAnsi="Times New Roman"/>
          <w:lang w:eastAsia="ru-RU"/>
        </w:rPr>
        <w:t xml:space="preserve"> 30 (Тридцать) календарных дней с момента подписания договор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>Гарантийный срок</w:t>
      </w:r>
      <w:r>
        <w:rPr>
          <w:rFonts w:cs="Times New Roman" w:ascii="Times New Roman" w:hAnsi="Times New Roman"/>
        </w:rPr>
        <w:t xml:space="preserve"> на весь объём выполненных работ составляет 24 месяца с момента подписания сторонами Акта выполненных работ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</w:t>
      </w:r>
      <w:r>
        <w:rPr>
          <w:rFonts w:cs="Times New Roman" w:ascii="Times New Roman" w:hAnsi="Times New Roman"/>
          <w:b/>
        </w:rPr>
        <w:t>Общая ведомость объемов работ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969"/>
        <w:gridCol w:w="2552"/>
        <w:gridCol w:w="2268"/>
      </w:tblGrid>
      <w:tr>
        <w:trPr>
          <w:trHeight w:val="36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 изм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1. Демонтаж</w:t>
            </w:r>
          </w:p>
        </w:tc>
      </w:tr>
      <w:tr>
        <w:trPr>
          <w:trHeight w:val="5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ка покрытий кровель: из рулонных материал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покрыт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81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ка выравнивающих стяжек: цементно-песчаных толщиной 15 мм - общая толщина 100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стяж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81</w:t>
            </w:r>
          </w:p>
        </w:tc>
      </w:tr>
      <w:tr>
        <w:trPr>
          <w:trHeight w:val="10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ка выравнивающих стяжек: на каждый 1 мм изменения толщины добавлять или исключать к расценке 12-01-017-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стяж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81</w:t>
            </w:r>
          </w:p>
        </w:tc>
      </w:tr>
      <w:tr>
        <w:trPr>
          <w:trHeight w:val="5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ка монолитных перекрытий: железобетонны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172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таж ограждающих конструкций стен: из профилированного лис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45</w:t>
            </w:r>
          </w:p>
        </w:tc>
      </w:tr>
      <w:tr>
        <w:trPr>
          <w:trHeight w:val="5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ка: кирпичных сте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9375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таж блоков стен подвалов массой: до 1 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шт. сборных конструк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7</w:t>
            </w:r>
          </w:p>
        </w:tc>
      </w:tr>
      <w:tr>
        <w:trPr>
          <w:trHeight w:val="3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таж стен: стальны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09</w:t>
            </w:r>
          </w:p>
        </w:tc>
      </w:tr>
      <w:tr>
        <w:trPr>
          <w:trHeight w:val="10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ка бетонных конструкций объемом более 1 м3 при помощи отбойных молотков из бетона марки: 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185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5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ка лестничных: маршей по основанию на грунт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горизонтальной проек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2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7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рузочные работы при автомобильных перевозках: Мусор строительный с погрузкой вручную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т гру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32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10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возка грузов автомобилями-самосвалами грузоподъемностью 10 т, работающих вне карьера, на расстояние: до 15 км I класс груз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т гру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32</w:t>
            </w:r>
          </w:p>
        </w:tc>
      </w:tr>
      <w:tr>
        <w:trPr>
          <w:trHeight w:val="383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2. Общестроительные работы</w:t>
            </w:r>
          </w:p>
        </w:tc>
      </w:tr>
      <w:tr>
        <w:trPr>
          <w:trHeight w:val="5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покрытий: щебеночных с пропиткой битумо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покрыт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55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8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Щебень из природного камня для строительных работ марка 800, фракция 10-20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0,0553</w:t>
            </w:r>
          </w:p>
        </w:tc>
      </w:tr>
      <w:tr>
        <w:trPr>
          <w:trHeight w:val="7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Щебень из природного камня для строительных работ марка 800, фракция 5(3)-10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0,0171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Щебень из природного камня для строительных работ марка 1000, фракция 40-70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0,0341</w:t>
            </w:r>
          </w:p>
        </w:tc>
      </w:tr>
      <w:tr>
        <w:trPr>
          <w:trHeight w:val="2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есь песчано-гравийная природная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5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бетонной подготовк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3 бетона, бутобетона и железобетона в дел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9</w:t>
            </w:r>
          </w:p>
        </w:tc>
      </w:tr>
      <w:tr>
        <w:trPr>
          <w:trHeight w:val="5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тон тяжелый, крупность заполнителя 20 мм, класс В3,5 (М5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,938</w:t>
            </w:r>
          </w:p>
        </w:tc>
      </w:tr>
      <w:tr>
        <w:trPr>
          <w:trHeight w:val="4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тон тяжелый, крупность заполнителя 20 мм, класс В15 (М20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38</w:t>
            </w:r>
          </w:p>
        </w:tc>
      </w:tr>
      <w:tr>
        <w:trPr>
          <w:trHeight w:val="4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дбавка на водонепроницаемость бетона W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</w:t>
            </w:r>
          </w:p>
        </w:tc>
      </w:tr>
      <w:tr>
        <w:trPr>
          <w:trHeight w:val="4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мирование подстилающих слоев и набетонок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429</w:t>
            </w:r>
          </w:p>
        </w:tc>
      </w:tr>
      <w:tr>
        <w:trPr>
          <w:trHeight w:val="5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блоков стен подвалов массой: до 1 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шт. сборных конструк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98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ки бетонные стен подвалов сплошные (ГОСТ13579-78) ФБС12-4-6-Т /бетон В7,5 (М100), объем 0,265 м3, расход арматуры 1,46 кг/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10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ки бетонные стен подвалов сплошные (ГОСТ13579-78) ФБС9-5-6-Т /бетон В7,5 (М100), объем 0,244 м3, расход арматуры 0,76 кг/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блоков стен подвалов массой: до 1,5 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шт. сборных конструк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</w:t>
            </w:r>
          </w:p>
        </w:tc>
      </w:tr>
      <w:tr>
        <w:trPr>
          <w:trHeight w:val="11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ки бетонные стен подвалов сплошные (ГОСТ13579-78) ФБС24-4-6-Т /бетон В7,5 (М100), объем 0,543 м3, расход арматуры 1,46 кг/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блоков стен подвалов массой: более 1,5 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шт. сборных конструк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</w:t>
            </w:r>
          </w:p>
        </w:tc>
      </w:tr>
      <w:tr>
        <w:trPr>
          <w:trHeight w:val="10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ки бетонные стен подвалов сплошные (ГОСТ13579-78) ФБС24-5-6-Т /бетон В7,5 (М100), объем 0,679 м3, расход арматуры 2,36 кг/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блоков стен подвалов массой: до 0,5 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шт. сборных конструк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3</w:t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ки бетонные стен подвалов сплошные (ГОСТ13579-78) ФБС9-4-6-Т /бетон В7,5 (М100), объем 0,195 м3, расход арматуры 0,76 кг/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  <w:tr>
        <w:trPr>
          <w:trHeight w:val="5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сыпка вручную траншей, пазух котлованов и ям, группа грунтов: 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3 грун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61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3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есь песчано-гравийная природн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61</w:t>
            </w:r>
          </w:p>
        </w:tc>
      </w:tr>
      <w:tr>
        <w:trPr>
          <w:trHeight w:val="9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изолируемой поверх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дроизоляция стен, фундаментов: горизонтальная оклеечная в 2 сло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изолируемой поверх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6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6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дка наружных стен из камней керамических или силикатных: простых при высоте этажа до 4 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м3 клад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мирование кладки стен и других конструк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т металлических издел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176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5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лестничных маршей в опалубк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3 железобетона в дел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9</w:t>
            </w:r>
          </w:p>
        </w:tc>
      </w:tr>
      <w:tr>
        <w:trPr>
          <w:trHeight w:val="5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тон тяжелый, крупность заполнителя: 40 мм, класс В15 (М20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,929</w:t>
            </w:r>
          </w:p>
        </w:tc>
      </w:tr>
      <w:tr>
        <w:trPr>
          <w:trHeight w:val="54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тон тяжелый, крупность заполнителя 40 мм, класс В15 (М20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29</w:t>
            </w:r>
          </w:p>
        </w:tc>
      </w:tr>
      <w:tr>
        <w:trPr>
          <w:trHeight w:val="4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дбавка на водонепроницаемость бетона W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</w:t>
            </w:r>
          </w:p>
        </w:tc>
      </w:tr>
      <w:tr>
        <w:trPr>
          <w:trHeight w:val="6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фундаментных плит железобетонных: плоски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3 бетона, бутобетона и железобетона в дел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тон тяжелый, крупность заполнителя 20 мм, класс В15 (М20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0,406</w:t>
            </w:r>
          </w:p>
        </w:tc>
      </w:tr>
      <w:tr>
        <w:trPr>
          <w:trHeight w:val="6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тон тяжелый, крупность заполнителя 20 мм, класс В15 (М20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06</w:t>
            </w:r>
          </w:p>
        </w:tc>
      </w:tr>
      <w:tr>
        <w:trPr>
          <w:trHeight w:val="5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дбавка на водонепроницаемость бетона W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4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ячекатаная арматурная сталь класса А-I, А-II, А-III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0,0324</w:t>
            </w:r>
          </w:p>
        </w:tc>
      </w:tr>
      <w:tr>
        <w:trPr>
          <w:trHeight w:val="5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лока канатная оцинкованная, диаметром 5,5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08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15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рление кольцевыми алмазными сверлами в железобетонных конструкциях с применением охлаждающей жидкости (воды) вертикальных отверстий глубиной 200 мм диаметром: 20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отверс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лты анкерные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223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таж лестничных огражд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т конструк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018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7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аждения лестничных проемов, лестничные марши, пожарные лестниц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02</w:t>
            </w:r>
          </w:p>
        </w:tc>
      </w:tr>
      <w:tr>
        <w:trPr>
          <w:trHeight w:val="7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окрашиваемой поверх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15</w:t>
            </w:r>
          </w:p>
        </w:tc>
      </w:tr>
      <w:tr>
        <w:trPr>
          <w:trHeight w:val="5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раска металлических огрунтованных поверхностей: эмалью ПФ-1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окрашиваемой поверх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15</w:t>
            </w:r>
          </w:p>
        </w:tc>
      </w:tr>
      <w:tr>
        <w:trPr>
          <w:trHeight w:val="15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рление кольцевыми алмазными сверлами в железобетонных конструкциях с применением охлаждающей жидкости (воды) вертикальных отверстий глубиной 200 мм диаметром: 20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отверс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</w:t>
            </w:r>
          </w:p>
        </w:tc>
      </w:tr>
      <w:tr>
        <w:trPr>
          <w:trHeight w:val="6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анкерных болтов: в готовые гнезда с заделкой длиной до 1 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таж опорных стоек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т конструк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434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индивидуальные сварные конструкции, масса сборочной единицы до 0,1 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43</w:t>
            </w:r>
          </w:p>
        </w:tc>
      </w:tr>
      <w:tr>
        <w:trPr>
          <w:trHeight w:val="7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окрашиваемой поверх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38</w:t>
            </w:r>
          </w:p>
        </w:tc>
      </w:tr>
      <w:tr>
        <w:trPr>
          <w:trHeight w:val="6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раска металлических огрунтованных поверхностей: эмалью ПФ-1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окрашиваемой поверх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38</w:t>
            </w:r>
          </w:p>
        </w:tc>
      </w:tr>
      <w:tr>
        <w:trPr>
          <w:trHeight w:val="6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бетонной подготовки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3 бетона, бутобетона и железобетона в дел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6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6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тон тяжелый, крупность заполнителя 20 мм, класс В3,5 (М5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0,612</w:t>
            </w:r>
          </w:p>
        </w:tc>
      </w:tr>
      <w:tr>
        <w:trPr>
          <w:trHeight w:val="5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тон тяжелый, крупность заполнителя 20 мм, класс В7,5 (М10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12</w:t>
            </w:r>
          </w:p>
        </w:tc>
      </w:tr>
      <w:tr>
        <w:trPr>
          <w:trHeight w:val="6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дбавка на водонепроницаемость бетона W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383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ровля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таж прогонов и балок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т конструк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9959</w:t>
            </w:r>
          </w:p>
        </w:tc>
      </w:tr>
      <w:tr>
        <w:trPr>
          <w:trHeight w:val="7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индивидуальные сварные конструкции, масса сборочной единицы от 0,1 до 0,5 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7</w:t>
            </w:r>
          </w:p>
        </w:tc>
      </w:tr>
      <w:tr>
        <w:trPr>
          <w:trHeight w:val="11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лты с гайками и шайбами оцинкованные для монтажа стальных конструкций, диаметр 16 мм, длина 55-200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238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86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окрашиваемой поверх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818</w:t>
            </w:r>
          </w:p>
        </w:tc>
      </w:tr>
      <w:tr>
        <w:trPr>
          <w:trHeight w:val="6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раска металлических огрунтованных поверхностей: эмалью ПФ-1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окрашиваемой поверх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818</w:t>
            </w:r>
          </w:p>
        </w:tc>
      </w:tr>
      <w:tr>
        <w:trPr>
          <w:trHeight w:val="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выравнивающих стяжек: сборных из плоских асбестоцементных лис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стяж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1875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96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сты асбестоцементные плоские с гладкой поверхностью прессованные толщиной 10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65,03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иты цементно-стружечные нешлифованные толщиной 10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3</w:t>
            </w:r>
          </w:p>
        </w:tc>
      </w:tr>
      <w:tr>
        <w:trPr>
          <w:trHeight w:val="12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унтовка оснований из бетона или раствора под водоизоляционный кровельный ковер: готовой эмульсией битумно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кров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1875</w:t>
            </w:r>
          </w:p>
        </w:tc>
      </w:tr>
      <w:tr>
        <w:trPr>
          <w:trHeight w:val="6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кровель плоских из наплавляемых материалов: в два сло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кров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1875</w:t>
            </w:r>
          </w:p>
        </w:tc>
      </w:tr>
      <w:tr>
        <w:trPr>
          <w:trHeight w:val="6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ы рулонные кровельные для: нижних слоев, изопласт ЭПП-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6,98</w:t>
            </w:r>
          </w:p>
        </w:tc>
      </w:tr>
      <w:tr>
        <w:trPr>
          <w:trHeight w:val="7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ы рулонные кровельные для: верхнего слоя, изопласт ЭКП-4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6,34</w:t>
            </w:r>
          </w:p>
        </w:tc>
      </w:tr>
      <w:tr>
        <w:trPr>
          <w:trHeight w:val="5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оэласт ЭПП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98</w:t>
            </w:r>
          </w:p>
        </w:tc>
      </w:tr>
      <w:tr>
        <w:trPr>
          <w:trHeight w:val="3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оэласт ЭКП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4</w:t>
            </w:r>
          </w:p>
        </w:tc>
      </w:tr>
      <w:tr>
        <w:trPr>
          <w:trHeight w:val="10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мелких покрытий (брандмауэры, парапеты, свесы и т.п.) из листовой оцинкованной стали - Ф1, Ф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покрыт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21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итраж с дверью</w:t>
            </w:r>
          </w:p>
        </w:tc>
      </w:tr>
      <w:tr>
        <w:trPr>
          <w:trHeight w:val="11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витражей и блоков из ПВХ в наружных и внутренних дверных проемах: в каменных стенах площадью проема до 3 м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проем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7525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8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ки дверные наружные или тамбурные: с заполнением стеклопакетами (ГОСТ 30970-200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7,525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траж с дверью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лы</w:t>
            </w:r>
          </w:p>
        </w:tc>
      </w:tr>
      <w:tr>
        <w:trPr>
          <w:trHeight w:val="5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подстилающих слоев: бетонных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м3 подстилающего сло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656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геотекстил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поверх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082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енка полиэтиленовая толщиной 0,2-0,5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5,48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каный геотекстиль KORTEX GT 50/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48</w:t>
            </w:r>
          </w:p>
        </w:tc>
      </w:tr>
      <w:tr>
        <w:trPr>
          <w:trHeight w:val="9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гидроизоляции обмазочной: в один слой толщиной 2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изолируемой поверх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082</w:t>
            </w:r>
          </w:p>
        </w:tc>
      </w:tr>
      <w:tr>
        <w:trPr>
          <w:trHeight w:val="12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гидроизоляции обмазочной: на каждый последующий слой толщиной 1 мм добавлять к расценке 11-01-004-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изолируемой поверх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082</w:t>
            </w:r>
          </w:p>
        </w:tc>
      </w:tr>
      <w:tr>
        <w:trPr>
          <w:trHeight w:val="4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Vodipren Compound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69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стяжек: цементных толщиной 20 мм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стяж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082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покрытий из плит керамогранитных размером: 40х40 с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покрыт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082</w:t>
            </w:r>
          </w:p>
        </w:tc>
      </w:tr>
      <w:tr>
        <w:trPr>
          <w:trHeight w:val="383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делка</w:t>
            </w:r>
          </w:p>
        </w:tc>
      </w:tr>
      <w:tr>
        <w:trPr>
          <w:trHeight w:val="383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толок</w:t>
            </w:r>
          </w:p>
        </w:tc>
      </w:tr>
      <w:tr>
        <w:trPr>
          <w:trHeight w:val="10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подвесных потолков из гипсокартонных листов (ГКЛ) по системе "КНАУФ": одноуровневых (П 113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потол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9</w:t>
            </w:r>
          </w:p>
        </w:tc>
      </w:tr>
      <w:tr>
        <w:trPr>
          <w:trHeight w:val="1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раска поливинилацетатными водоэмульсионными составами улучшенная: по сборным конструкциям потолков, подготовленным под окраску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окрашиваемой поверх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9</w:t>
            </w:r>
          </w:p>
        </w:tc>
      </w:tr>
      <w:tr>
        <w:trPr>
          <w:trHeight w:val="383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ены</w:t>
            </w:r>
          </w:p>
        </w:tc>
      </w:tr>
      <w:tr>
        <w:trPr>
          <w:trHeight w:val="11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атурка поверхностей внутри здания цементно-известковым или цементным раствором по камню и бетону: улучшенная сте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оштукатуриваемой поверх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522</w:t>
            </w:r>
          </w:p>
        </w:tc>
      </w:tr>
      <w:tr>
        <w:trPr>
          <w:trHeight w:val="98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раска поливинилацетатными водоэмульсионными составами улучшенная: по штукатурке стен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окрашиваемой поверх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522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лектроосвещение</w:t>
            </w:r>
          </w:p>
        </w:tc>
      </w:tr>
      <w:tr>
        <w:trPr>
          <w:trHeight w:val="383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1. Монтаж</w:t>
            </w:r>
          </w:p>
        </w:tc>
      </w:tr>
      <w:tr>
        <w:trPr>
          <w:trHeight w:val="8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</w:t>
            </w:r>
          </w:p>
        </w:tc>
      </w:tr>
      <w:tr>
        <w:trPr>
          <w:trHeight w:val="7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</w:t>
            </w:r>
          </w:p>
        </w:tc>
      </w:tr>
      <w:tr>
        <w:trPr>
          <w:trHeight w:val="82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тильник в подвесных потолках, устанавливаемый: на профиле, количество ламп в светильнике до 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</w:t>
            </w:r>
          </w:p>
        </w:tc>
      </w:tr>
      <w:tr>
        <w:trPr>
          <w:trHeight w:val="8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тильник с подвеской на крюк для помещений: с повышенной влажностью и пыльностью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</w:t>
            </w:r>
          </w:p>
        </w:tc>
      </w:tr>
      <w:tr>
        <w:trPr>
          <w:trHeight w:val="9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ба винипластовая по установленным конструкциям, по стенам и колоннам с креплением скобами, диаметр: до 25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ба полиэтиленовая по основанию пола, диаметр: до 25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</w:t>
            </w:r>
          </w:p>
        </w:tc>
      </w:tr>
      <w:tr>
        <w:trPr>
          <w:trHeight w:val="12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6 мм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4</w:t>
            </w:r>
          </w:p>
        </w:tc>
      </w:tr>
      <w:tr>
        <w:trPr>
          <w:trHeight w:val="4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обка ответвительная на стен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2. Материалы и оборудование</w:t>
            </w:r>
          </w:p>
        </w:tc>
      </w:tr>
      <w:tr>
        <w:trPr>
          <w:trHeight w:val="3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ключатель автомат.1Р тип С 16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ключатель одноклавишный для скрытой проводк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ключатель двухклавишный для скрытой проводк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тильники люминесцентные с опаловым рассеивателем встраиваемые типа OPL/R 418 (605) с ЭМПР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тильник TS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к аварийного питания INVERLUX (ES-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бель ВВГнгLS 2х1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п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бель ВВГнгLS 3х1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п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</w:tr>
      <w:tr>
        <w:trPr>
          <w:trHeight w:val="2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бель ВВГнгFRLS 3х1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п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</w:tr>
      <w:tr>
        <w:trPr>
          <w:trHeight w:val="2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етвительная короб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обка устан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бки защитные гофрированны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>
          <w:trHeight w:val="54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ба  из полиэтилена, размером 20х3,0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лагоустройство</w:t>
            </w:r>
          </w:p>
        </w:tc>
      </w:tr>
      <w:tr>
        <w:trPr>
          <w:trHeight w:val="232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1. Благоустройство</w:t>
            </w:r>
          </w:p>
        </w:tc>
      </w:tr>
      <w:tr>
        <w:trPr>
          <w:trHeight w:val="252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емонтаж</w:t>
            </w:r>
          </w:p>
        </w:tc>
      </w:tr>
      <w:tr>
        <w:trPr>
          <w:trHeight w:val="5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ка бортовых камней: на бетонном основан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3</w:t>
            </w:r>
          </w:p>
        </w:tc>
      </w:tr>
      <w:tr>
        <w:trPr>
          <w:trHeight w:val="8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3 конструк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13</w:t>
            </w:r>
          </w:p>
        </w:tc>
      </w:tr>
      <w:tr>
        <w:trPr>
          <w:trHeight w:val="5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ка покрытий и оснований: щебеночны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3 конструк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0325</w:t>
            </w:r>
          </w:p>
        </w:tc>
      </w:tr>
      <w:tr>
        <w:trPr>
          <w:trHeight w:val="5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ка покрытий и оснований: черных щебеночных - прим.ПГС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3 конструк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839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12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грунта вручную в траншеях шириной более 2 м и котлованах площадью сечения до 5 м2 с креплениями, глубина траншей и котлованов: до 2 м, группа грунтов 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3 грун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01</w:t>
            </w:r>
          </w:p>
        </w:tc>
      </w:tr>
      <w:tr>
        <w:trPr>
          <w:trHeight w:val="383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крытие проезда (тип 1)</w:t>
            </w:r>
          </w:p>
        </w:tc>
      </w:tr>
      <w:tr>
        <w:trPr>
          <w:trHeight w:val="7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подстилающих и выравнивающих слоев оснований: из песчано-гравийной смеси, дресв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3 материала основания (в плотном тел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99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38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есь песчано-гравийная природн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89</w:t>
            </w:r>
          </w:p>
        </w:tc>
      </w:tr>
      <w:tr>
        <w:trPr>
          <w:trHeight w:val="8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оснований толщиной 15 см из щебня фракции 40-70 мм: однослойных - общая толщина 25 с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33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98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каждый 1 см изменения толщины слоя добавлять или исключать к расценкам 27-04-006-01, 27-04-006-02, 27-04-006-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м2 ос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33</w:t>
            </w:r>
          </w:p>
        </w:tc>
      </w:tr>
      <w:tr>
        <w:trPr>
          <w:trHeight w:val="12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покрытия толщиной 4 см из горячих асфальтобетонных смесей плотных крупнозернистых типа АБ, плотность каменных материалов: 2,5-2,9 т/м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м2 покрыт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33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каждые 0,5 см изменения толщины покрытия добавлять или исключать: к расценке 27-06-020-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м2 покрыт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33</w:t>
            </w:r>
          </w:p>
        </w:tc>
      </w:tr>
      <w:tr>
        <w:trPr>
          <w:trHeight w:val="12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м2 покрыт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33</w:t>
            </w:r>
          </w:p>
        </w:tc>
      </w:tr>
      <w:tr>
        <w:trPr>
          <w:trHeight w:val="5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бортовых камней бетонных: при других видах покрыт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 бортового кам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8</w:t>
            </w:r>
          </w:p>
        </w:tc>
      </w:tr>
      <w:tr>
        <w:trPr>
          <w:trHeight w:val="6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мни бортовые БР 100.30.15 / бетон В30 (М400), объем 0,043 м3/ (ГОСТ 6665-9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8</w:t>
            </w:r>
          </w:p>
        </w:tc>
      </w:tr>
      <w:tr>
        <w:trPr>
          <w:trHeight w:val="383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мостка (тип 2)</w:t>
            </w:r>
          </w:p>
        </w:tc>
      </w:tr>
      <w:tr>
        <w:trPr>
          <w:trHeight w:val="4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отнение грунта: щебне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площади уплот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3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подстилающих слоев: щебеночны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м3 подстилающего сло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765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5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покрытий бетонных толщиной: 100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пол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3</w:t>
            </w:r>
          </w:p>
        </w:tc>
      </w:tr>
      <w:tr>
        <w:trPr>
          <w:trHeight w:val="5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тон тяжелый, крупность заполнителя: 40 мм, класс В15 (М20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0,9486</w:t>
            </w:r>
          </w:p>
        </w:tc>
      </w:tr>
      <w:tr>
        <w:trPr>
          <w:trHeight w:val="56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тон тяжелый, крупность заполнителя 40 мм, класс В7,5 (М10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486</w:t>
            </w:r>
          </w:p>
        </w:tc>
      </w:tr>
      <w:tr>
        <w:trPr>
          <w:trHeight w:val="383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азон</w:t>
            </w:r>
          </w:p>
        </w:tc>
      </w:tr>
      <w:tr>
        <w:trPr>
          <w:trHeight w:val="10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37</w:t>
            </w:r>
          </w:p>
        </w:tc>
      </w:tr>
      <w:tr>
        <w:trPr>
          <w:trHeight w:val="6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в газонов партерных, мавританских и обыкновенных вручную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37</w:t>
            </w:r>
          </w:p>
        </w:tc>
      </w:tr>
      <w:tr>
        <w:trPr>
          <w:trHeight w:val="5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на металлическая опрокидывающаяс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граждение</w:t>
            </w:r>
          </w:p>
        </w:tc>
      </w:tr>
      <w:tr>
        <w:trPr>
          <w:trHeight w:val="7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металлических оград по железобетонным столбам: без цоколя из сетки высотой до 1,7 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 огра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аллический забор 7 высота 1,5 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тельные требования к товарам (материалам), их функциональным характеристикам, потребительским качествам товаров (материалов), предполагаемых для использования в процессе выполнения работ (предмета аукциона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анные требования к товарам и материалам, дополняющие требования, приведенные в общей ведомости объемов работ, представляют собой уточненные требования к товарам и материалам, предполагаемым к использованию при выполнении работ, являющихся предметом настоящего открытого аукциона в электронной форме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17 Общей ведомости объемов работ, должны проводиться с использованием товара (материала), соответствующего следующим требованиям: Смесь песчано-гравийная природная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20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22 Общей ведомости объемов работ, должны проводиться с использованием товара (материала), соответствующего следующим требованиям: Арматурная сетка 5ВрI-50 ГОСТ 8478-81*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24 Общей ведомости объемов работ, должны проводиться с использованием товара (материала), соответствующего следующим требованиям: </w:t>
      </w:r>
      <w:r>
        <w:rPr>
          <w:rFonts w:eastAsia="Times New Roman" w:cs="Times New Roman" w:ascii="Times New Roman" w:hAnsi="Times New Roman"/>
          <w:lang w:eastAsia="ru-RU"/>
        </w:rPr>
        <w:t>Блоки бетонные стен подвалов сплошные (ГОСТ13579-78) ФБС12-4-6-Т /бетон В7,5 (М100), объем 0,265 м3, расход арматуры 1,46 кг/</w:t>
      </w:r>
      <w:r>
        <w:rPr>
          <w:rFonts w:cs="Times New Roman" w:ascii="Times New Roman" w:hAnsi="Times New Roman"/>
        </w:rPr>
        <w:t>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25 Общей ведомости объемов работ, должны проводиться с использованием товара (материала), соответствующего следующим требованиям: </w:t>
      </w:r>
      <w:r>
        <w:rPr>
          <w:rFonts w:eastAsia="Times New Roman" w:cs="Times New Roman" w:ascii="Times New Roman" w:hAnsi="Times New Roman"/>
          <w:lang w:eastAsia="ru-RU"/>
        </w:rPr>
        <w:t xml:space="preserve">Блоки бетонные стен подвалов сплошные (ГОСТ13579-78) ФБС9-5-6-Т /бетон В7,5 (М100), объем 0,244 м3, расход арматуры 0,76 кг/. </w:t>
      </w:r>
      <w:r>
        <w:rPr>
          <w:rFonts w:cs="Times New Roman" w:ascii="Times New Roman" w:hAnsi="Times New Roman"/>
        </w:rPr>
        <w:t>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27 Общей ведомости объемов работ, должны проводиться с использованием товара (материала), соответствующего следующим требованиям:</w:t>
      </w:r>
      <w:r>
        <w:rPr>
          <w:rFonts w:eastAsia="Times New Roman" w:cs="Times New Roman" w:ascii="Times New Roman" w:hAnsi="Times New Roman"/>
          <w:lang w:eastAsia="ru-RU"/>
        </w:rPr>
        <w:t xml:space="preserve"> Блоки бетонные стен подвалов сплошные (ГОСТ13579-78) ФБС24-4-6-Т /бетон В7,5 (М100), объем 0,543 м3, расход арматуры 1,46 кг/. </w:t>
      </w:r>
      <w:r>
        <w:rPr>
          <w:rFonts w:cs="Times New Roman" w:ascii="Times New Roman" w:hAnsi="Times New Roman"/>
        </w:rPr>
        <w:t>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29 Общей ведомости объемов работ, должны проводиться с использованием товара (материала), соответствующего следующим требованиям:</w:t>
      </w:r>
      <w:r>
        <w:rPr>
          <w:rFonts w:eastAsia="Times New Roman" w:cs="Times New Roman" w:ascii="Times New Roman" w:hAnsi="Times New Roman"/>
          <w:lang w:eastAsia="ru-RU"/>
        </w:rPr>
        <w:t xml:space="preserve"> Блоки бетонные стен подвалов сплошные (ГОСТ13579-78) ФБС24-5-6-Т /бетон В7,5 (М100), объем 0,679 м3, расход арматуры 2,36 кг/. </w:t>
      </w:r>
      <w:r>
        <w:rPr>
          <w:rFonts w:cs="Times New Roman" w:ascii="Times New Roman" w:hAnsi="Times New Roman"/>
        </w:rPr>
        <w:t>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31 Общей ведомости объемов работ, должны проводиться с использованием товара (материала), соответствующего следующим требованиям:</w:t>
      </w:r>
      <w:r>
        <w:rPr>
          <w:rFonts w:eastAsia="Times New Roman" w:cs="Times New Roman" w:ascii="Times New Roman" w:hAnsi="Times New Roman"/>
          <w:lang w:eastAsia="ru-RU"/>
        </w:rPr>
        <w:t xml:space="preserve"> Блоки бетонные стен подвалов сплошные (ГОСТ13579-78) ФБС9-4-6-Т /бетон В7,5 (М100), объем 0,195 м3, расход арматуры 0,76 кг/. </w:t>
      </w:r>
      <w:r>
        <w:rPr>
          <w:rFonts w:cs="Times New Roman" w:ascii="Times New Roman" w:hAnsi="Times New Roman"/>
        </w:rPr>
        <w:t>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33 Общей ведомости объемов работ, должны проводиться с использованием товара (материала), соответствующего следующим требованиям:</w:t>
      </w:r>
      <w:r>
        <w:rPr>
          <w:rFonts w:eastAsia="Times New Roman" w:cs="Times New Roman" w:ascii="Times New Roman" w:hAnsi="Times New Roman"/>
          <w:lang w:eastAsia="ru-RU"/>
        </w:rPr>
        <w:t xml:space="preserve"> Смесь песчано-гравийная природная. </w:t>
      </w:r>
      <w:r>
        <w:rPr>
          <w:rFonts w:cs="Times New Roman" w:ascii="Times New Roman" w:hAnsi="Times New Roman"/>
        </w:rPr>
        <w:t>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34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35 Общей ведомости объемов работ, должны проводиться с использованием товара (материала), соответствующего следующим требованиям:</w:t>
      </w:r>
      <w:r>
        <w:rPr>
          <w:rFonts w:eastAsia="Times New Roman" w:cs="Times New Roman" w:ascii="Times New Roman" w:hAnsi="Times New Roman"/>
          <w:lang w:eastAsia="ru-RU"/>
        </w:rPr>
        <w:t xml:space="preserve"> Горизонтальная гидроизоляция «Унифлекс». </w:t>
      </w:r>
      <w:r>
        <w:rPr>
          <w:rFonts w:cs="Times New Roman" w:ascii="Times New Roman" w:hAnsi="Times New Roman"/>
        </w:rPr>
        <w:t>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36 Общей ведомости объемов работ, должны проводиться с использованием товара (материала), соответствующего следующим требованиям:</w:t>
      </w:r>
      <w:r>
        <w:rPr>
          <w:rFonts w:eastAsia="Times New Roman" w:cs="Times New Roman" w:ascii="Times New Roman" w:hAnsi="Times New Roman"/>
          <w:lang w:eastAsia="ru-RU"/>
        </w:rPr>
        <w:t xml:space="preserve"> Кирпич СУР 100/50 ГОСТ 379-95. </w:t>
      </w:r>
      <w:r>
        <w:rPr>
          <w:rFonts w:cs="Times New Roman" w:ascii="Times New Roman" w:hAnsi="Times New Roman"/>
        </w:rPr>
        <w:t>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37 Общей ведомости объемов работ, должны проводиться с использованием товара (материала), соответствующего следующим требованиям: Сетка кладочная 4Вр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50 ГОСТ 8478-81*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40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 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44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 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47 Общей ведомости объемов работ, должны проводиться с использованием товара (материала), соответствующего следующим требованиям: </w:t>
      </w:r>
      <w:r>
        <w:rPr>
          <w:rFonts w:eastAsia="Times New Roman" w:cs="Times New Roman" w:ascii="Times New Roman" w:hAnsi="Times New Roman"/>
          <w:lang w:eastAsia="ru-RU"/>
        </w:rPr>
        <w:t>Проволока канатная оцинкованная, диаметром 5,5 мм</w:t>
      </w:r>
      <w:r>
        <w:rPr>
          <w:rFonts w:cs="Times New Roman" w:ascii="Times New Roman" w:hAnsi="Times New Roman"/>
        </w:rPr>
        <w:t>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49 Общей ведомости объемов работ, должны проводиться с использованием товара (материала), соответствующего следующим требованиям: </w:t>
      </w:r>
      <w:r>
        <w:rPr>
          <w:rFonts w:eastAsia="Times New Roman" w:cs="Times New Roman" w:ascii="Times New Roman" w:hAnsi="Times New Roman"/>
          <w:lang w:eastAsia="ru-RU"/>
        </w:rPr>
        <w:t>Болты анкерные</w:t>
      </w:r>
      <w:r>
        <w:rPr>
          <w:rFonts w:cs="Times New Roman" w:ascii="Times New Roman" w:hAnsi="Times New Roman"/>
        </w:rPr>
        <w:t>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51 Общей ведомости объемов работ, должны проводиться с использованием товара (материала), соответствующего следующим требованиям: </w:t>
      </w:r>
      <w:r>
        <w:rPr>
          <w:rFonts w:eastAsia="Times New Roman" w:cs="Times New Roman" w:ascii="Times New Roman" w:hAnsi="Times New Roman"/>
          <w:lang w:eastAsia="ru-RU"/>
        </w:rPr>
        <w:t>Ограждения лестничных проемов, лестничные марши, пожарные лестницы (труба 40х3 ГОСТ 10704-91, полоса 10х80 ГОСТ 19903-74)</w:t>
      </w:r>
      <w:r>
        <w:rPr>
          <w:rFonts w:cs="Times New Roman" w:ascii="Times New Roman" w:hAnsi="Times New Roman"/>
        </w:rPr>
        <w:t>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52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 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53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 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55 Общей ведомости объемов работ, должны проводиться с использованием товара (материала), соответствующего следующим требованиям: Анкерные болты</w:t>
      </w:r>
      <w:r>
        <w:rPr>
          <w:rFonts w:eastAsia="Times New Roman" w:cs="Times New Roman" w:ascii="Times New Roman" w:hAnsi="Times New Roman"/>
          <w:lang w:eastAsia="ru-RU"/>
        </w:rPr>
        <w:t xml:space="preserve"> БСР 20х200 УЗ ГОСТ 28778-90</w:t>
      </w:r>
      <w:r>
        <w:rPr>
          <w:rFonts w:cs="Times New Roman" w:ascii="Times New Roman" w:hAnsi="Times New Roman"/>
        </w:rPr>
        <w:t>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57 Общей ведомости объемов работ, должны проводиться с использованием товара (материала), соответствующего следующим требованиям:</w:t>
      </w:r>
      <w:r>
        <w:rPr>
          <w:rFonts w:eastAsia="Times New Roman" w:cs="Times New Roman" w:ascii="Times New Roman" w:hAnsi="Times New Roman"/>
          <w:lang w:eastAsia="ru-RU"/>
        </w:rPr>
        <w:t xml:space="preserve"> Индивидуальные сварные конструкции</w:t>
      </w:r>
      <w:r>
        <w:rPr>
          <w:rFonts w:cs="Times New Roman" w:ascii="Times New Roman" w:hAnsi="Times New Roman"/>
        </w:rPr>
        <w:t>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58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 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59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 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62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 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65 Общей ведомости объемов работ, должны проводиться с использованием товара (материала), соответствующего следующим требованиям:</w:t>
      </w:r>
      <w:r>
        <w:rPr>
          <w:rFonts w:eastAsia="Times New Roman" w:cs="Times New Roman" w:ascii="Times New Roman" w:hAnsi="Times New Roman"/>
          <w:lang w:eastAsia="ru-RU"/>
        </w:rPr>
        <w:t xml:space="preserve"> Индивидуальные сварные конструкции</w:t>
      </w:r>
      <w:r>
        <w:rPr>
          <w:rFonts w:cs="Times New Roman" w:ascii="Times New Roman" w:hAnsi="Times New Roman"/>
        </w:rPr>
        <w:t>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66 Общей ведомости объемов работ, должны проводиться с использованием товара (материала), соответствующего следующим требованиям:</w:t>
      </w:r>
      <w:r>
        <w:rPr>
          <w:rFonts w:eastAsia="Times New Roman" w:cs="Times New Roman" w:ascii="Times New Roman" w:hAnsi="Times New Roman"/>
          <w:lang w:eastAsia="ru-RU"/>
        </w:rPr>
        <w:t xml:space="preserve"> Болты с гайками и шайбами оцинкованные для монтажа стальных конструкций, диаметр 16 мм, длина 55-200 мм</w:t>
      </w:r>
      <w:r>
        <w:rPr>
          <w:rFonts w:cs="Times New Roman" w:ascii="Times New Roman" w:hAnsi="Times New Roman"/>
        </w:rPr>
        <w:t>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67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 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68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 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71 Общей ведомости объемов работ, должны проводиться с использованием товара (материала), соответствующего следующим требованиям:</w:t>
      </w:r>
      <w:r>
        <w:rPr>
          <w:rFonts w:eastAsia="Times New Roman" w:cs="Times New Roman" w:ascii="Times New Roman" w:hAnsi="Times New Roman"/>
          <w:lang w:eastAsia="ru-RU"/>
        </w:rPr>
        <w:t xml:space="preserve"> Плиты цементно-стружечные нешлифованные толщиной 10 мм</w:t>
      </w:r>
      <w:r>
        <w:rPr>
          <w:rFonts w:cs="Times New Roman" w:ascii="Times New Roman" w:hAnsi="Times New Roman"/>
        </w:rPr>
        <w:t>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72 Общей ведомости объемов работ, должны проводиться с использованием товара (материала), соответствующего следующим требованиям:</w:t>
      </w:r>
      <w:r>
        <w:rPr>
          <w:rFonts w:eastAsia="Times New Roman" w:cs="Times New Roman" w:ascii="Times New Roman" w:hAnsi="Times New Roman"/>
          <w:lang w:eastAsia="ru-RU"/>
        </w:rPr>
        <w:t xml:space="preserve"> Готовая эмульсия битумная</w:t>
      </w:r>
      <w:r>
        <w:rPr>
          <w:rFonts w:cs="Times New Roman" w:ascii="Times New Roman" w:hAnsi="Times New Roman"/>
        </w:rPr>
        <w:t>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76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 </w:t>
      </w:r>
    </w:p>
    <w:p>
      <w:pPr>
        <w:pStyle w:val="Style16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77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 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78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 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81 Общей ведомости объемов работ, должны проводиться с использованием товара (материала), соответствующего следующим требованиям:</w:t>
      </w:r>
      <w:r>
        <w:rPr>
          <w:rFonts w:eastAsia="Times New Roman" w:cs="Times New Roman" w:ascii="Times New Roman" w:hAnsi="Times New Roman"/>
          <w:lang w:eastAsia="ru-RU"/>
        </w:rPr>
        <w:t xml:space="preserve"> Витраж 3500х2150 с дверью ДИ 21-14. </w:t>
      </w:r>
      <w:r>
        <w:rPr>
          <w:rFonts w:cs="Times New Roman" w:ascii="Times New Roman" w:hAnsi="Times New Roman"/>
        </w:rPr>
        <w:t>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82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 </w:t>
      </w:r>
    </w:p>
    <w:p>
      <w:pPr>
        <w:pStyle w:val="Style16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85 Общей ведомости объемов работ, должны проводиться с использованием товара (материала), соответствующего следующим требованиям:</w:t>
      </w:r>
      <w:r>
        <w:rPr>
          <w:rFonts w:eastAsia="Times New Roman" w:cs="Times New Roman" w:ascii="Times New Roman" w:hAnsi="Times New Roman"/>
          <w:lang w:eastAsia="ru-RU"/>
        </w:rPr>
        <w:t xml:space="preserve"> Тканый геотекстиль KORTEX GT 50/50. </w:t>
      </w:r>
      <w:r>
        <w:rPr>
          <w:rFonts w:cs="Times New Roman" w:ascii="Times New Roman" w:hAnsi="Times New Roman"/>
        </w:rPr>
        <w:t>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86 Общей ведомости объемов работ, должны проводиться с использованием товара (материала), соответствующего следующим требованиям:</w:t>
      </w:r>
      <w:r>
        <w:rPr>
          <w:rFonts w:eastAsia="Times New Roman" w:cs="Times New Roman" w:ascii="Times New Roman" w:hAnsi="Times New Roman"/>
          <w:lang w:eastAsia="ru-RU"/>
        </w:rPr>
        <w:t xml:space="preserve"> Vodipren Compound. </w:t>
      </w:r>
      <w:r>
        <w:rPr>
          <w:rFonts w:cs="Times New Roman" w:ascii="Times New Roman" w:hAnsi="Times New Roman"/>
        </w:rPr>
        <w:t>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87 Общей ведомости объемов работ, должны проводиться с использованием товара (материала), соответствующего следующим требованиям:</w:t>
      </w:r>
      <w:r>
        <w:rPr>
          <w:rFonts w:eastAsia="Times New Roman" w:cs="Times New Roman" w:ascii="Times New Roman" w:hAnsi="Times New Roman"/>
          <w:lang w:eastAsia="ru-RU"/>
        </w:rPr>
        <w:t xml:space="preserve"> Vodipren Compound. </w:t>
      </w:r>
      <w:r>
        <w:rPr>
          <w:rFonts w:cs="Times New Roman" w:ascii="Times New Roman" w:hAnsi="Times New Roman"/>
        </w:rPr>
        <w:t>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89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 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90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 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91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 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92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 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93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 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94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 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104 Общей ведомости объемов работ, должны проводиться с использованием товара (материала), соответствующего следующим требованиям: Выключатель автомат.1Р тип С 16А. Выключатель автоматический. 1п/16A-1М (тип C), 1 модуля, Отключающая способность 10 000 IEC 60898 - 230 В~ 25 кА до 12,5 кА - IEC 60947-2 - 230 В~, 1П - 230 В~, соответствуют IEC 60898, с пластиковой прозрачной шторкой для маркировки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105 Общей ведомости объемов работ, должны проводиться с использованием товара (материала), соответствующего следующим требованиям: Выключатель одноклавишный для скрытой проводки. Цвет белый, номинальный ток: 6 А, напряжение: 250 В, 50 Гц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106 Общей ведомости объемов работ, должны проводиться с использованием товара (материала), соответствующего следующим требованиям: Выключатель двухклавишный для скрытой проводки. цвет белый, номинальный ток 6 А, напряжение 250 В, 50 Гц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107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 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108 Общей ведомости объемов работ, должны проводиться с использованием товара (материала), соответствующего следующим требованиям: </w:t>
      </w:r>
      <w:r>
        <w:rPr>
          <w:rFonts w:eastAsia="Times New Roman" w:cs="Times New Roman" w:ascii="Times New Roman" w:hAnsi="Times New Roman"/>
          <w:lang w:eastAsia="ru-RU"/>
        </w:rPr>
        <w:t>Светильник TS60</w:t>
      </w:r>
      <w:r>
        <w:rPr>
          <w:rFonts w:cs="Times New Roman" w:ascii="Times New Roman" w:hAnsi="Times New Roman"/>
        </w:rPr>
        <w:t>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109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 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110 Общей ведомости объемов работ, должны проводиться с использованием товара (материала), соответствующего следующим требованиям: Кабель силовой с изоляцией и оболочкой из ПВХ композиций пониженной пожароопасности, ВВГ нг-LS 2х1.5 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111 Общей ведомости объемов работ, должны проводиться с использованием товара (материала), соответствующего следующим требованиям: Кабель силовой с изоляцией и оболочкой из ПВХ композиций пониженной пожароопасности, ВВГ нг-LS 3х1.5 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112 Общей ведомости объемов работ, должны проводиться с использованием товара (материала), соответствующего следующим требованиям: Кабель силовой с изоляцией и оболочкой из ПВХ композиций пониженной пожароопасности, ВВГ нг</w:t>
      </w:r>
      <w:r>
        <w:rPr>
          <w:rFonts w:cs="Times New Roman" w:ascii="Times New Roman" w:hAnsi="Times New Roman"/>
          <w:lang w:val="en-US"/>
        </w:rPr>
        <w:t>FR</w:t>
      </w:r>
      <w:r>
        <w:rPr>
          <w:rFonts w:cs="Times New Roman" w:ascii="Times New Roman" w:hAnsi="Times New Roman"/>
        </w:rPr>
        <w:t>LS 3х1.5 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113 Общей ведомости объемов работ, должны проводиться с использованием товара (материала), соответствующего следующим требованиям: Коробка разветвительная. Материал ПВХ. Степень защиты </w:t>
      </w:r>
      <w:r>
        <w:rPr>
          <w:rFonts w:cs="Times New Roman" w:ascii="Times New Roman" w:hAnsi="Times New Roman"/>
          <w:lang w:val="en-US"/>
        </w:rPr>
        <w:t>IP</w:t>
      </w:r>
      <w:r>
        <w:rPr>
          <w:rFonts w:cs="Times New Roman" w:ascii="Times New Roman" w:hAnsi="Times New Roman"/>
        </w:rPr>
        <w:t xml:space="preserve"> 44. Соответствует ГОСТ Р 50827-95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114 Общей ведомости объемов работ, должны проводиться с использованием товара (материала), соответствующего следующим требованиям: Коробка установочная. Материал ПВХ. Степень защиты </w:t>
      </w:r>
      <w:r>
        <w:rPr>
          <w:rFonts w:cs="Times New Roman" w:ascii="Times New Roman" w:hAnsi="Times New Roman"/>
          <w:lang w:val="en-US"/>
        </w:rPr>
        <w:t>IP</w:t>
      </w:r>
      <w:r>
        <w:rPr>
          <w:rFonts w:cs="Times New Roman" w:ascii="Times New Roman" w:hAnsi="Times New Roman"/>
        </w:rPr>
        <w:t xml:space="preserve"> 20. Соответствует ГОСТ Р 50827-95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115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116 Общей ведомости объемов работ, должны проводиться с использованием товара (материала), соответствующего следующим требованиям: Труба из полиэтилена, размером 20х3,0 мм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123 Общей ведомости объемов работ, должны проводиться с использованием товара (материала), соответствующего следующим требованиям: Смесь песчано-гравийная природная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124 Общей ведомости объемов работ, должны проводиться с использованием товара (материала), соответствующего следующим требованиям: щебень ГОСТ 8267-93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125 Общей ведомости объемов работ, должны проводиться с использованием товара (материала), соответствующего следующим требованиям: щебень ГОСТ 8267-93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126 Общей ведомости объемов работ, должны проводиться с использованием товара (материала), соответствующего следующим требованиям: смесь асфальтобетонная, плотная крупнозернистая типа АБ, плотность каменных материалов 2,5-2,9 т/м3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127 Общей ведомости объемов работ, должны проводиться с использованием товара (материала), соответствующего следующим требованиям: смесь асфальтобетонная, плотная крупнозернистая типа АБ, плотность каменных материалов 2,5-2,9 т/м3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128 Общей ведомости объемов работ, должны проводиться с использованием товара (материала), соответствующего следующим требованиям: смесь асфальтобетонная, плотная мелкозернистая типа АБВ, плотность каменных материалов 2,5-2,9 т/м3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130 Общей ведомости объемов работ, должны проводиться с использованием товара (материала), соответствующего следующим требованиям: </w:t>
      </w:r>
      <w:r>
        <w:rPr>
          <w:rFonts w:eastAsia="Times New Roman" w:cs="Times New Roman" w:ascii="Times New Roman" w:hAnsi="Times New Roman"/>
          <w:lang w:eastAsia="ru-RU"/>
        </w:rPr>
        <w:t>Камни бортовые БР 100.30.15 / бетон В30 (М400), объем 0,043 м3/ (ГОСТ 6665-91)</w:t>
      </w:r>
      <w:r>
        <w:rPr>
          <w:rFonts w:cs="Times New Roman" w:ascii="Times New Roman" w:hAnsi="Times New Roman"/>
        </w:rPr>
        <w:t>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132 Общей ведомости объемов работ, должны проводиться с использованием товара (материала), соответствующего следующим требованиям: щебень ГОСТ 8267-93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135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</w:t>
      </w:r>
    </w:p>
    <w:p>
      <w:pPr>
        <w:pStyle w:val="Style16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137 Общей ведомости объемов работ, должны проводиться с использованием товара (материала), соответствующего следующим требованиям: Газон обыкновенный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138 Общей ведомости объемов работ, должны проводиться с использованием товара (материала), соответствующего следующим требованиям: Урна металлическая опрокидывающаяся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6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140 Общей ведомости объемов работ, должны проводиться с использованием товара (материала), соответствующего следующим требованиям: Металлический забор 7 высота 1,5 м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казании конкретных показателей, характеризующих товары (материалы), предполагаемые для использования в процессе выполнения работ, далее по тексту «сведений», требуется учитывать, что показатели, характеризующие товары (материалы), предполагаемые для использования в процессе выполнения работ, являющихся предметом настоящего открытого аукциона в электронной форме, должны соответствовать или быть не ниже показателей, установленных Заказчиком в «Техническом задании».</w:t>
      </w:r>
    </w:p>
    <w:p>
      <w:pPr>
        <w:pStyle w:val="Style16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: показатели товаров (материалов), предполагаемых для использования для выполнения работ, указываются вместе с показателями товаров (материалов), предполагаемых для использования для выполнения работ, являющихся предметом открытого аукциона в электронной форме, приведенных в Общей ведомости объемов работ.</w:t>
      </w:r>
    </w:p>
    <w:p>
      <w:pPr>
        <w:pStyle w:val="Style16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еуказанные сведения предоставляются участниками размещения заказа в соответствии с п.4 гл.41.8 Федерального Закона №94-ФЗ, в соответствии с требованиями настоящей документации об открытом аукционе в электронной форме.</w:t>
      </w:r>
    </w:p>
    <w:p>
      <w:pPr>
        <w:pStyle w:val="Style16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размещения заказа могут оформить указанные сведения по форме ФС-1. Образец заполнения формы ФС-1 приведен ниже:</w:t>
      </w:r>
    </w:p>
    <w:p>
      <w:pPr>
        <w:pStyle w:val="Style16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Форма ФС-1. Сведения 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функциональных характеристиках 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</w:rPr>
        <w:t>(потребительских свойствах) товаров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образец)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800"/>
        <w:gridCol w:w="1762"/>
        <w:gridCol w:w="2386"/>
        <w:gridCol w:w="1843"/>
        <w:gridCol w:w="1866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 с указанием марки (модели)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ind w:hanging="19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трана происхождения товар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хнические, функциональные и качествен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змер (габариты), упаковка (фасовка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личество товара в единицах измер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Таблица ТСФП-1. Технические и функциональные параметры (материала), по которым будет устанавливаться соответствие потребностям Заказчика или эквивалентность предлагаемого к поставке товара (материал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470"/>
        <w:gridCol w:w="2392"/>
        <w:gridCol w:w="2398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 (материала)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оказател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оказат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3379"/>
        <w:gridCol w:w="401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етон тяжелый, крупность заполнителя 20 мм, класс В15 (М200) ГОСТ 26633-91</w:t>
            </w:r>
          </w:p>
        </w:tc>
      </w:tr>
      <w:tr>
        <w:trPr/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бетон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5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по подвижности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3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по морозостойкости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епроницаемость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659"/>
        <w:gridCol w:w="462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умная мастика «Техномаст»</w:t>
            </w:r>
          </w:p>
        </w:tc>
      </w:tr>
      <w:tr>
        <w:trPr/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ность на сдвиг клеевого соединения, Н/м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4,0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опоглащение в течение 24 часов, %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0,4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ая доля нелетучих веществ, %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плостойкость, °C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иже 110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ая прочность, МП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ность сцепления с основанием (бетон), МП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3379"/>
        <w:gridCol w:w="401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етон тяжелый, крупность заполнителя 40 мм, класс В15 (М200) ГОСТ 26633-91</w:t>
            </w:r>
          </w:p>
        </w:tc>
      </w:tr>
      <w:tr>
        <w:trPr/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бетон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5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по подвижности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3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по морозостойкости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епроницаемость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060"/>
        <w:gridCol w:w="1914"/>
        <w:gridCol w:w="234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ка ГФ-021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ая доля нелетучих веществ,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вязкость по вискозиметру ВЗ-246с диаметром сопла 4 мм при температуре 20 оС, с, не менее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45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ремя высыхания до степени 3 при температуре 20 оС, ч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астичность пленки при изгибе, мм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ность пленки при ударе, см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гезия пленки, баллы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йкость пленки к статическому воздействиюжидкостей при температуре 20 оС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лористого натрия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4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ерального масла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955"/>
        <w:gridCol w:w="2174"/>
        <w:gridCol w:w="217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рулонный кровельный Техноэласт ЭПП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ывная сила при растяжении, 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, мм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глощение в течение 24 ч, %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вяжущего с наплавляемой стороны, кг/кв.м.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ература гибкости на брусе R=25мм, оС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ше -25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ература гибкости на брусе R=10 мм, оС, 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ше -25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ература хрупкости вяжущего, оС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ше -35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непроницаемость при давлении  0,2 МПа в течении 2 часов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</w:t>
            </w:r>
          </w:p>
        </w:tc>
      </w:tr>
      <w:tr>
        <w:trPr>
          <w:trHeight w:val="70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стойкость, °С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955"/>
        <w:gridCol w:w="2174"/>
        <w:gridCol w:w="217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рулонный кровельный Техноэласт ЭКП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ывная сила при растяжении, 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, мм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глощение в течение 24 ч, %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вяжущего с наплавляемой стороны, кг/кв.м.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я посыпки, г/образец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ература гибкости на брусе R=25мм, оС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ше -25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ература гибкости на брусе R=10 мм, оС, 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ше -25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ература хрупкости вяжущего, оС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ше -35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непроницаемость при давлении  0,001 МПа в течении 72 часов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</w:t>
            </w:r>
          </w:p>
        </w:tc>
      </w:tr>
      <w:tr>
        <w:trPr>
          <w:trHeight w:val="70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стойкость, °С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3238"/>
        <w:gridCol w:w="2117"/>
        <w:gridCol w:w="1977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аль ПФ-115</w:t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Блеск покрытия по фотоэлектрическому блескомеру, %,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Условная вязкость по вискозиметру типа ВЗ-246 с диаметром сопла 4 мм при температуре (20</w:t>
            </w:r>
            <w:r>
              <w:rPr>
                <w:rFonts w:eastAsia="Times New Roman" w:cs="Times New Roman" w:ascii="Times New Roman" w:hAnsi="Times New Roman"/>
                <w:color w:val="1B1C20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 0,5)</w:t>
            </w:r>
            <w:r>
              <w:rPr>
                <w:rFonts w:eastAsia="Times New Roman" w:cs="Times New Roman" w:ascii="Times New Roman" w:hAnsi="Times New Roman"/>
                <w:color w:val="1B1C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 С, с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8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120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B1C20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Степень разбавления до вязкости 28-30 с по вискозиметру типа ВЗ-246 с диаметром сопла 4 мм при температуре (20</w:t>
            </w:r>
            <w:r>
              <w:rPr>
                <w:rFonts w:eastAsia="Times New Roman" w:cs="Times New Roman" w:ascii="Times New Roman" w:hAnsi="Times New Roman"/>
                <w:color w:val="1B1C20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 0,5)</w:t>
            </w:r>
            <w:r>
              <w:rPr>
                <w:rFonts w:eastAsia="Times New Roman" w:cs="Times New Roman" w:ascii="Times New Roman" w:hAnsi="Times New Roman"/>
                <w:color w:val="1B1C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 С,  %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не более 20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B1C20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Степень перетира, мкм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не более 25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B1C20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Время высыхания до степени 3 при температу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(20</w:t>
            </w:r>
            <w:r>
              <w:rPr>
                <w:rFonts w:eastAsia="Times New Roman" w:cs="Times New Roman" w:ascii="Times New Roman" w:hAnsi="Times New Roman"/>
                <w:color w:val="1B1C20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 0,5)</w:t>
            </w:r>
            <w:r>
              <w:rPr>
                <w:rFonts w:eastAsia="Times New Roman" w:cs="Times New Roman" w:ascii="Times New Roman" w:hAnsi="Times New Roman"/>
                <w:color w:val="1B1C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 С, час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не более 24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B1C20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Эластичность пленки при изгибе, мм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не более 1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B1C20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Прочность пленки при ударе по прибору типа У-1, см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не менее 40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B1C20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Стойкость покрытия при температуре  (20</w:t>
            </w:r>
            <w:r>
              <w:rPr>
                <w:rFonts w:eastAsia="Times New Roman" w:cs="Times New Roman" w:ascii="Times New Roman" w:hAnsi="Times New Roman"/>
                <w:color w:val="1B1C20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 2)</w:t>
            </w:r>
            <w:r>
              <w:rPr>
                <w:rFonts w:eastAsia="Times New Roman" w:cs="Times New Roman" w:ascii="Times New Roman" w:hAnsi="Times New Roman"/>
                <w:color w:val="1B1C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 С к статическому воздействию воды, ч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не менее 2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B1C20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Стойкость пленки к статическому воздействию 0,5 %-ного раствора моющего средства, мин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не менее 15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B1C20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Стойкость покрытия при температуре  (20</w:t>
            </w:r>
            <w:r>
              <w:rPr>
                <w:rFonts w:eastAsia="Times New Roman" w:cs="Times New Roman" w:ascii="Times New Roman" w:hAnsi="Times New Roman"/>
                <w:color w:val="1B1C20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 2)</w:t>
            </w:r>
            <w:r>
              <w:rPr>
                <w:rFonts w:eastAsia="Times New Roman" w:cs="Times New Roman" w:ascii="Times New Roman" w:hAnsi="Times New Roman"/>
                <w:color w:val="1B1C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 С к статическому воздействию трансформаторного масла, ч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B1C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C20"/>
                <w:lang w:eastAsia="ru-RU"/>
              </w:rPr>
              <w:t>не менее 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3379"/>
        <w:gridCol w:w="401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 тяжелый, крупность заполнителя 20 мм, класс В7,5 (М100) ГОСТ 26633-91</w:t>
            </w:r>
          </w:p>
        </w:tc>
      </w:tr>
      <w:tr>
        <w:trPr/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бетон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7,5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по подвижности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3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по морозостойкости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епроницаемость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543"/>
        <w:gridCol w:w="466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ия из листовой оцинкованной стали ГОСТ 14918-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, мм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532"/>
        <w:gridCol w:w="475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готовый цементно-песчаный марки 150 (ГОСТ 28013-98)</w:t>
            </w:r>
          </w:p>
        </w:tc>
      </w:tr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удерживающая способность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0 %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лаиваемость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%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по подвижности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ность на сжатие (в возр. 28 суток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 МПа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воды для затворения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4 л/к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932"/>
        <w:gridCol w:w="2182"/>
        <w:gridCol w:w="218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амогранит (ГОСТ 6787-2001)</w:t>
            </w:r>
          </w:p>
        </w:tc>
      </w:tr>
      <w:tr>
        <w:trPr/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лщина, не более м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-7,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-8,3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ность (кривизна), %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ы, не более см (длина х ширина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-42х40-42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2х60-62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пецеидальность (косоугольность), %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ивизна поверхности, %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опоглащение, %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  <w:r>
              <w:rPr>
                <w:rFonts w:cs="Times New Roman" w:ascii="Times New Roman" w:hAnsi="Times New Roman"/>
                <w:vanish/>
              </w:rPr>
              <w:t>ие, %сти,% сть м ()ная красканостью ()</w:t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ел прочности при изгибе, МП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ердость по шкале Моос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носостойкость (по кварцевому песку), г/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930"/>
        <w:gridCol w:w="436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ы гипсокартонные ГКЛ 12,5 мм ГОСТ 6266-97</w:t>
            </w:r>
          </w:p>
        </w:tc>
      </w:tr>
      <w:tr>
        <w:trPr/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 картона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ый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размеры, мм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х1200х12,5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а гипсокартонного КНАУФ-листа размером 2500х1200х12,5 мм (3 кв.м), к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ючесть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1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ламеняемость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2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ымообразующая способность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1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ксичность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3379"/>
        <w:gridCol w:w="1774"/>
        <w:gridCol w:w="2239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винилацетатная водоэмульсионная краска ГОСТ 28196-89</w:t>
            </w:r>
          </w:p>
        </w:tc>
      </w:tr>
      <w:tr>
        <w:trPr/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ссовая доля нелетучих веществ, %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Н крас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0" w:name="i124879"/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крывистость высушенной пленки, г/м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perscript"/>
              </w:rPr>
              <w:t>2</w:t>
            </w:r>
            <w:bookmarkEnd w:id="0"/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0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1" w:name="i135436"/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тойкость пленки к статическому воздействию воды, при температуре (20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bookmarkEnd w:id="1"/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±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)°С, ч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2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2" w:name="i147911"/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орозостойкость краски, циклы, не менее</w:t>
            </w:r>
            <w:bookmarkEnd w:id="2"/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тепень перетира, мкм, не более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3" w:name="i172814"/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ремя высыхания до степен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bookmarkEnd w:id="3"/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 при температуре (20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±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)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°С, ч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3379"/>
        <w:gridCol w:w="401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но-известковый раствор</w:t>
            </w:r>
          </w:p>
        </w:tc>
      </w:tr>
      <w:tr>
        <w:trPr/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по прочности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5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ыпна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отность, кг/м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более 1600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тность штукатурного раствора, кг/м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более 2100</w:t>
            </w:r>
          </w:p>
        </w:tc>
      </w:tr>
      <w:tr>
        <w:trPr>
          <w:trHeight w:val="419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опотребность, л/кг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90" w:after="90"/>
              <w:ind w:left="150" w:right="15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5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знеспособность, час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крупность заполнителя, мм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303"/>
        <w:gridCol w:w="5103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и люминесцентные с опаловым рассеивателем встраиваемые типа OPL/R 418 (605) с ЭМПР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аиваемый, Пускорегулирующая аппаратура – ЭМПРА, опаловый рассеиватель.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епень защиты, </w:t>
            </w:r>
            <w:r>
              <w:rPr>
                <w:rFonts w:cs="Times New Roman" w:ascii="Times New Roman" w:hAnsi="Times New Roman"/>
                <w:lang w:val="en-US"/>
              </w:rPr>
              <w:t>I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ам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ощность ламп, В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2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(ШхДхВ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х605х75 мм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303"/>
        <w:gridCol w:w="5103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к аварийного питания INVERLUX (ES-1)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етевое поглощение, 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 более 18 мА</w:t>
            </w:r>
          </w:p>
        </w:tc>
      </w:tr>
      <w:tr>
        <w:trPr>
          <w:trHeight w:val="41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оминальная частота на выходе, кГ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5 с лампой</w:t>
            </w:r>
          </w:p>
        </w:tc>
      </w:tr>
      <w:tr>
        <w:trPr>
          <w:trHeight w:val="412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 без ламп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64"/>
        <w:gridCol w:w="1930"/>
        <w:gridCol w:w="244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гофрированная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изготовления ПВХ, цвет серый, соответствие  ГОСТ 14254 (МЭК 529),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, м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ень защиты, </w:t>
            </w:r>
            <w:r>
              <w:rPr>
                <w:rFonts w:cs="Times New Roman" w:ascii="Times New Roman" w:hAnsi="Times New Roman"/>
                <w:lang w:val="en-US"/>
              </w:rPr>
              <w:t>IP</w:t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тивление изоляции, МОм в течение 1 мин</w:t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3379"/>
        <w:gridCol w:w="401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етон тяжелый, крупность заполнителя: 20 мм, класс В7,5 (М100) ГОСТ 26633-91</w:t>
            </w:r>
          </w:p>
        </w:tc>
      </w:tr>
      <w:tr>
        <w:trPr/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бетон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7,5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по морозостойкости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епроницаемость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Знак Знак"/>
    <w:qFormat/>
    <w:rPr>
      <w:sz w:val="28"/>
      <w:szCs w:val="28"/>
    </w:rPr>
  </w:style>
  <w:style w:type="character" w:styleId="21">
    <w:name w:val="Основной текст с отступом 2 Знак1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 w:before="0" w:after="0"/>
      <w:ind w:firstLine="567"/>
      <w:jc w:val="both"/>
    </w:pPr>
    <w:rPr>
      <w:rFonts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3:40:00Z</dcterms:created>
  <dc:creator>Евгений</dc:creator>
  <dc:description/>
  <cp:keywords/>
  <dc:language>en-US</dc:language>
  <cp:lastModifiedBy>Econ_C10</cp:lastModifiedBy>
  <cp:lastPrinted>2013-06-25T12:25:00Z</cp:lastPrinted>
  <dcterms:modified xsi:type="dcterms:W3CDTF">2013-07-15T03:48:00Z</dcterms:modified>
  <cp:revision>4</cp:revision>
  <dc:subject/>
  <dc:title/>
</cp:coreProperties>
</file>