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ходной группы МБУЗ «Городская поликлиника № 12» по адресу: г. Пермь, ул. Сокольская, 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etp-micex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ходной группы МБУЗ «Городская поликлиника № 12» по адресу: г. Пермь, ул. Сокольская, 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635544,7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45 Поликлиника городск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Панфилова, дрм 20 Б; ул. Светлогорская, дом 21; ул. Сокольская, дом 33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30 (Тридцать) календарных дней с момента подписа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1 777,2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554,4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_5_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4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4:52:00Z</dcterms:created>
  <dc:creator>Econ_C10</dc:creator>
  <dc:description/>
  <cp:keywords/>
  <dc:language>en-US</dc:language>
  <cp:lastModifiedBy>Econ_C10</cp:lastModifiedBy>
  <cp:lastPrinted>2013-07-17T10:53:00Z</cp:lastPrinted>
  <dcterms:modified xsi:type="dcterms:W3CDTF">2013-07-17T04:54:00Z</dcterms:modified>
  <cp:revision>1</cp:revision>
  <dc:subject/>
  <dc:title>Извещение</dc:title>
</cp:coreProperties>
</file>