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Приложение № 1 к документации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 открытом аукционе в электронной форме</w:t>
      </w:r>
    </w:p>
    <w:p>
      <w:pPr>
        <w:pStyle w:val="Heading3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СД и ПИР для строительства пожарного пирса в микрорайоне Верхнемуллинский (Субботино) севернее жилого дома по ул. 4-й Субботинской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4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3.12.2009 № 936 «Об утверждении долгосрочной целевой программы «Обеспечение первичных мер пожарной безопасности на территории города Перми на 2012-2016 годы»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.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ирса у естественного водоёма -            р. Мулянка в микрорайоне Верхнемуллинский (Субботино) севернее жилого дома по ул. 4-ая Субботинская, 1 города Перми для организации забора воды пожарной техник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земельного участка – 400 м2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.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>Акт о выборе земельного участка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, инженерные изыскания, землеустроительная документация.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-сметной документаци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емельного участка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Запрос, получение сведений о земельных участках, содержащихся в государственном земельном кадастре: кадастровой карты (плана) земельного участка (территории), каталогов (списков) координат пунктов опорной межевой сети (ОМС), а также сведений Департамента земельных отношений администрации города Перми (далее – ДЗО), Департамент градостроительства и архитектуры города Перми (далее ДГА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, проверка и анализ документации на предмет полноты предоставленных сведений на земельный участо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схемы расположения земельного участка на кадастровом плане территор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хемы расположения земельного участка на кадастровом плане территори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акта о выборе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жевого плана по образованию земельного участ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землеустроительной документации с Заказчиком и иными лицами, права которых могут быть затронуты при проведении землеустройств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емельного участка на кадастровый учёт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-сметной документации в соответствии с требованиями действующих норм в строительстве и в объёме согласно требованиям Постановления Правительства РФ № 87 от 16.02.2008г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Утверждение проектно-сметной документации у Заказчик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>Согласование проектно-сметной документации с эксплуатирующими организациям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управлением ГО и ЧС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землеустроительной документации с лицами, права которых могут быть затронуты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и рекомендации к проектным решения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ри проектировании руководствоваться требованиями федерального закона РФ от 22 июля 2008 года №123-ФЗ «Технический регламент о требованиях пожарной безопасности», постановлением Правительства РФ от 25 апреля 2012 года №390 «О противопожарном режиме» и т.д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окрытие пирса выполнить из железобетона размерами не менее 12х12 м. 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редусмотреть противооткатные упоры из прочного материала, предотвращающие падение спецтехники в водоём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ind w:left="453" w:right="-250" w:hanging="420"/>
              <w:rPr/>
            </w:pPr>
            <w:r>
              <w:rPr>
                <w:i w:val="false"/>
                <w:iCs/>
                <w:szCs w:val="24"/>
              </w:rPr>
              <w:t>Пирс должен располагаться на железобетонных опорах, обработанных битумо-резиновыми составами (антикоррозийным, водоотталкивающим)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ирс должен быть построен на высоте не ниже отметки уровня воды в период паводка (уровень максимального подъёма воды)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Пирс должен быть построен на высоте не выше 5 м от отметки уровня воды в засушливый период, зимний период (минимальный уровень воды)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Допускается располагать пирс ниже уровня ведущих к нему подъездных путей, которые будут выполнены из твёрдого покрытия, обеспечивающие безопасный круглогодичный доступ, выше уровня воды в паводковый период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>Учитывая тактико-технические характеристики пожарно-технического вооружения, глубина погружения всасывающих рукавов для успешного забора воды должна составлять не менее 500мм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i w:val="false"/>
                <w:iCs/>
                <w:szCs w:val="24"/>
              </w:rPr>
              <w:t xml:space="preserve"> </w:t>
            </w:r>
            <w:r>
              <w:rPr>
                <w:i w:val="false"/>
                <w:iCs/>
                <w:szCs w:val="24"/>
              </w:rPr>
              <w:t>В месте забора воды с пирса в зимнее время непромерзающий слой воды должен составлять не менее 500мм.</w:t>
            </w:r>
          </w:p>
          <w:p>
            <w:pPr>
              <w:pStyle w:val="Heading5"/>
              <w:numPr>
                <w:ilvl w:val="0"/>
                <w:numId w:val="2"/>
              </w:numPr>
              <w:spacing w:lineRule="auto" w:line="24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ирс должен иметь указатель, расположенный напротив пирса, а также на въезде в микрорайон. 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iCs/>
                <w:szCs w:val="24"/>
              </w:rPr>
            </w:pPr>
            <w:r>
              <w:rPr>
                <w:i w:val="false"/>
                <w:iCs/>
                <w:szCs w:val="24"/>
              </w:rPr>
              <w:t xml:space="preserve">Передача Заказчику согласованной проектно-сметной документации, отчета по инженерно-геологическим изысканиям и отчёта по инженерно-геодезическим изысканиям осуществляется на бумажном носителе в 4-х экземплярах и на электронном носителе в 1-м экземпляр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на земельный участок:</w:t>
            </w:r>
          </w:p>
          <w:p>
            <w:pPr>
              <w:pStyle w:val="Heading5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i w:val="false"/>
                <w:szCs w:val="24"/>
              </w:rPr>
              <w:t xml:space="preserve">Схема расположения земельного участка на кадастровом плане территории </w:t>
            </w:r>
            <w:r>
              <w:rPr>
                <w:i w:val="false"/>
                <w:iCs/>
                <w:szCs w:val="24"/>
              </w:rPr>
              <w:t xml:space="preserve">в 1-м экземпляре на бумажном носителе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евой план по разделу земельного участка в 1-м экземпляре на бумажном носител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Кадастровый паспорт в 1-м экземпляре в электронном вид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Кадастровая выписка (В1-В6) в 1-м экземпляре в электронном виде.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окончания 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позднее 15 декабря 2013 года.</w:t>
            </w:r>
          </w:p>
        </w:tc>
      </w:tr>
      <w:tr>
        <w:trPr>
          <w:trHeight w:val="1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о-сметную документацию не менее 36 месяцев с момента передачи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одготовку землеустроительной документации выполнить Подрядчику собственными силами и за счёт собственных средст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кладываемые в проект материалы, оборудование и конструктивные решения согласовать с Заказчиком.  Проектирование вести с учётом охранных зон существующих коммуникаций, при необходимости выполнить проект выноса сетей, попадающих в пятно застройки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3"/>
        </w:tabs>
        <w:ind w:left="453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9:03:00Z</dcterms:created>
  <dc:creator>Технадзор</dc:creator>
  <dc:description/>
  <cp:keywords/>
  <dc:language>en-US</dc:language>
  <cp:lastModifiedBy>BEST</cp:lastModifiedBy>
  <cp:lastPrinted>2013-06-03T15:53:00Z</cp:lastPrinted>
  <dcterms:modified xsi:type="dcterms:W3CDTF">2013-07-15T13:08:00Z</dcterms:modified>
  <cp:revision>158</cp:revision>
  <dc:subject/>
  <dc:title>                                                                                                                                                       УТВЕРЖДАЮ</dc:title>
</cp:coreProperties>
</file>