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2</w:t>
      </w:r>
    </w:p>
    <w:p>
      <w:pPr>
        <w:pStyle w:val="Normal"/>
        <w:ind w:left="6840" w:hanging="0"/>
        <w:jc w:val="left"/>
        <w:rPr/>
      </w:pPr>
      <w:r>
        <w:rPr>
          <w:rFonts w:cs="Times New Roman" w:ascii="Times New Roman" w:hAnsi="Times New Roman"/>
          <w:szCs w:val="20"/>
        </w:rPr>
        <w:t>к муниципальному контракту   № __________/</w:t>
      </w:r>
    </w:p>
    <w:p>
      <w:pPr>
        <w:pStyle w:val="Normal"/>
        <w:ind w:left="684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 «__» ____________ 2013 г</w:t>
      </w:r>
    </w:p>
    <w:p>
      <w:pPr>
        <w:pStyle w:val="Normal"/>
        <w:ind w:left="68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 ПРОЕКТА</w:t>
      </w:r>
    </w:p>
    <w:p>
      <w:pPr>
        <w:pStyle w:val="Heading1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>ТЕРМИНЫ И ОПРЕДЕЛЕНИ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ы, используемые в настоящем Приложении, означаю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sz w:val="24"/>
        </w:rPr>
        <w:t>программа для ЭВМ в целях автоматизации систем управления инвестиционными проектами, соответствующая требованиям технического задания Заказчика, а также пакеты обновлений и новые версии, записанные на любых носителях информации, а также любая сопутствующая документация в печатном и электронном виде независимо от способа ее получения, включая поставляемую с ПО, встроенную в ПО, поставляемую отдельно от ПО, доступную через Интернет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ВС</w:t>
      </w:r>
      <w:r>
        <w:rPr>
          <w:rFonts w:cs="Times New Roman" w:ascii="Times New Roman" w:hAnsi="Times New Roman"/>
        </w:rPr>
        <w:t xml:space="preserve"> – локальная вычислительная сеть организации Заказчика.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b/>
        </w:rPr>
        <w:t>ТЗ</w:t>
      </w:r>
      <w:r>
        <w:rPr>
          <w:rFonts w:cs="Times New Roman" w:ascii="Times New Roman" w:hAnsi="Times New Roman"/>
        </w:rPr>
        <w:t xml:space="preserve"> – техническое задание.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4"/>
        </w:numPr>
        <w:spacing w:before="240" w:after="240"/>
        <w:ind w:left="357" w:right="11" w:hanging="357"/>
        <w:rPr>
          <w:lang w:val="ru-RU" w:eastAsia="en-US"/>
        </w:rPr>
      </w:pPr>
      <w:r>
        <w:rPr>
          <w:lang w:val="ru-RU" w:eastAsia="en-US"/>
        </w:rPr>
        <w:t>объем</w:t>
      </w:r>
      <w:r>
        <w:rPr/>
        <w:t xml:space="preserve"> выполняемых </w:t>
      </w:r>
      <w:r>
        <w:rPr>
          <w:lang w:val="ru-RU" w:eastAsia="en-US"/>
        </w:rPr>
        <w:t>ДЕЙСТВИЙ</w:t>
      </w:r>
    </w:p>
    <w:p>
      <w:pPr>
        <w:pStyle w:val="23"/>
        <w:numPr>
          <w:ilvl w:val="1"/>
          <w:numId w:val="4"/>
        </w:numPr>
        <w:tabs>
          <w:tab w:val="clear" w:pos="2160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right="11" w:hanging="426"/>
        <w:rPr/>
      </w:pPr>
      <w:r>
        <w:rPr/>
        <w:t>Исполнитель обязуется выполнить: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Установка ПО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clear" w:pos="2880"/>
          <w:tab w:val="left" w:pos="70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20"/>
        <w:rPr/>
      </w:pPr>
      <w:r>
        <w:rPr>
          <w:b w:val="false"/>
          <w:caps w:val="false"/>
          <w:smallCaps w:val="false"/>
          <w:lang w:val="ru-RU" w:eastAsia="en-US"/>
        </w:rPr>
        <w:t>Анализ текущей практики управления инвестиционными проектами и поручениями в организации Заказчика для осуществления настроек ПО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Сбор требований на автоматизацию процессов в организации Заказчика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Настройка функциональности ПО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Консультирование системного аналитика Заказчика по основным принципам настройки и использования ПО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Ввод исходных данных по одному-двум согласованным проектам и моделирование работы пользователей в системе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Подготовка групп пользователей для выполнения ими своих функций в системе, не более 10 чел.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Подготовка кратких инструкций для пользователей в соответствии с ролями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Подключение к сервису Технической поддержки ПО и консультирование системного аналитика и технического администратора Заказчика по использованию сервиса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Дополнительные удаленные консультации пользователей и системного аналитика по использованию ПО;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 w:eastAsia="en-US"/>
        </w:rPr>
      </w:pPr>
      <w:r>
        <w:rPr>
          <w:rFonts w:cs="Times New Roman" w:ascii="Times New Roman" w:hAnsi="Times New Roman"/>
          <w:b/>
          <w:caps/>
          <w:lang w:val="ru-RU" w:eastAsia="en-US"/>
        </w:rPr>
      </w:r>
    </w:p>
    <w:p>
      <w:pPr>
        <w:pStyle w:val="23"/>
        <w:numPr>
          <w:ilvl w:val="1"/>
          <w:numId w:val="4"/>
        </w:numPr>
        <w:tabs>
          <w:tab w:val="clear" w:pos="2160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right="11" w:hanging="426"/>
        <w:rPr/>
      </w:pPr>
      <w:r>
        <w:rPr/>
        <w:t>Действия осуществляются в  отношении следующих функциональных модулей:</w:t>
      </w:r>
    </w:p>
    <w:p>
      <w:pPr>
        <w:pStyle w:val="TextBody"/>
        <w:tabs>
          <w:tab w:val="clear" w:pos="708"/>
          <w:tab w:val="left" w:pos="709" w:leader="none"/>
        </w:tabs>
        <w:spacing w:before="60" w:after="120"/>
        <w:jc w:val="right"/>
        <w:rPr/>
      </w:pPr>
      <w:r>
        <w:rPr/>
        <w:t>Таблица 1. Настраиваемая функциональност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788"/>
        <w:gridCol w:w="4734"/>
      </w:tblGrid>
      <w:tr>
        <w:trPr>
          <w:tblHeader w:val="true"/>
          <w:trHeight w:val="23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Моду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Блок модул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Описание решения / результаты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окументооборот и контроль поручений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онтроль поручени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структуры для постановки поручений в разрезе руковод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остановка поруч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тчетность по выполнению поруч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приемкой резуль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онтроль исполнительской дисциплины (отчеты)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Постановка поручений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Отчетность по выполнению поручений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оговорной уче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Журнал регистрации док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а карточки договор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статусами договор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бсуждение договоров при их разработке через дискуссии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новых версий договор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Работа с договорами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гласования документ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последовательных соглас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параллельных соглас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шаблонов маршрутов соглас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Согласования документов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проектам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алендарное планирование и контроль прое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Разработка паспорта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структуры проекта (WBS)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календарного плана проекта (диаграмма Ганта)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мпорт плана проекта из MS Project или MS Excel (в случае необходимости)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елегирование задач исполнителя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тчетность по выполнению в разрезе статус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приемкой задач, в том числе по контрольным документа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онтроль процента выполнения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Планирование проекта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оммуникации и работа с документам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искуссии для обсуждения рабочих вопросов, проблем, изме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рганизация хранения документов в проекте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бсуждения док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задач по обсуждению пробле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Работа с документами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струкция "Работа с дискуссиями"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рискам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реестра рисков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ценка вероятности и ущерба риск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Анализ диаграмм рисков с оценкой вероятного ущерб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базы типовых риск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финансам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Бюджет прое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плана затрат/поступлений в разрезе по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тражение факта затрат/поступлений в разрезе по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водный баланс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Анализ дебиторской задолженности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Анализ кредиторской задолженности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роцедура утверждения бюджета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анели (диаграммы) в паспорте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латежный календарь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ривязка платежей к срокам выполнения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финансового плана проекта в разрезе по периода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Тендеры и контракты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Тендер (контракт) – как объект управления с собственным паспорто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жизненного цикла тендера (контракта)   с процедурой перехода по стадия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шаблона тендера (контракта) с контрольными документами по контрольным точкам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человеческими ресурсами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бщий пул ресурс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Организация ввода в систему всех сотрудников компании 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организационной 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Интеграция с Active Directory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орпоративный портал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Визуализация портфеля проектов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Создание структуры тематических каталогов для управления основными типами проектов 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FF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FF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пределение состава объектов управления – активы, контрагенты, типы проектов, типы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FF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FF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тражение проектов на географической карте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портфелем проектов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Реестр проектов и мониторинг их состоян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Создание реестра про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Процедура сбора отчетов о статусе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различных отчетов по реализации про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Шаблоны различных видов проект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типовых этапов и задач для шаблонов различных видов про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ответственных для типовых этапов и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контрольных документов на уровне вех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Жизненный цикл прое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жизненного цикла проекта с процедурой перехода по стадиям (инициация, планирование и т.д.)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ормирование отчетов в разрезе по стадиям, в том числе отчетов по технологии Stage - Gate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инансы  портфеля проект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Финансовые отчеты по портфелю про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тчеты по контрак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тчеты по освоенному объему по портфелю про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Рейтинг проектов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Механизмы оценки проектов экспертами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Настраиваемый алгоритм расчета рейтинга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60"/>
              <w:ind w:left="284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пределение самых приоритетных проектов для ре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Администрирование системы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Курс по настройкам и администрированию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пользова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изайн архитектуры объ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Дизайн отч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Управление правами доступа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60" w:after="1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>ОрганизационнАЯ СТРУКТУРА проекта</w:t>
      </w:r>
    </w:p>
    <w:p>
      <w:pPr>
        <w:pStyle w:val="23"/>
        <w:numPr>
          <w:ilvl w:val="0"/>
          <w:numId w:val="0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11" w:hanging="0"/>
        <w:rPr/>
      </w:pPr>
      <w:r>
        <w:rPr/>
        <w:t>Для выполнения действий в целях реализации Проекта стороны обязаны назначить специалистов в соответствии со следующими ролями участников: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>
          <w:b/>
        </w:rPr>
        <w:t>Куратор проекта</w:t>
      </w:r>
      <w:r>
        <w:rPr/>
        <w:t xml:space="preserve"> – Руководитель </w:t>
      </w:r>
      <w:r>
        <w:rPr>
          <w:lang w:val="ru-RU" w:eastAsia="en-US"/>
        </w:rPr>
        <w:t>организации</w:t>
      </w:r>
      <w:r>
        <w:rPr/>
        <w:t xml:space="preserve"> Заказчика.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т цели и ожидаемые результаты проекта внедрения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главляет проектный комитет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ускает приказы и распоряжения по проекту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ывает проектную документацию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>
          <w:b/>
        </w:rPr>
        <w:t>Руководитель проекта со стороны Заказчика</w:t>
      </w:r>
      <w:r>
        <w:rPr/>
        <w:t xml:space="preserve"> – Лицо, уровня заместителя руководителя </w:t>
      </w:r>
      <w:r>
        <w:rPr>
          <w:lang w:val="ru-RU" w:eastAsia="en-US"/>
        </w:rPr>
        <w:t>организации</w:t>
      </w:r>
      <w:r>
        <w:rPr/>
        <w:t xml:space="preserve"> (либо руководителя подразделения), в чьи должностные обязанности входит контроль реализации проектов </w:t>
      </w:r>
      <w:r>
        <w:rPr>
          <w:lang w:val="ru-RU" w:eastAsia="en-US"/>
        </w:rPr>
        <w:t>организации</w:t>
      </w:r>
      <w:r>
        <w:rPr/>
        <w:t>.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вает информирование Куратора проекта о ходе проект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ует и лично участвует во всех встречах между Руководителем проекта со стороны Исполнителя и представителями Заказчик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ивается от сотрудников Заказчика своевременного выполнения задач в рамках плана внедрения и запуска системы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тверждает перед Куратором проекта наличие требуемого уровня знаний системы у руководителей подразделений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ет от руководителей подразделений обратную связь и информирует Руководителя проекта со стороны Исполнителя в случае появления проблем в освоении и использовании системы. Управляет приоритетами проблем, отслеживает их решение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 использует систему в рамках должностных обязанностей (контроль и реализация проектов, обсуждение проблемных вопросов, постановка поручений)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ет перед Куратором проекта за успешную реализацию проекта внедрения системы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>
          <w:b/>
        </w:rPr>
        <w:t xml:space="preserve">Владелец процесса – </w:t>
      </w:r>
      <w:r>
        <w:rPr/>
        <w:t>Лицо уровня руководителя департамента (отдела), отвечающий за процесс или группу процессов.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вает выполнение задач в рамках своего процесса по плану внедрения и запуска системы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ивается от подчиненных работы в системе в рамках своего процесс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ет у подчиненных обратную связь и информирует Руководителя проекта со стороны Заказчика в случае появления проблем в освоении и использовании системы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 использует систему в рамках должностных обязанностей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ет перед Куратором проекта за успешный запуск системы в рамках своего процесса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>
          <w:b/>
        </w:rPr>
        <w:t xml:space="preserve">Системный аналитик – </w:t>
      </w:r>
      <w:r>
        <w:rPr/>
        <w:t>Сотрудник, ответственный за проработку и развитие внедряемых бизнес-процессов, напрямую подчиняющийся Руководителю проекта со стороны Заказчика.</w:t>
      </w:r>
    </w:p>
    <w:p>
      <w:pPr>
        <w:pStyle w:val="Style30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Проектирует и настраивает конфигурацию системы в соответствии с бизнес-процессами Заказчик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 обучение конечных пользователей системы в рамках проекта и после его окончания на регулярной основе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ет на вопросы пользователей по системе;</w:t>
      </w:r>
    </w:p>
    <w:p>
      <w:pPr>
        <w:pStyle w:val="Style30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Организует сбор заявок и предложений от пользователей Заказчика, относящихся к корректности настроек, работоспособности и функциональности системы;</w:t>
      </w:r>
    </w:p>
    <w:p>
      <w:pPr>
        <w:pStyle w:val="Style30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Отвечает за передачу в службу технической поддержки Исполнителя всех важных для Заказчика заявок и предложений от сотрудников, которые не удалось решить/реализовать самостоятельно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осит необходимые изменения в регламенты и инструкции по работе с ПО после проведения дополнительной конфигурации или выхода новой версии ПО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ствует использованию сотрудниками всех возможностей системы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>
          <w:b/>
        </w:rPr>
        <w:t xml:space="preserve">Технический специалист – </w:t>
      </w:r>
      <w:r>
        <w:rPr/>
        <w:t>Системный администратор/Сотрудник ИТ-отдела, ответственный за работоспособность ЛВС и серверного оборудования Заказчика.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ивает работоспособность программно-технической инфраструктуры на уровне сервера приложения и базы данных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ивает работоспособность программно-технической инфраструктуры в рамках локальной сети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вает сохранность данных, в том числе организует резервное копирование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ивает информационную безопасность и защиту информации от несанкционированного использования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>
          <w:b/>
          <w:b/>
        </w:rPr>
      </w:pPr>
      <w:r>
        <w:rPr>
          <w:b/>
        </w:rPr>
        <w:t>Руководитель проекта со стороны Исполнителя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авливает отчет о ходе реализации проекта для директор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ициирует встречи с представителями Заказчик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ует, согласовывает и вносит изменения в план внедрения и запуска системы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 обучение руководителей подразделений Заказчика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ает от Руководителя проекта со стороны Заказчика обратную связь, по возникающим проблемам в освоении и использовании системы. Предлагает оптимальные методы для решения проблем;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ет на себя ответственность за успешную реализацию проекта запуска системы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>
          <w:b/>
          <w:b/>
        </w:rPr>
      </w:pPr>
      <w:r>
        <w:rPr>
          <w:b/>
        </w:rPr>
        <w:t>Консультант по управлению проектами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ет задачи по настройке и обучению пользователей по поручению Руководителя проекта со стороны Исполнителя.</w:t>
      </w:r>
    </w:p>
    <w:p>
      <w:pPr>
        <w:pStyle w:val="23"/>
        <w:numPr>
          <w:ilvl w:val="1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>
          <w:b/>
          <w:b/>
        </w:rPr>
      </w:pPr>
      <w:r>
        <w:rPr>
          <w:b/>
        </w:rPr>
        <w:t>Технический специалист</w:t>
      </w:r>
    </w:p>
    <w:p>
      <w:pPr>
        <w:pStyle w:val="Style30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ультации по установке ПО.</w:t>
      </w:r>
    </w:p>
    <w:p>
      <w:pPr>
        <w:pStyle w:val="Heading1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>Ограничения и допущения</w:t>
      </w:r>
    </w:p>
    <w:p>
      <w:pPr>
        <w:pStyle w:val="23"/>
        <w:numPr>
          <w:ilvl w:val="1"/>
          <w:numId w:val="4"/>
        </w:numPr>
        <w:tabs>
          <w:tab w:val="clear" w:pos="2160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/>
        <w:t>Реализация проекта в рамках указанного объема, оценки и сроков осуществляется при выполнении следующих условий: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/>
      </w:pPr>
      <w:r>
        <w:rPr>
          <w:b w:val="false"/>
          <w:caps w:val="false"/>
          <w:smallCaps w:val="false"/>
          <w:lang w:val="ru-RU" w:eastAsia="en-US"/>
        </w:rPr>
        <w:t>Анализ текущей практики управления инвестиционными проектами и поручениями в организации Заказчика в целях их последующей автоматизации с использованием ПО возможны только при условии предоставления специалисту по внедрению информации о бизнес-процессах Заказчика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Административная поддержка со стороны высшего руководства Заказчика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Быстрое разрешение вопросов со стороны руководства Заказчика. Предполагается получение резолюций руководства на все адресованные им вопросы в течение двух рабочих дней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Создание адекватных рабочих условий для членов проектной группы (организация проектного офиса, наличие достаточного количества рабочих мест,  подключенных к ЛВС с возможностью выхода в Интернет для доступа к электронной почте)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/>
      </w:pPr>
      <w:r>
        <w:rPr>
          <w:b w:val="false"/>
          <w:caps w:val="false"/>
          <w:smallCaps w:val="false"/>
          <w:lang w:val="ru-RU" w:eastAsia="en-US"/>
        </w:rPr>
        <w:t>Все действия по настоящему Приложению оказываются в центральном офисе Заказчика в г. Пермь, либо удаленно в офисе Исполнителя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Своевременная организация встреч со специалистами Заказчика, хорошо разбирающимися в предметной области (бизнес экспертами) по заранее согласованному графику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/>
      </w:pPr>
      <w:r>
        <w:rPr>
          <w:b w:val="false"/>
          <w:caps w:val="false"/>
          <w:smallCaps w:val="false"/>
          <w:lang w:val="ru-RU" w:eastAsia="en-US"/>
        </w:rPr>
        <w:t>Для реализации требований Заказчика будет использован стандартный функционал ПО. В случае, если в ходе выполнения настроек, предъявляемые Заказчиком требования не могут быть реализованы в рамках существующей функциональности ПО, то реализация этих требований будет квалифицироваться как модификация ПО. Услуги по модификации ПО выходят за рамки объема услуг, осуществляемых в рамках данного Приложения. Данные услуги могут быть оказаны в рамках дополнительных соглашений к контракту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Для документирования настроенного решения создаются краткие пошаговые инструкции со скриншотами по выполнению основных операций в системе, дополняющие руководство пользователя.</w:t>
      </w:r>
    </w:p>
    <w:p>
      <w:pPr>
        <w:pStyle w:val="Heading1"/>
        <w:keepNext w:val="false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По бизнес-процессу «Управление финансами проекта» выполняется настройка ПО и подготовка системного аналитика. Дальнейшая подготовка сотрудников, подготовка инструкций, организация ввода данных и ввод данных осуществляется силами Заказчика.</w:t>
      </w:r>
    </w:p>
    <w:p>
      <w:pPr>
        <w:pStyle w:val="23"/>
        <w:numPr>
          <w:ilvl w:val="1"/>
          <w:numId w:val="4"/>
        </w:numPr>
        <w:tabs>
          <w:tab w:val="clear" w:pos="2160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5" w:right="11" w:hanging="425"/>
        <w:rPr/>
      </w:pPr>
      <w:r>
        <w:rPr/>
        <w:t>Обязательства Исполнителя, предусмотренные положениями Муниципального контракта №___________/ от _______________ и настоящего Приложения, не предусматривает: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Разработку специалистами Исполнителя методических принципов управления проектами в организации Заказчика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Создание описания бизнес-процессов Заказчика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Разработку специалистами Исполнителя административных процедур: все действия по изменению штатного расписания, должностных обязанностей сотрудников и дополнительных административных процедур, необходимых для эксплуатации ПО должны разрабатываться Заказчиком самостоятельно;</w:t>
      </w:r>
    </w:p>
    <w:p>
      <w:pPr>
        <w:pStyle w:val="Heading1"/>
        <w:numPr>
          <w:ilvl w:val="2"/>
          <w:numId w:val="4"/>
        </w:numPr>
        <w:tabs>
          <w:tab w:val="clear" w:pos="426"/>
          <w:tab w:val="clear" w:pos="2160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11" w:hanging="709"/>
        <w:rPr>
          <w:b w:val="false"/>
          <w:b w:val="false"/>
          <w:caps w:val="false"/>
          <w:smallCaps w:val="false"/>
          <w:lang w:val="ru-RU" w:eastAsia="en-US"/>
        </w:rPr>
      </w:pPr>
      <w:r>
        <w:rPr>
          <w:b w:val="false"/>
          <w:caps w:val="false"/>
          <w:smallCaps w:val="false"/>
          <w:lang w:val="ru-RU" w:eastAsia="en-US"/>
        </w:rPr>
        <w:t>Настройку и отладку программного и аппаратного обеспечения Заказчика, за исключением ПО.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 w:eastAsia="en-US"/>
        </w:rPr>
      </w:pPr>
      <w:r>
        <w:rPr>
          <w:rFonts w:cs="Times New Roman" w:ascii="Times New Roman" w:hAnsi="Times New Roman"/>
          <w:b/>
          <w:caps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09"/>
        <w:gridCol w:w="5954"/>
      </w:tblGrid>
      <w:tr>
        <w:trPr/>
        <w:tc>
          <w:tcPr>
            <w:tcW w:w="4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 Исполнителя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 xml:space="preserve">_______________ 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«____»______________ 2013 г.</w:t>
            </w:r>
          </w:p>
          <w:p>
            <w:pPr>
              <w:pStyle w:val="Style26"/>
              <w:rPr/>
            </w:pPr>
            <w:r>
              <w:rPr/>
              <w:t xml:space="preserve">М.П.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firstLine="8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 Заказчика</w:t>
            </w:r>
          </w:p>
          <w:p>
            <w:pPr>
              <w:pStyle w:val="Style26"/>
              <w:ind w:left="35" w:firstLine="113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Style26"/>
              <w:ind w:left="35" w:firstLine="1134"/>
              <w:rPr/>
            </w:pPr>
            <w:r>
              <w:rPr/>
            </w:r>
          </w:p>
          <w:p>
            <w:pPr>
              <w:pStyle w:val="Style26"/>
              <w:ind w:left="35" w:firstLine="1134"/>
              <w:rPr/>
            </w:pPr>
            <w:r>
              <w:rPr/>
            </w:r>
          </w:p>
          <w:p>
            <w:pPr>
              <w:pStyle w:val="Style26"/>
              <w:ind w:left="35" w:firstLine="1134"/>
              <w:rPr/>
            </w:pPr>
            <w:r>
              <w:rPr/>
            </w:r>
          </w:p>
          <w:p>
            <w:pPr>
              <w:pStyle w:val="Style26"/>
              <w:ind w:left="35" w:firstLine="1134"/>
              <w:rPr/>
            </w:pPr>
            <w:r>
              <w:rPr/>
              <w:t>_______________</w:t>
            </w:r>
          </w:p>
          <w:p>
            <w:pPr>
              <w:pStyle w:val="Style26"/>
              <w:ind w:left="35" w:firstLine="1134"/>
              <w:rPr/>
            </w:pPr>
            <w:r>
              <w:rPr/>
            </w:r>
          </w:p>
          <w:p>
            <w:pPr>
              <w:pStyle w:val="Style26"/>
              <w:ind w:left="35" w:firstLine="1134"/>
              <w:rPr/>
            </w:pPr>
            <w:r>
              <w:rPr/>
              <w:t>«____»______________ 2013 г.</w:t>
            </w:r>
          </w:p>
          <w:p>
            <w:pPr>
              <w:pStyle w:val="Style26"/>
              <w:ind w:left="35" w:firstLine="1134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 xml:space="preserve">страница </w:t>
    </w: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PAGE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8</w:t>
    </w:r>
    <w:r>
      <w:rPr>
        <w:rFonts w:cs="Times New Roman" w:ascii="Times New Roman" w:hAnsi="Times New Roman"/>
        <w:lang w:val="ru-RU"/>
      </w:rPr>
      <w:fldChar w:fldCharType="end"/>
    </w:r>
    <w:r>
      <w:rPr>
        <w:rFonts w:cs="Times New Roman" w:ascii="Times New Roman" w:hAnsi="Times New Roman"/>
        <w:lang w:val="ru-RU"/>
      </w:rPr>
      <w:t xml:space="preserve"> из </w:t>
    </w: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NUMPAGES \* ARABIC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8</w:t>
    </w:r>
    <w:r>
      <w:rPr>
        <w:rFonts w:cs="Times New Roman" w:ascii="Times New Roman" w:hAnsi="Times New Roman"/>
        <w:lang w:val="ru-RU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9639" w:leader="none"/>
      </w:tabs>
      <w:spacing w:before="0" w:after="120"/>
      <w:ind w:right="210" w:hanging="0"/>
      <w:rPr/>
    </w:pPr>
    <w:r>
      <w:rPr>
        <w:rFonts w:cs="Times New Roman" w:ascii="Times New Roman" w:hAnsi="Times New Roman"/>
        <w:lang w:val="ru-RU"/>
      </w:rPr>
      <w:t>ИСПОЛНИТЕЛЬ ______________________</w:t>
      <w:tab/>
      <w:tab/>
      <w:t>ЗАКАЗЧИК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47"/>
        </w:tabs>
        <w:ind w:left="1247" w:hanging="6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576" w:hanging="576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576" w:hanging="576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120"/>
      <w:ind w:left="360" w:right="11" w:hanging="360"/>
      <w:outlineLvl w:val="0"/>
    </w:pPr>
    <w:rPr>
      <w:rFonts w:ascii="Times New Roman" w:hAnsi="Times New Roman" w:cs="Times New Roman"/>
      <w:b/>
      <w:caps/>
      <w:sz w:val="24"/>
      <w:lang w:val="en-GB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ET;Times New Roman" w:hAnsi="TimesET;Times New Roman"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4"/>
      <w:szCs w:val="24"/>
      <w:lang w:val="en-GB" w:eastAsia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Style12">
    <w:name w:val="Ниж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5">
    <w:name w:val="Основной текст Знак"/>
    <w:qFormat/>
    <w:rPr>
      <w:rFonts w:ascii="Arial" w:hAnsi="Arial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cs="Times New Roman"/>
      <w:sz w:val="2"/>
      <w:lang w:val="en-US"/>
    </w:rPr>
  </w:style>
  <w:style w:type="character" w:styleId="31">
    <w:name w:val="Основной текст 3 Знак"/>
    <w:qFormat/>
    <w:rPr>
      <w:rFonts w:ascii="Arial" w:hAnsi="Arial" w:cs="Times New Roman"/>
      <w:sz w:val="16"/>
      <w:szCs w:val="16"/>
      <w:lang w:val="en-US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ascii="Arial" w:hAnsi="Arial" w:cs="Times New Roman"/>
      <w:lang w:val="en-US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lang w:val="en-US"/>
    </w:rPr>
  </w:style>
  <w:style w:type="character" w:styleId="Textitem">
    <w:name w:val="textitem"/>
    <w:qFormat/>
    <w:rPr>
      <w:rFonts w:cs="Times New Roman"/>
    </w:rPr>
  </w:style>
  <w:style w:type="character" w:styleId="Style20">
    <w:name w:val="Текст Знак"/>
    <w:qFormat/>
    <w:rPr>
      <w:rFonts w:ascii="Courier New" w:hAnsi="Courier New" w:cs="Courier New"/>
      <w:lang w:val="en-US"/>
    </w:rPr>
  </w:style>
  <w:style w:type="character" w:styleId="Text">
    <w:name w:val="text"/>
    <w:qFormat/>
    <w:rPr>
      <w:rFonts w:cs="Times New Roman"/>
    </w:rPr>
  </w:style>
  <w:style w:type="character" w:styleId="BodyTextIndentChar">
    <w:name w:val="Body Text Indent Char"/>
    <w:qFormat/>
    <w:rPr>
      <w:rFonts w:ascii="Arial" w:hAnsi="Arial" w:cs="Times New Roman"/>
      <w:sz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Style21">
    <w:name w:val="Абзац списка Знак"/>
    <w:qFormat/>
    <w:rPr>
      <w:rFonts w:ascii="Arial" w:hAnsi="Arial" w:cs="Arial"/>
      <w:lang w:val="en-US"/>
    </w:rPr>
  </w:style>
  <w:style w:type="character" w:styleId="21">
    <w:name w:val="Уровень2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before="0" w:after="0"/>
    </w:pPr>
    <w:rPr>
      <w:sz w:val="24"/>
      <w:lang w:val="en-US"/>
    </w:rPr>
  </w:style>
  <w:style w:type="paragraph" w:styleId="22">
    <w:name w:val="Нумерованный список 2"/>
    <w:basedOn w:val="Normal"/>
    <w:qFormat/>
    <w:pPr/>
    <w:rPr/>
  </w:style>
  <w:style w:type="paragraph" w:styleId="32">
    <w:name w:val="Нумерованный список 3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33">
    <w:name w:val="Основной текст 3"/>
    <w:basedOn w:val="Normal"/>
    <w:qFormat/>
    <w:pPr/>
    <w:rPr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A">
    <w:name w:val="a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Normal2">
    <w:name w:val="normal2"/>
    <w:basedOn w:val="Normal"/>
    <w:qFormat/>
    <w:pPr>
      <w:snapToGrid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Arial"/>
      <w:szCs w:val="20"/>
    </w:rPr>
  </w:style>
  <w:style w:type="paragraph" w:styleId="Normal21">
    <w:name w:val="Normal2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Cs w:val="20"/>
      <w:lang w:val="en-US"/>
    </w:rPr>
  </w:style>
  <w:style w:type="paragraph" w:styleId="BodyTextIndent">
    <w:name w:val="Body Text Indent"/>
    <w:basedOn w:val="Normal"/>
    <w:qFormat/>
    <w:pPr>
      <w:ind w:left="283" w:hanging="0"/>
    </w:pPr>
    <w:rPr>
      <w:sz w:val="24"/>
      <w:szCs w:val="20"/>
      <w:lang w:val="en-US"/>
    </w:rPr>
  </w:style>
  <w:style w:type="paragraph" w:styleId="Consnormal">
    <w:name w:val="consnormal"/>
    <w:basedOn w:val="Normal"/>
    <w:qFormat/>
    <w:pPr>
      <w:autoSpaceDE w:val="false"/>
      <w:spacing w:before="0" w:after="0"/>
      <w:ind w:firstLine="720"/>
      <w:jc w:val="left"/>
    </w:pPr>
    <w:rPr>
      <w:rFonts w:cs="Arial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</w:pPr>
    <w:rPr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cs="Arial"/>
      <w:szCs w:val="20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ascii="Times New Roman" w:hAnsi="Times New Roman" w:cs="Times New Roman"/>
      <w:sz w:val="24"/>
    </w:rPr>
  </w:style>
  <w:style w:type="paragraph" w:styleId="111">
    <w:name w:val="Заголовок 11"/>
    <w:basedOn w:val="Heading1"/>
    <w:qFormat/>
    <w:pPr>
      <w:numPr>
        <w:ilvl w:val="0"/>
        <w:numId w:val="2"/>
      </w:numPr>
      <w:shd w:fill="DDE6F5" w:val="clear"/>
      <w:tabs>
        <w:tab w:val="clear" w:pos="426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432" w:leader="none"/>
      </w:tabs>
      <w:ind w:left="432" w:right="0" w:hanging="432"/>
      <w:jc w:val="left"/>
    </w:pPr>
    <w:rPr>
      <w:rFonts w:ascii="Verdana" w:hAnsi="Verdana" w:cs="Arial"/>
      <w:b w:val="false"/>
      <w:bCs/>
      <w:i/>
      <w:caps w:val="false"/>
      <w:smallCaps w:val="false"/>
      <w:kern w:val="2"/>
      <w:sz w:val="32"/>
      <w:szCs w:val="32"/>
      <w:lang w:val="en-US"/>
    </w:rPr>
  </w:style>
  <w:style w:type="paragraph" w:styleId="211">
    <w:name w:val="Заголовок 21"/>
    <w:basedOn w:val="Heading2"/>
    <w:qFormat/>
    <w:pPr>
      <w:numPr>
        <w:ilvl w:val="0"/>
        <w:numId w:val="2"/>
      </w:numPr>
      <w:shd w:fill="DDE6F5" w:val="clear"/>
      <w:tabs>
        <w:tab w:val="clear" w:pos="708"/>
        <w:tab w:val="left" w:pos="1142" w:leader="none"/>
      </w:tabs>
      <w:spacing w:before="240" w:after="120"/>
      <w:ind w:left="1142" w:hanging="432"/>
      <w:outlineLvl w:val="9"/>
    </w:pPr>
    <w:rPr>
      <w:rFonts w:ascii="Verdana" w:hAnsi="Verdana" w:cs="Arial"/>
      <w:i w:val="false"/>
      <w:sz w:val="24"/>
    </w:rPr>
  </w:style>
  <w:style w:type="paragraph" w:styleId="311">
    <w:name w:val="Заголовок 31"/>
    <w:basedOn w:val="Heading2"/>
    <w:qFormat/>
    <w:pPr>
      <w:numPr>
        <w:ilvl w:val="0"/>
        <w:numId w:val="2"/>
      </w:numPr>
      <w:shd w:fill="DDE6F5" w:val="clear"/>
      <w:tabs>
        <w:tab w:val="clear" w:pos="708"/>
        <w:tab w:val="left" w:pos="1584" w:leader="none"/>
      </w:tabs>
      <w:spacing w:before="240" w:after="120"/>
      <w:ind w:left="1584" w:hanging="504"/>
      <w:outlineLvl w:val="9"/>
    </w:pPr>
    <w:rPr>
      <w:rFonts w:ascii="Verdana" w:hAnsi="Verdana" w:cs="Arial"/>
      <w:i w:val="false"/>
      <w:sz w:val="24"/>
      <w:lang w:val="lv-LV"/>
    </w:rPr>
  </w:style>
  <w:style w:type="paragraph" w:styleId="23">
    <w:name w:val="Уровень2"/>
    <w:basedOn w:val="Heading1"/>
    <w:qFormat/>
    <w:pPr>
      <w:numPr>
        <w:ilvl w:val="0"/>
        <w:numId w:val="2"/>
      </w:numPr>
      <w:tabs>
        <w:tab w:val="clear" w:pos="426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 w:val="false"/>
      <w:caps w:val="false"/>
      <w:smallCaps w:val="false"/>
      <w:lang w:val="en-US"/>
    </w:rPr>
  </w:style>
  <w:style w:type="paragraph" w:styleId="Style29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3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4:27:00Z</dcterms:created>
  <dc:creator>denis</dc:creator>
  <dc:description/>
  <cp:keywords/>
  <dc:language>en-US</dc:language>
  <cp:lastModifiedBy>BEST</cp:lastModifiedBy>
  <cp:lastPrinted>2013-07-04T09:56:00Z</cp:lastPrinted>
  <dcterms:modified xsi:type="dcterms:W3CDTF">2013-07-17T11:56:00Z</dcterms:modified>
  <cp:revision>20</cp:revision>
  <dc:subject/>
  <dc:title>ДОГОВОР № _________</dc:title>
</cp:coreProperties>
</file>