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1  к документации о проведении 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</w:t>
      </w:r>
      <w:r>
        <w:rPr/>
        <w:t xml:space="preserve"> </w:t>
      </w:r>
      <w:r>
        <w:rPr>
          <w:sz w:val="24"/>
          <w:szCs w:val="24"/>
        </w:rPr>
        <w:t>формированию земельного участка для проведения торгов по земельным участкам (земельный участок расположен по ул. Лянгасова,1 в Орджоникидзевском районе города Перми) для   индивидуального жилищного строите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ого участка на ГКУ;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ой  план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остановка земельного участка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установление границ земельного участка на местности (в соответствии с п.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; графическая часть – в формате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;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й паспорт земельного участ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ая выписка о земельном участке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 приема-передачи межевых знаков на наблюдение за сохранность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2. Формирование межевого плана земельного участ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ого плана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ого участка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дача заявления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получение кадастрового  паспорта земельного участка и кадастровой выписки (КВ.1-КВ.6)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а приема-передачи межевых знаков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а, указанного в пункте 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ой план, оформленный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; графическая часть – в формате </w:t>
      </w:r>
      <w:r>
        <w:rPr>
          <w:szCs w:val="24"/>
          <w:lang w:val="en-US"/>
        </w:rPr>
        <w:t>shp</w:t>
      </w:r>
      <w:r>
        <w:rPr>
          <w:szCs w:val="24"/>
        </w:rPr>
        <w:t>, dxf; приложения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й  паспорт земельного участка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ая выписка земельного участка (КВ.1-КВ.6) в 1 экз. (заверенная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>4.5. Установление границ земельных участков на местности (акт приема-передачи межевых знаков на наблюдение за сохранностью).</w:t>
      </w:r>
    </w:p>
    <w:p>
      <w:pPr>
        <w:pStyle w:val="TextBody"/>
        <w:ind w:firstLine="709"/>
        <w:rPr/>
      </w:pPr>
      <w:r>
        <w:rPr>
          <w:szCs w:val="24"/>
        </w:rPr>
        <w:t>4.6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а расположения  земельного участка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2:00Z</dcterms:created>
  <dc:creator>karpachevskaya</dc:creator>
  <dc:description/>
  <cp:keywords/>
  <dc:language>en-US</dc:language>
  <cp:lastModifiedBy>Kozlova</cp:lastModifiedBy>
  <cp:lastPrinted>2013-07-09T11:07:00Z</cp:lastPrinted>
  <dcterms:modified xsi:type="dcterms:W3CDTF">2013-07-10T04:34:00Z</dcterms:modified>
  <cp:revision>20</cp:revision>
  <dc:subject/>
  <dc:title>Приложение № 1</dc:title>
</cp:coreProperties>
</file>