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>приложение  1  к документации о проведении открытого аукциона в электронной форме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 выполнение работ </w:t>
      </w:r>
      <w:r>
        <w:rPr>
          <w:b/>
          <w:sz w:val="24"/>
          <w:szCs w:val="24"/>
        </w:rPr>
        <w:t>по формированию земельных участков для проведения торгов по земельным участка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земельный участок расположен в границах </w:t>
      </w:r>
      <w:r>
        <w:rPr>
          <w:b/>
          <w:color w:val="000000"/>
          <w:sz w:val="24"/>
          <w:szCs w:val="24"/>
        </w:rPr>
        <w:t>границах ул.2-я Сокольская,19-ул.Судозаводская - ул.2-я Сокольская,15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4"/>
          <w:szCs w:val="24"/>
        </w:rPr>
        <w:t>в Кировском районе города Перми) для целей жилищного строитель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Основны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Цель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постановка земельного участка на государственный кадастровый учет (далее – ГКУ) для жилищного строительства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1.2. Виды работ</w:t>
      </w:r>
      <w:r>
        <w:rPr>
          <w:b/>
          <w:i/>
          <w:sz w:val="24"/>
          <w:szCs w:val="24"/>
        </w:rPr>
        <w:t>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b/>
          <w:i/>
          <w:szCs w:val="24"/>
        </w:rPr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в масштабе 1:500 с указанием сетей инженерной инфраструктуры, согласованная с эксплуатирующими  организаци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в установленном порядке межевого плана земельного участка, согласование границ земельных участков со смежными землепользователями, согласование с департаментом земельных отношений (при необходим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ка земельного участка на ГК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Вид разрабатываемой документации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жевой  план земельного участка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земельного участка указана в схеме расположения земельного участка  (приложение 2 к контракту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 xml:space="preserve">   1.5. Стадийность работ:</w:t>
      </w:r>
    </w:p>
    <w:p>
      <w:pPr>
        <w:pStyle w:val="TextBody"/>
        <w:spacing w:lineRule="exact" w:line="280"/>
        <w:ind w:firstLine="709"/>
        <w:rPr>
          <w:szCs w:val="24"/>
        </w:rPr>
      </w:pPr>
      <w:r>
        <w:rPr>
          <w:szCs w:val="24"/>
        </w:rPr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2. формирование и согласование в установленном порядке межевого плана земельного  участка (в соответствии с пунктом 3.2. настоящего технического задания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3. постановка земельного участка на государственный кадастровый учет (в соответствии с пунктом 3.3. настоящего технического зад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4.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5. установление границ земельного участка на местности (в соответствии с пунктом 3.4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Отчетные материалы</w:t>
      </w:r>
    </w:p>
    <w:p>
      <w:pPr>
        <w:pStyle w:val="TextBody"/>
        <w:spacing w:lineRule="exact" w:line="280"/>
        <w:ind w:firstLine="709"/>
        <w:rPr>
          <w:color w:val="FF0000"/>
          <w:szCs w:val="24"/>
        </w:rPr>
      </w:pPr>
      <w:r>
        <w:rPr>
          <w:szCs w:val="24"/>
        </w:rPr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1.6.2. межевой план земельного участка на бумажном  и электронном носителе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, графическая часть – в формате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; приложения - в формате PDF; в данных  форматах осуществляется ведение электронного архива заказчик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3. кадастровый паспорт земельного участка; 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.6.4. кадастровая выписка о земельном участке (КВ-1-КВ.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5. сведения о предварительных инженерно-геологических условиях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6.5. акт  приема-передачи межевых знаков на наблюдение за сохранностью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 Конституция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жданский кодекс Российской Федерации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N 136-ФЗ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от 29.12.2004  N 190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Федеральный закон от 24.07.2007 г. № 221-ФЗ «О государственном кадастре недвижимост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  Приказ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15.12.2008 N 12857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СанПиН 2.2.1/2.1.1.1200-03 «Санитарно-эпидемиологические правила и нормативы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СП 42.13330.2011 «СНиП 2.07.01-89* 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 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Состав работ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ind w:firstLine="709"/>
        <w:rPr/>
      </w:pPr>
      <w:r>
        <w:rPr>
          <w:szCs w:val="24"/>
        </w:rPr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>топографической съемки (корректировка топографического плана) земельного участка в масштабе 1:500 с указанием сетей инженерной инфраструктуры, согласование с эксплуатирующими  организациями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2. Формирование межевого плана земельного участк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межевого плана выполняется согласно Приказу Минэкономразвития Российской Федерации от 24.11.2008 N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Постановка земельного участка на государственный кадастровый уч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подача заявления о постановке на государственный кадастровый уче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получение кадастрового  паспорта земельного участка и кадастровой выписки (КВ.1-КВ.6)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 Получение сведений о предварительных инженерно-геологических условиях земельного учас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6. Установление границ земельного участка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ление акта приема-передачи межевых знаков на наблюдение за сохранност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Сдача работ заказчик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составу, содержанию и форме предоставляемых материалов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>4.1.</w:t>
      </w:r>
      <w:r>
        <w:rPr>
          <w:sz w:val="24"/>
          <w:szCs w:val="24"/>
        </w:rPr>
        <w:t xml:space="preserve"> Топографический план земельного участка в масштабе 1:500  на бумажном и электронном  носителе в формате  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 w:val="24"/>
          <w:szCs w:val="24"/>
          <w:lang w:val="en-US"/>
        </w:rPr>
        <w:t>dxf</w:t>
      </w:r>
      <w:r>
        <w:rPr>
          <w:sz w:val="24"/>
          <w:szCs w:val="24"/>
        </w:rPr>
        <w:t xml:space="preserve"> и *.</w:t>
      </w:r>
      <w:r>
        <w:rPr>
          <w:sz w:val="24"/>
          <w:szCs w:val="24"/>
          <w:lang w:val="en-US"/>
        </w:rPr>
        <w:t>shp</w:t>
      </w:r>
      <w:r>
        <w:rPr>
          <w:sz w:val="24"/>
          <w:szCs w:val="24"/>
        </w:rPr>
        <w:t xml:space="preserve">.). </w:t>
      </w:r>
    </w:p>
    <w:p>
      <w:pPr>
        <w:pStyle w:val="TextBody"/>
        <w:ind w:firstLine="709"/>
        <w:rPr/>
      </w:pPr>
      <w:r>
        <w:rPr>
          <w:szCs w:val="24"/>
        </w:rPr>
        <w:t xml:space="preserve">4.2. Межевой план, оформленный в соответствии с Приказом Минэкономразвития Российской Федерации от 24.11.2008 N 412 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 (вместе с «Требованиями к подготовке межевого плана») (Зарегистрировано в Минюсте Российской Федерации  15.12.2008 N 12857),  на бумажном и электронном  носителе (на электронном носителе: текстовая часть - в формате </w:t>
      </w:r>
      <w:r>
        <w:rPr>
          <w:szCs w:val="24"/>
          <w:lang w:val="en-US"/>
        </w:rPr>
        <w:t>XML</w:t>
      </w:r>
      <w:r>
        <w:rPr>
          <w:szCs w:val="24"/>
        </w:rPr>
        <w:t xml:space="preserve">; графическая часть – в формате </w:t>
      </w:r>
      <w:r>
        <w:rPr>
          <w:szCs w:val="24"/>
          <w:lang w:val="en-US"/>
        </w:rPr>
        <w:t>shp</w:t>
      </w:r>
      <w:r>
        <w:rPr>
          <w:szCs w:val="24"/>
        </w:rPr>
        <w:t>, dxf; приложения в формате PDF)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3. Кадастровый  паспорт земельного участка в 1 экз. (заверенный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ind w:firstLine="709"/>
        <w:rPr/>
      </w:pPr>
      <w:r>
        <w:rPr>
          <w:szCs w:val="24"/>
        </w:rPr>
        <w:t xml:space="preserve">4.4. Кадастровая выписка земельного участка (КВ.1-КВ.6) в 1 экз. (заверенная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Сведения о предварительных инженерно-геологических условиях земельного участка.</w:t>
      </w:r>
    </w:p>
    <w:p>
      <w:pPr>
        <w:pStyle w:val="TextBody"/>
        <w:ind w:firstLine="709"/>
        <w:rPr/>
      </w:pPr>
      <w:r>
        <w:rPr>
          <w:szCs w:val="24"/>
        </w:rPr>
        <w:t>4.6. Установление границ земельных участков на местности (акт приема-передачи межевых знаков на наблюдение за сохранностью).</w:t>
      </w:r>
    </w:p>
    <w:p>
      <w:pPr>
        <w:pStyle w:val="TextBody"/>
        <w:ind w:firstLine="709"/>
        <w:rPr/>
      </w:pPr>
      <w:r>
        <w:rPr>
          <w:szCs w:val="24"/>
        </w:rPr>
        <w:t>4.7. Пакет документации по формированию земельного участка предоставляется Заказчику в отдельно оформленной папке.</w:t>
      </w:r>
    </w:p>
    <w:p>
      <w:pPr>
        <w:pStyle w:val="TextBody"/>
        <w:ind w:firstLine="709"/>
        <w:rPr/>
      </w:pPr>
      <w:r>
        <w:rPr>
          <w:szCs w:val="24"/>
        </w:rPr>
        <w:t>4.8. Акт приема-передачи 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 выполнения всего объема работ </w:t>
      </w:r>
      <w:r>
        <w:rPr>
          <w:b/>
          <w:sz w:val="24"/>
          <w:szCs w:val="24"/>
        </w:rPr>
        <w:t>- не  позднее 01.12.2013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Исходные данные</w:t>
      </w:r>
    </w:p>
    <w:p>
      <w:pPr>
        <w:pStyle w:val="Normal"/>
        <w:ind w:left="108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1. Схема расположения  земельного участка (приложение 2 к  контракт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Сведения государственного земельного кадастра предоставляются Заказчиком в течение пяти рабочих дней после заключения 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Сведения муниципального реестра земель предоставляются Заказчиком в течение пяти рабочих дней после заключения 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ab/>
      </w:r>
      <w:r>
        <w:rPr>
          <w:sz w:val="24"/>
          <w:szCs w:val="24"/>
        </w:rPr>
        <w:t>6.4.Справка о резервировании временного адреса земельному участку предоставляется заказчиком после выполнения пункта 3.1. технического за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УТП и МР ДГА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    И.Ю.Дылд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4:21:00Z</dcterms:created>
  <dc:creator>karpachevskaya</dc:creator>
  <dc:description/>
  <cp:keywords/>
  <dc:language>en-US</dc:language>
  <cp:lastModifiedBy>Kozlova</cp:lastModifiedBy>
  <cp:lastPrinted>2013-07-11T16:48:00Z</cp:lastPrinted>
  <dcterms:modified xsi:type="dcterms:W3CDTF">2013-07-11T10:48:00Z</dcterms:modified>
  <cp:revision>30</cp:revision>
  <dc:subject/>
  <dc:title>Приложение № 1</dc:title>
</cp:coreProperties>
</file>