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по формированию земельных участков для проведения торгов по земельным участкам (4 земельных участка по  ул. Юрлинская (уч.1, уч.2, уч.3, уч.4) в Орджоникидзевском районе города Перми) для целей индивидуального жилищного  строительства</w:t>
      </w:r>
      <w:r>
        <w:rPr>
          <w:color w:val="000000"/>
          <w:sz w:val="24"/>
          <w:szCs w:val="24"/>
        </w:rPr>
        <w:t xml:space="preserve"> (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ых участков – согласно Схемам расположения земельных участков (приложение  2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ы расположения земельных участков;</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ым  участкам.</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4:30:00Z</cp:lastPrinted>
  <dcterms:modified xsi:type="dcterms:W3CDTF">2013-07-10T10:40:00Z</dcterms:modified>
  <cp:revision>25</cp:revision>
  <dc:subject/>
  <dc:title/>
</cp:coreProperties>
</file>