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формированию земельных участков для проведения торгов по земельным участкам  (4 земельных участка по ул. Юрлинская (уч.1, уч.2, уч.3, уч.4)   в Орджоникидзевском районе города Перми)</w:t>
      </w:r>
    </w:p>
    <w:p>
      <w:pPr>
        <w:pStyle w:val="Style22"/>
        <w:jc w:val="center"/>
        <w:rPr/>
      </w:pPr>
      <w:r>
        <w:rPr>
          <w:rFonts w:cs="Times New Roman" w:ascii="Times New Roman" w:hAnsi="Times New Roman"/>
          <w:b/>
          <w:sz w:val="28"/>
          <w:szCs w:val="28"/>
        </w:rPr>
        <w:t>для целей индивидуального  жилищного строительств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Выполнение работ  по формированию земельных участков для проведения торгов по земельным участкам (4 земельных участка по ул. Юрлинская (уч.1, уч.2, уч.3, уч.4) в Орджоникидзевском районе города Перми) для целей индивидуального жилищного  строительств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65 683,48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ам  земельных участков (приложение 2 контракту в составе  документации о проведении б открытом аукционе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3 284,17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6»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1» августа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3 284, 17</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09T13:48:00Z</cp:lastPrinted>
  <dcterms:modified xsi:type="dcterms:W3CDTF">2013-07-18T09:14:00Z</dcterms:modified>
  <cp:revision>74</cp:revision>
  <dc:subject/>
  <dc:title/>
</cp:coreProperties>
</file>