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 xml:space="preserve">приложение  1  к документации о проведении открытого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/ (</w:t>
      </w:r>
      <w:r>
        <w:rPr>
          <w:i/>
          <w:sz w:val="16"/>
          <w:szCs w:val="16"/>
        </w:rPr>
        <w:t xml:space="preserve">после заключения контракта-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i/>
          <w:sz w:val="16"/>
          <w:szCs w:val="16"/>
        </w:rPr>
        <w:t>приложение 1 к контракт</w:t>
      </w:r>
      <w:r>
        <w:rPr>
          <w:sz w:val="16"/>
          <w:szCs w:val="16"/>
        </w:rPr>
        <w:t>у)</w:t>
      </w:r>
      <w:r>
        <w:rPr>
          <w:sz w:val="22"/>
          <w:szCs w:val="22"/>
        </w:rPr>
        <w:t xml:space="preserve">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ab/>
        <w:t xml:space="preserve">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формированию</w:t>
      </w:r>
      <w:r>
        <w:rPr/>
        <w:t xml:space="preserve"> </w:t>
      </w:r>
      <w:r>
        <w:rPr>
          <w:b/>
          <w:sz w:val="24"/>
          <w:szCs w:val="24"/>
        </w:rPr>
        <w:t>земельных участков для проведения торгов по земельным участкам (3 земельных участк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Лянгасова 47,49, 51 в Орджоникидзевском районе города Перм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целей индивидуального жилищного строи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снов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.1. Цель выполнения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и постановка земельных участков на государственный кадастровый учет (далее – ГКУ) для индивидуального жилищного строительств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.2. Виды работ</w:t>
      </w:r>
      <w:r>
        <w:rPr>
          <w:b/>
          <w:i/>
          <w:sz w:val="24"/>
          <w:szCs w:val="24"/>
        </w:rPr>
        <w:t>:</w:t>
      </w:r>
    </w:p>
    <w:p>
      <w:pPr>
        <w:pStyle w:val="TextBody"/>
        <w:spacing w:lineRule="exact" w:line="280"/>
        <w:ind w:firstLine="709"/>
        <w:rPr/>
      </w:pPr>
      <w:r>
        <w:rPr>
          <w:b/>
          <w:i/>
          <w:szCs w:val="24"/>
        </w:rPr>
        <w:t xml:space="preserve">- </w:t>
      </w:r>
      <w:r>
        <w:rPr>
          <w:szCs w:val="24"/>
        </w:rPr>
        <w:t>топографическая съемка (корректировка топографического плана) земельных участков в масштабе 1:500 с указанием сетей инженерной инфраструктуры, согласованная с эксплуатирующими  организаци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в установленном порядке межевых планов земельных участков, согласование границ земельных участков со смежными землепользователями, согласование с департаментом земельных отношений (при необходим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земельных участков на Г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тановление границ земельных участков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Вид разрабатываемой документаци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е планы земельных участков в масштабе 1:500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жевые  планы земельных участк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расположения  земельных участков  (приложение  2 к  контракту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ощадь  каждого земельного участка указана в схеме расположения земельного участка  (приложение 2 к контракту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   1.5. Стадийность работ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szCs w:val="24"/>
        </w:rPr>
        <w:t>1.5.1. выполнение топографических съемок (корректировок топографических планов) земельных участков в масштабе 1:500 с указанием сетей инженерной инфраструктуры, согласование с эксплуатирующими 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5.2. формирование и согласование в установленном порядке межевых планов земельных  участков (в соответствии с пунктом 3.2. настоящего технического зада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3. постановка земельных участков на государственный кадастровый учет (в соответствии с пунктом 3.3. настоящего технического зада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4. установление границ земельных участков на местности (в соответствии с пунктом 3.4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5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Отчетные материалы</w:t>
      </w:r>
    </w:p>
    <w:p>
      <w:pPr>
        <w:pStyle w:val="TextBody"/>
        <w:spacing w:lineRule="exact" w:line="280"/>
        <w:ind w:firstLine="709"/>
        <w:rPr>
          <w:color w:val="FF0000"/>
          <w:szCs w:val="24"/>
        </w:rPr>
      </w:pPr>
      <w:r>
        <w:rPr>
          <w:szCs w:val="24"/>
        </w:rPr>
        <w:t>1.6.1. топографические планы земельных участков в масштабе 1:500 с указанием сетей инженерной инфраструктуры, согласованные с эксплуатирующими сетевыми организациям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6.2. межевые планы земельных участков на бумажном  и электронном носителе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, графическая часть - - 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>, dxf, приложения в формате PDF- в данных  форматах осуществляется ведение электронного архива заказчи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3. кадастровые паспорта земельных участк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4. кадастровые выписки о земельных участках (КВ-1-КВ.6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5. акт  приема-передачи межевых знаков на наблюдение за сохранностью каждого земельного участка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Конституция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N 136-ФЗ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 N 190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Федеральный закон от 24.07.2007 г. № 221-ФЗ «О государственном кадастре недвижим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 Приказ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15.12.2008 N 1285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СанПиН 2.2.1/2.1.1.1200-03 «Санитарно-эпидемиологические правила и норматив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0.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1.  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exact" w:line="280"/>
        <w:ind w:firstLine="709"/>
        <w:rPr/>
      </w:pPr>
      <w:r>
        <w:rPr>
          <w:szCs w:val="24"/>
        </w:rPr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>топографических съемок (корректировка топографических планов) земельных участков в масштабе 1:500 с указанием сетей инженерной инфраструктуры, согласование с эксплуатирующими  организац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Формирование межевых планов земельных участк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межевых планов выполняется согласно Приказу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остановка земельных участков на государственный кадастровый у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подача заявлений о постановке на государственный кадастров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получение кадастровых  паспортов земельных участков и кадастровых выписок (КВ.1-КВ.6)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Установление границ земельных участков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 каждого земельного участ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авление актов приема-передачи межевых знаков на наблюдение за сохран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Сдача работ заказчик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дача всего объема работ заказчику осуществляется не позднее срока, указанного в пункте 5.1.  технического задания как по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составу, содержанию и форме предоставляемых материалов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1. Топографический план земельного участка в масштабе 1:500  на бумажном и электронном  носителе в формате  </w:t>
      </w:r>
      <w:r>
        <w:rPr>
          <w:szCs w:val="24"/>
          <w:lang w:val="en-US"/>
        </w:rPr>
        <w:t>shp</w:t>
      </w:r>
      <w:r>
        <w:rPr>
          <w:szCs w:val="24"/>
        </w:rPr>
        <w:t>, dxf 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Cs w:val="24"/>
          <w:lang w:val="en-US"/>
        </w:rPr>
        <w:t>dxf</w:t>
      </w:r>
      <w:r>
        <w:rPr>
          <w:szCs w:val="24"/>
        </w:rPr>
        <w:t xml:space="preserve"> и *.</w:t>
      </w:r>
      <w:r>
        <w:rPr>
          <w:szCs w:val="24"/>
          <w:lang w:val="en-US"/>
        </w:rPr>
        <w:t>shp</w:t>
      </w:r>
      <w:r>
        <w:rPr>
          <w:szCs w:val="24"/>
        </w:rPr>
        <w:t xml:space="preserve">.). </w:t>
      </w:r>
    </w:p>
    <w:p>
      <w:pPr>
        <w:pStyle w:val="TextBody"/>
        <w:ind w:firstLine="709"/>
        <w:rPr/>
      </w:pPr>
      <w:r>
        <w:rPr>
          <w:szCs w:val="24"/>
        </w:rPr>
        <w:t xml:space="preserve">4.2. Межевые планы земельный участков, оформленные в соответствии с Приказом Минэкономразвития Российской Федерации от 24.11.2008 N 412 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 15.12.2008 N 12857),  на бумажном и электронном  носителе (на электронном носителе: текстовая часть  в формате </w:t>
      </w:r>
      <w:r>
        <w:rPr>
          <w:szCs w:val="24"/>
          <w:lang w:val="en-US"/>
        </w:rPr>
        <w:t>XML</w:t>
      </w:r>
      <w:r>
        <w:rPr>
          <w:szCs w:val="24"/>
        </w:rPr>
        <w:t xml:space="preserve">, графическая часть – в формате </w:t>
      </w:r>
      <w:r>
        <w:rPr>
          <w:lang w:val="en-US"/>
        </w:rPr>
        <w:t>shp</w:t>
      </w:r>
      <w:r>
        <w:rPr/>
        <w:t>, dxf</w:t>
      </w:r>
      <w:r>
        <w:rPr>
          <w:szCs w:val="24"/>
        </w:rPr>
        <w:t>, приложения -  в формате PDF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3. Кадастровые  паспорта земельных участков в 1 экз. (заверенные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 xml:space="preserve">4.4. Кадастровые выписки земельных участков (КВ.1-КВ.6) в 1 экз. (заверенные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>4.5. Установление границ земельных участков на местности (акт приема-передачи межевых знаков на наблюдение за сохранностью на каждый земельный участок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4.6. Пакет документации по формированию каждого земельного участка предоставляется Заказчику в отдельно оформленной папке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4.7. Акт приема-передачи 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Срок выполнения всего объема работ </w:t>
      </w:r>
      <w:r>
        <w:rPr>
          <w:b/>
          <w:sz w:val="24"/>
          <w:szCs w:val="24"/>
        </w:rPr>
        <w:t>- не  позднее 01.12.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хема расположения  земельных участков (приложение 2 к  контракт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Сведения государственного земельного кадастра предоставляются Заказчиком в течение пяти рабочих дней после заключения 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Сведения муниципального реестра земель предоставляются Заказчиком в течение пяти рабочих дней после заключения 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ab/>
      </w:r>
      <w:r>
        <w:rPr>
          <w:sz w:val="24"/>
          <w:szCs w:val="24"/>
        </w:rPr>
        <w:t>6.4.Справка о резервировании временного адреса (при необходимости) каждому земельному участку предоставляется заказчиком после выполнения пункта 3.1. технического задани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УТП и МР ДГА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  И.Ю.Дылдин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21:00Z</dcterms:created>
  <dc:creator>karpachevskaya</dc:creator>
  <dc:description/>
  <cp:keywords/>
  <dc:language>en-US</dc:language>
  <cp:lastModifiedBy>Kozlova</cp:lastModifiedBy>
  <cp:lastPrinted>2013-07-09T10:52:00Z</cp:lastPrinted>
  <dcterms:modified xsi:type="dcterms:W3CDTF">2013-07-10T09:46:00Z</dcterms:modified>
  <cp:revision>47</cp:revision>
  <dc:subject/>
  <dc:title>Приложение № 1</dc:title>
</cp:coreProperties>
</file>