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/>
      </w:pPr>
      <w:r>
        <w:rPr/>
        <w:t>Извещение 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356300046813000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работ по благоустройству внутридворовой территории по адресу: ул. Кавалерийская, 17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ое казенное учреждение "Благоустройство Индустриальн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66, Пермский край, Пермь г, ул. Стахановская, д. 5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mbu_blagindus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2775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карова Татьяна Никола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ыполнение работ по благоустройству внутридворовой территории по адресу: ул. Кавалерийская, 17 Индустриального района г. Перм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9 953,23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соответствии с муниципальным контрактом (Приложение № 1 к документац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. Пермь, Индустриальный район, ул. Кавалерийская, 17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 даты заключения контракта по 30.08.2013 г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 497,66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4 995,3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соответствии с разделом VII документации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493501836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7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8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9.07.2013 </w:t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4:24:00Z</dcterms:created>
  <dc:creator>опер1</dc:creator>
  <dc:description/>
  <cp:keywords/>
  <dc:language>en-US</dc:language>
  <cp:lastModifiedBy>опер1</cp:lastModifiedBy>
  <dcterms:modified xsi:type="dcterms:W3CDTF">2013-07-19T04:25:00Z</dcterms:modified>
  <cp:revision>1</cp:revision>
  <dc:subject/>
  <dc:title/>
</cp:coreProperties>
</file>