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/>
        <w:t>Извещение 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35630004681300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работ по содержанию автомобильных дорог общего пользования в пределах административных границ (снос деревьев)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работ по содержанию автомобильных дорог общего пользования в пределах административных границ (снос деревьев)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 239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соответствии с муниципальным контрактом (Приложение № 1 к документации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Пермь, ул. Чердынская, 28, ул. Танкистов, 50, проспект Декабристов, 35а, ул. 9-мая, 34, ул. Беляева, 85, ул. Беляева, 35, ул. Подводников, 29, ул. Стахановская, 49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чение 10 дней с даты заключения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 661,9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323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соответствии с разделом VII документации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8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.07.2013 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4:36:00Z</dcterms:created>
  <dc:creator>опер4</dc:creator>
  <dc:description/>
  <cp:keywords/>
  <dc:language>en-US</dc:language>
  <cp:lastModifiedBy>опер4</cp:lastModifiedBy>
  <dcterms:modified xsi:type="dcterms:W3CDTF">2013-07-19T04:38:00Z</dcterms:modified>
  <cp:revision>1</cp:revision>
  <dc:subject/>
  <dc:title/>
</cp:coreProperties>
</file>