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 xml:space="preserve">приложение  1  к документации 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i/>
          <w:sz w:val="16"/>
          <w:szCs w:val="16"/>
        </w:rPr>
        <w:t>приложение 1 к контракт</w:t>
      </w:r>
      <w:r>
        <w:rPr>
          <w:sz w:val="16"/>
          <w:szCs w:val="16"/>
        </w:rPr>
        <w:t>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формированию</w:t>
      </w:r>
      <w:r>
        <w:rPr/>
        <w:t xml:space="preserve"> </w:t>
      </w:r>
      <w:r>
        <w:rPr>
          <w:b/>
          <w:sz w:val="24"/>
          <w:szCs w:val="24"/>
        </w:rPr>
        <w:t>земельных участков для проведения торгов по земельным участкам (4 земельных участ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Баргузинская/Верхневишерск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уч.1, уч.2, уч.3, уч.4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рджоникидзевском районе города Пер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целей индивидуального жилищного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.1. Цель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ых участков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ых участков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ых участков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е планы земельных участков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ые  планы земельных участк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расположения  земельных участков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каждого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их съемок (корректировок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5.2. формирование и согласование в установленном порядке межевых планов земельных  участков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постановка земельных участков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ых участков на местности (в соответствии с п.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е планы земельных участков в масштабе 1:500 с указанием сетей инженерной инфраструктуры, согласованные с эксплуатирующими сетевыми организаци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2. межевые планы земельных участков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 - 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,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е паспорта земельных участк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ые выписки о земельных участках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приема-передачи межевых знаков на наблюдение за сохранностью по каждому земельному участку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их съемок (корректировка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ых планов земельных участк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ых планов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ых участков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й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ых  паспортов земельных участков и кадастровых выписок (КВ.1-КВ.6) земельных участков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 каждого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ов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 как по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ые планы земельный участков, оформленные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– в формате </w:t>
      </w:r>
      <w:r>
        <w:rPr>
          <w:lang w:val="en-US"/>
        </w:rPr>
        <w:t>shp</w:t>
      </w:r>
      <w:r>
        <w:rPr/>
        <w:t>, dxf</w:t>
      </w:r>
      <w:r>
        <w:rPr>
          <w:szCs w:val="24"/>
        </w:rPr>
        <w:t>, приложения - 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е  паспорта земельных участков в 1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ые выписки земельных участков (КВ.1-КВ.6) в 1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ы приема-передачи межевых знаков на наблюдение за сохранностью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6. Пакет документации по формированию каждого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хема расположения  земельных участков (приложение 2 к  контрак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(при необходимости) каждому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И.Ю.Дылдин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10T10:11:00Z</cp:lastPrinted>
  <dcterms:modified xsi:type="dcterms:W3CDTF">2013-07-10T04:11:00Z</dcterms:modified>
  <cp:revision>51</cp:revision>
  <dc:subject/>
  <dc:title>Приложение № 1</dc:title>
</cp:coreProperties>
</file>