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й памяти для сервер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/>
      </w:pPr>
      <w:r>
        <w:rPr>
          <w:sz w:val="28"/>
          <w:szCs w:val="28"/>
        </w:rPr>
        <w:t>Весь поставляемый товар должен быть новым, то есть не бывшим в эксплуатации, не восстановленным и не собранным из восстановленных компонентов, быть изготовленным не ранее 2012 года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поставляемый товар должен быть работоспособным и обеспечивать предусмотренную производителем функциональность. 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921" w:leader="none"/>
        </w:tabs>
        <w:ind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упаковке товара</w:t>
      </w:r>
    </w:p>
    <w:p>
      <w:pPr>
        <w:pStyle w:val="TextBody"/>
        <w:tabs>
          <w:tab w:val="clear" w:pos="720"/>
          <w:tab w:val="left" w:pos="9921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вар должен быть в оригинальной неповрежденной упаковке произ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пластиковом влагонепроницаемом блистер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паковка и маркировка товара должны соответствовать стандартам, предъявляемым к такого рода товарам, действующим на территории Российской Федерации.</w:t>
      </w:r>
    </w:p>
    <w:p>
      <w:pPr>
        <w:pStyle w:val="TextBody"/>
        <w:tabs>
          <w:tab w:val="clear" w:pos="720"/>
          <w:tab w:val="left" w:pos="9921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арантийные обязательства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Гарантийный срок обслуживания товара должен соответствовать официальной гарантии производителя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Если в процессе эксплуатации товара в течение гарантийного срока обнаружатся недостатки, то они подлежат устранению силами и средствами поставщика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рок освидетельствования по гарантийному обслуживанию товара не должен превышать 2 (двух) рабочих дней с момента получения уведомления от заказчика о недостатках товар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рок исполнения гарантийных обязательств по устранению недостатков товара не должен превышать 5 (пять) рабочих дней с момента получения уведомления от Заказчика о недостатках товара или в иные согласованные срок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видетельствование и гарантийное обслуживание товара проводятся в помещении заказчика, а в случае невозможности обслуживания на месте доставка до сервисного центра и обратно осуществляется за счет поставщи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Требования к поставляемому товару и его количеству</w:t>
      </w:r>
    </w:p>
    <w:p>
      <w:pPr>
        <w:pStyle w:val="Normal"/>
        <w:rPr/>
      </w:pPr>
      <w:r>
        <w:rPr/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103"/>
        <w:gridCol w:w="16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еративная память </w:t>
            </w:r>
            <w:r>
              <w:rPr>
                <w:sz w:val="28"/>
                <w:szCs w:val="28"/>
                <w:lang w:val="en-US"/>
              </w:rPr>
              <w:t>IB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MM</w:t>
            </w:r>
            <w:r>
              <w:rPr>
                <w:sz w:val="28"/>
                <w:szCs w:val="28"/>
              </w:rPr>
              <w:t xml:space="preserve"> (4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7420) для уже существующего сервер-лезвия </w:t>
            </w:r>
            <w:r>
              <w:rPr>
                <w:sz w:val="28"/>
                <w:szCs w:val="28"/>
                <w:lang w:val="en-US"/>
              </w:rPr>
              <w:t>IB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ladeCen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S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BM 8GB (2x4GB) Quad Rank PC2-5300 CL5 ECC FBD 667MHz Low Power Memor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ш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character" w:styleId="ListParagraphChar">
    <w:name w:val="List Paragraph Char"/>
    <w:qFormat/>
    <w:rPr>
      <w:kern w:val="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6:00Z</dcterms:created>
  <dc:creator>Сергей</dc:creator>
  <dc:description/>
  <cp:keywords/>
  <dc:language>en-US</dc:language>
  <cp:lastModifiedBy>Гобеджашвили Оксана Георгиевна</cp:lastModifiedBy>
  <cp:lastPrinted>2013-07-18T14:12:00Z</cp:lastPrinted>
  <dcterms:modified xsi:type="dcterms:W3CDTF">2013-07-18T09:50:00Z</dcterms:modified>
  <cp:revision>44</cp:revision>
  <dc:subject/>
  <dc:title> </dc:title>
</cp:coreProperties>
</file>