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й памяти для серве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  о проведении запроса котировок                     на  поставку оперативной памяти для серверов, ____________________________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 поставить оперативную память для серверов на условиях, указанных  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238"/>
        <w:gridCol w:w="2878"/>
        <w:gridCol w:w="1418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ложение поставщ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ивная память IBM DIMM (46C7420) для уже существующего сервер-лезвия IBM BladeCenter HS2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BM 8GB (2x4GB) Quad Rank PC2-5300 CL5 ECC FBD 667MHz Low Power Memory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Указать характерист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шт.</w:t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цена контракта ________________________ (указать прописью) руб. включает в себя стоимость поставляемого товара, расходы на упаковку, доставку, разгрузку  товара,  страхование,  уплату таможенных пошлин,  налогов, </w:t>
      </w:r>
    </w:p>
    <w:p>
      <w:pPr>
        <w:pStyle w:val="Normal"/>
        <w:tabs>
          <w:tab w:val="clear" w:pos="720"/>
          <w:tab w:val="left" w:pos="27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sz w:val="28"/>
          <w:szCs w:val="28"/>
        </w:rPr>
        <w:t>сборов и других обязательных платежей, расходы на гарантийное обслуживание, прочие накладны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акта, указанные в извещении о проведении запроса котир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6:00Z</dcterms:created>
  <dc:creator>Сергей</dc:creator>
  <dc:description/>
  <cp:keywords/>
  <dc:language>en-US</dc:language>
  <cp:lastModifiedBy>Гобеджашвили Оксана Георгиевна</cp:lastModifiedBy>
  <cp:lastPrinted>2013-07-18T14:12:00Z</cp:lastPrinted>
  <dcterms:modified xsi:type="dcterms:W3CDTF">2013-07-18T09:49:00Z</dcterms:modified>
  <cp:revision>44</cp:revision>
  <dc:subject/>
  <dc:title> </dc:title>
</cp:coreProperties>
</file>